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уководителей муниципальных учреждений Находкинского городск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круга, а также их супругов и несовершеннолетних дете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период с 01.01.2012 года 31.12.2012 год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551"/>
        <w:gridCol w:w="1418"/>
        <w:gridCol w:w="1843"/>
        <w:gridCol w:w="1146"/>
        <w:gridCol w:w="1406"/>
        <w:gridCol w:w="1661"/>
        <w:gridCol w:w="1741"/>
        <w:gridCol w:w="1140"/>
        <w:gridCol w:w="1411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 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-ный годовой доход за 2011 г. (руб.)</w:t>
            </w:r>
          </w:p>
        </w:tc>
        <w:tc>
          <w:tcPr>
            <w:tcW w:w="6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8" w:leader="none"/>
              </w:tabs>
              <w:spacing w:lineRule="auto" w:line="240" w:before="0" w:after="0"/>
              <w:ind w:left="-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арский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йтмаз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шидуди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учреждения культуры «Городская картинная галерея «Вернисаж» города наход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 810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Town Ace,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, 199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мастерск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анась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е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финансового управления администрации Находкинского городского 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 622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rown,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2 73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кс (гараж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лод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ZUM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ван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казенного учреждения «Хозяйственное управление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 10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6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AC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1994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, 200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/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amah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1986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44 98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3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коры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униципального бюджетного  учреждения «Физкультура и здоровье» Находкинского городского 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19 08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Москвич 21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47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551"/>
        <w:gridCol w:w="1418"/>
        <w:gridCol w:w="1843"/>
        <w:gridCol w:w="1146"/>
        <w:gridCol w:w="1406"/>
        <w:gridCol w:w="1661"/>
        <w:gridCol w:w="1741"/>
        <w:gridCol w:w="1140"/>
        <w:gridCol w:w="1411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колае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по делам гражданской обороны и чрезвычайным ситуациям Находкинского городск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6 29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arina, 1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 99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в-Г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го бюджетного учреждения «Муниципальный футбольный клуб «Океан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01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Lancer, 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54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в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хайло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го учреждения «Центр приема платежей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19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1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фанась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дре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ик финансового управления администрации Находкинского городского 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622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rown, 20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273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ый бокс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лод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UZUMA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ченов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мара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асиль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казенного учреждения «Централизованная бухгалтерия муниципальных учреждений культуры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 08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 62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Mitsubishi Pager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йникова Наталья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униципального бюджетного учреждения культуры «Театр ку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аход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 333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1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горова Галина Пантелеймо-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униципального бюджетного учреждения культуры «Музейно-выставочный цен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аход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 94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 97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род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митрий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культуры «Дом культуры поселка Врангель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 68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4 2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VIT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сляев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«Детская художественная школа № 1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8 16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1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ыбаков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«Детская художественная школа № 2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 178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ридкина Валент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«Детская художественная школа № 3 г.Наход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 976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сонов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р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«Городская детская хоровая школа» 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 82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1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 896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 CHEVROLET CRUZ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лмачев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учреждения культуры «Центральная библиотечная система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 11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Rav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2 938, 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Reg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енко Валерий Пав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учреждения культуры «Центр культуры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 085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Toyo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ac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 4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а Мар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учреждения культуры «Дом культуры села Анна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 954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1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Наталья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образовательное учреждение дополнительного образования детей «ДЕТСКАЯ ШКОЛА ИСКУССТВ № 5 г. Наход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 638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Fun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g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 52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а/м Nissan Atla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дышева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гарита Дмитр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-тельного учреждения дополнительного образования детей «Детская школа искусств № 4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 23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62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Carin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окоть Людмила Владиле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учреждения культуры «Дом молодежи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 533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ельников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 Андр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учреждения культуры «Дом культуры им. Ю. Гагарина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 789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 304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orona Premio</w:t>
            </w:r>
          </w:p>
          <w:p>
            <w:pPr>
              <w:pStyle w:val="Normal"/>
              <w:spacing w:lineRule="auto" w:line="240" w:before="0" w:after="0"/>
              <w:ind w:left="-108" w:right="-1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Starle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гина Светлана Дмитр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учреждения культуры «Приморочка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 466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Coroll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Земель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существующее домовла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shi Canter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гданов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учреждения культуры «Международный морской клуб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 219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1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а Светла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учреждения культуры «Ливадийский дом культуры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 72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Land Cruiser P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кат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Ямаха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 29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латов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«Детская школа искусств № 1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Highlander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 096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1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докимова Марина Георг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-тельного учреждения дополнительного образования детей  «Дом детского творчества» г.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 18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 444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Surf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арев Аркадий Васи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 «Детско-юношеская спортивная школа «Ливадия» г.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 87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Cam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 42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ов Евгений Викт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автономного образовательного учреждения дополнительного образования детей  «Детский оздоровительно-образовательный центр «Приморский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5 548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щеряков Александр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разовательного учреждения допол-нительного образования детей  «Дом детского юношеского туризма и экскурсий» г.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 5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Toyot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Lite 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Hilux Sur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1845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ToyoAc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ухина Татья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 «Центр внешкольной работы» г.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 99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Suzuki Jimny Wid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 881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жель Татья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-пального бюджетного образовательного учреждения дополни-тельного образования детей  «Центр развития творчества детей и юношества» г.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4 892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лая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 «Станция юных техников» г.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 044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 40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Suzuki gim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azda Famili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шаков Михаил Васи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 «Детско-юношеская спортивная школа «Водник» г.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 257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a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IAC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 573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тко Олег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 «Детско-юношеская спортивная школа «Приморец» г.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 886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MCC SMAR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 09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NiSSAN WINGROUD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юшкин Игорь Вячесла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 «Детско-юношеская спортивная школа «Юниор» г.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 452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Suzuki Grand Vitar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 24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ников Анатолий Вита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«Центр физкультуры и спорта» г. Нах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 26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LiteA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 615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Toyota Belt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шеминский Виктор Михайло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разовательного учреждения дополнительного образования детей  «Детско-юношеская спортивная школа «Океан» г.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 745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GAL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 771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юкова Еле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-гоу чреждения «Средняя общеобразовательная школа № 1 «Полюс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 601,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IPSU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1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ельникова Владислава Гаври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 175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 7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икант Татьяна Борис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3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 38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NISSAN ATLA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4 4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Lexus RX 3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1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игай Галина Семе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4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 03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ALLIO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 Мари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5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67 934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 40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AZDA DEM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AZDA TITA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уратская Мар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-льного бюджетного общеобразовательно-го учреждения «Средняя общеобразо-вательная школа «Лидер-2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 145 750,4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VIT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овая Людмил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средняя общеобразовательная школа № 7 «Эдельвейс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7 771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2 33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HONDA STRI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чинская Маргарит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8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 97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Suzuk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kud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Suzuk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kud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ская Наталья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9» Находкинского городского округа</w:t>
            </w:r>
          </w:p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 9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CALDIN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цова Еле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0 с углубленным изучением английского языка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 46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лова Окс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1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6 447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MARK X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 31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RAV 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2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иникина Еле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2 им. В.Н. Сметанкина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 984, 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 29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ji Paj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рная лод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Solar 330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дникова Гали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4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 135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445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NISSAN SAFAR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2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нко Юлия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7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 7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6 213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HONDA AIRWAV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а Ири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8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9 467,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ева Лариса Вита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19 «Выбор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 510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2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 62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HONDA CR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чук Надежда Геннад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0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 60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HONDA H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7 646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Land Cruiser P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TOYOTA HiAc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пко Андр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Гимназия № 1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 52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COROLL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 Марина Ринад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2» Наход.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 22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 72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COROLL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яева Людмил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3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 45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RAV 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 46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ова Ан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4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5 06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зговой Олег Ви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5 «Гелиос с углубленным изучением отдельных предметов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 206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NISSAN SAFAR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аулан Мария Митроф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6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 780, 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ова Галин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Средняя общеобразовательная школа № 27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 5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LLIO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имчук Инесс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общеобразовательного учреждения «Открытая (сменная) общеобразовательная школа № 1»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 41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RAV 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2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жель Елена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5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 07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MARK 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а Татья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№ 7 комбинированного вида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 545, 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 887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VIT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2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дева Нина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8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 897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товкина Елен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казенным дошкольным образовательным учреждением «Детский сад присмотра и оздоровления № 12»  Наход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 325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шкова Ирина Фанав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№ 15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 78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Татьяна Фед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19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 095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COROLL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гач Светла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комбинированного вида № 20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 63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NISSAN LAUREL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мец Лидия Анатольевна (отпуск по уходу за ребенко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комбинированного вида № 20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65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 910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COROLL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ук Людмил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23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 635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2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Наталья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27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 28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 182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ISUZY 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mi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MAZDA TUTA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товая Вероника Влади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31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 211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2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чук Нина Пет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33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9 26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аева Ольг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34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 11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жник Татьяна Валент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35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 536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 532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2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дер Ольга Эльмут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36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 2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 904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Анжела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37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 94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 57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YOTA IPSY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ьцова Оксана Тимоф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 № 39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 798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 5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LAND CRUISER PRAD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2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южная Людмила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42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 57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 38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COROLL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а Любовь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45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 1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PLATZ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ванова Валенти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 № 46 «Дар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 096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 106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NISSAN L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REL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нко Наталья Ю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 № 47 «Дар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 2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PRE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 539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манова Людмил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49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ина Ан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№ 50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 7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чук Виценти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комбинированного вида № 51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 149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кова Валентина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53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 04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 829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дьяконова Вера Констант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54 «Малыш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 368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 961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ей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UBIHI PAGERO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2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ова Татьяна 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55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 29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MITSUBIHI PAGERO I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Тамара Аким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firstLine="10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57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 818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NISSAN 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ISUZU RODE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97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 Любовь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58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 498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 611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Daihatsu Teri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Kia Jumbo Tita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лова Татья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59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 833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ева Елена Пет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муниципальным бюджетным дошкольным образовательным учреждением «Центр развития ребенка – детский сад № 60»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 655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 005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HONDA CRV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а Наталья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61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 436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CREST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ьина Ольга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62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 65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4 16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SUZUKI JIMNY WID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еева Римма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№ 63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 72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 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UBIHI PAGERO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рипка 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65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 324,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 201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цишина Елена Вита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66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 254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родникова Наталья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Центр развития ребенка – детский сад № 67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 39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 319, 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LAND CRUISER PRAD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552"/>
        <w:gridCol w:w="1418"/>
        <w:gridCol w:w="1843"/>
        <w:gridCol w:w="1134"/>
        <w:gridCol w:w="12"/>
        <w:gridCol w:w="1406"/>
        <w:gridCol w:w="1661"/>
        <w:gridCol w:w="1741"/>
        <w:gridCol w:w="1140"/>
        <w:gridCol w:w="141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ерева Ларис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«Березка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 09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 88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инченко Елена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«Дюймово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 020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 356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MITSUBISI DEL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HIACE</w:t>
            </w:r>
          </w:p>
          <w:p>
            <w:pPr>
              <w:pStyle w:val="Normal"/>
              <w:spacing w:lineRule="auto" w:line="240" w:before="0" w:after="0"/>
              <w:ind w:left="-109" w:right="-14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рная лодка «Патриот 310»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ольцева Вера Фед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общеразвивающего вида «Бурати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 122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мова Ларис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муниципальным бюджетным дошкольным образовательным учреждением «Центр развития ребенка – детский сад «Одуванчи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 107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2 86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RUCH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а Галина Аркад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униципальным бюджетным дошкольным образовательным учреждением «Детский сад «Аленушка» г. Нахо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60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 90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хонина Светла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бюджетного учреждения «Информационно-методический центр «Развит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 921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TOYOTA RUCTI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енко Ирина Гарр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униципального казенного учреждения «Централизованная бухгалтерия муниципальных образователь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 287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HONDA FI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9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2:44:00Z</dcterms:created>
  <dc:creator>Люба</dc:creator>
  <dc:description/>
  <cp:keywords/>
  <dc:language>en-US</dc:language>
  <cp:lastModifiedBy>NVasina</cp:lastModifiedBy>
  <cp:lastPrinted>2013-07-12T10:30:00Z</cp:lastPrinted>
  <dcterms:modified xsi:type="dcterms:W3CDTF">2013-07-14T23:09:00Z</dcterms:modified>
  <cp:revision>51</cp:revision>
  <dc:subject/>
  <dc:title/>
</cp:coreProperties>
</file>