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ведени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администрации Находкинского городского округа за период с 01.01.2012 года 31.12.2012 го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 </w:t>
      </w:r>
    </w:p>
    <w:tbl>
      <w:tblPr>
        <w:tblW w:w="16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417"/>
        <w:gridCol w:w="2010"/>
        <w:gridCol w:w="1817"/>
        <w:gridCol w:w="1146"/>
        <w:gridCol w:w="1619"/>
        <w:gridCol w:w="1661"/>
        <w:gridCol w:w="1803"/>
        <w:gridCol w:w="1140"/>
        <w:gridCol w:w="1695"/>
      </w:tblGrid>
      <w:tr>
        <w:trPr/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И.О.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жность 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ларированный годовой доход за 2011 г. (руб.)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дких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орис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нокент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вый заместитель глав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364 683,9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Toyota Hilu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Mazda Tit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/м ГАЗ 6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8 67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Toyota Regius 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Toyota Land Cruise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жилой дом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меститель главы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339 764,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Subaru Legasy, 1995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7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535 922,5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Toyota Land Cruiser Prado, 2006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417"/>
        <w:gridCol w:w="2010"/>
        <w:gridCol w:w="1817"/>
        <w:gridCol w:w="1146"/>
        <w:gridCol w:w="1619"/>
        <w:gridCol w:w="1661"/>
        <w:gridCol w:w="1803"/>
        <w:gridCol w:w="1140"/>
        <w:gridCol w:w="1695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гор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лексеевич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ститель глав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9 023,7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ара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чный 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7 810,4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Nissan Elgrand, 1997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рг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ь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ститель глав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8 664,3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вартира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Toyota Land Cruiser, 2007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жевников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италлий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лександрович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ститель глав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62 208,6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ой до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5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Nissan Terrano, 2001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оторная лодк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 1996г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8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2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417"/>
        <w:gridCol w:w="2010"/>
        <w:gridCol w:w="1817"/>
        <w:gridCol w:w="1146"/>
        <w:gridCol w:w="1619"/>
        <w:gridCol w:w="1661"/>
        <w:gridCol w:w="1803"/>
        <w:gridCol w:w="1140"/>
        <w:gridCol w:w="1695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7 321,1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8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 Mitsubishi Pajero, 2012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8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е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ститель глав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4 190,9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кт незавершенного строительс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земная автостоянка</w:t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кт незавершенного строительств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Honda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CRV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 2001г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2:45:00Z</dcterms:created>
  <dc:creator>Люба</dc:creator>
  <dc:description/>
  <cp:keywords/>
  <dc:language>en-US</dc:language>
  <cp:lastModifiedBy>NVasina</cp:lastModifiedBy>
  <cp:lastPrinted>2012-05-10T13:50:00Z</cp:lastPrinted>
  <dcterms:modified xsi:type="dcterms:W3CDTF">2013-04-29T04:00:00Z</dcterms:modified>
  <cp:revision>20</cp:revision>
  <dc:subject/>
  <dc:title/>
</cp:coreProperties>
</file>