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и Находкинского городского округа за период с 01.01.2011 года 31.12.2011 год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2010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ис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окент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393 837,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д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Hil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Mazda 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/м ГАЗ 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7 6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Regius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меститель глав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911 10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незавершен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69 176,7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ubaru Legas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г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лексее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0 567,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2 632,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issan Elgran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6 250,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082 952,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газин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жевников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таллий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лександрович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8 685,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т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Nissan Terrano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совмест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5 432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344 944,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незавершен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земная автостоянк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незавершен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Honda CRV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42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3-04-21T21:30:00Z</dcterms:modified>
  <cp:revision>13</cp:revision>
  <dc:subject/>
  <dc:title/>
</cp:coreProperties>
</file>