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лавы Находкинского городского округа за период с 01.01.2011 года 31.12.2011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84"/>
        <w:gridCol w:w="1702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-ный годовой доход за 2011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ядин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еннад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Находкинского городского ок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83 855,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 689,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а/м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ygnu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2:20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3-04-02T22:20:00Z</dcterms:modified>
  <cp:revision>2</cp:revision>
  <dc:subject/>
  <dc:title/>
</cp:coreProperties>
</file>