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за 2013 год, представленных </w:t>
      </w:r>
    </w:p>
    <w:p>
      <w:pPr>
        <w:pStyle w:val="Normal"/>
        <w:jc w:val="center"/>
        <w:rPr/>
      </w:pPr>
      <w:r>
        <w:rPr>
          <w:sz w:val="26"/>
          <w:szCs w:val="26"/>
        </w:rPr>
        <w:t>руководителями муниципальных учреждений Партизан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«О противодействии коррупции» муниципальными служащими администрации городского округа, замещающими должности муниципальной службы, включенные в Перечень, утвержденный муниципальным правовым актом, представлены сведения о своих доходах, об имуществе и обязательствах имущественного характера за 2013 год, а также  членов своих семей.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134"/>
        <w:gridCol w:w="1276"/>
        <w:gridCol w:w="1559"/>
        <w:gridCol w:w="1843"/>
        <w:gridCol w:w="992"/>
        <w:gridCol w:w="1276"/>
        <w:gridCol w:w="226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.и.о.,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екларированный </w:t>
            </w:r>
            <w:r>
              <w:rPr>
                <w:color w:val="000000"/>
                <w:spacing w:val="-1"/>
                <w:sz w:val="24"/>
                <w:szCs w:val="24"/>
              </w:rPr>
              <w:t>годовой доход за 2012 год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чень объектов недвижимого имущества и транспортных </w:t>
            </w:r>
            <w:r>
              <w:rPr>
                <w:color w:val="000000"/>
                <w:spacing w:val="-1"/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1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уководителя муниципального учреждения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4"/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3"/>
                <w:sz w:val="24"/>
                <w:szCs w:val="24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Транспортные </w:t>
            </w:r>
            <w:r>
              <w:rPr>
                <w:color w:val="000000"/>
                <w:spacing w:val="-2"/>
                <w:sz w:val="24"/>
                <w:szCs w:val="24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3"/>
                <w:sz w:val="24"/>
                <w:szCs w:val="24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3"/>
                <w:sz w:val="24"/>
                <w:szCs w:val="24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4"/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67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а Лариса Павловна, директор МБОУ ДОД «Детская художествен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8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донова Елена Владимировна, заведующая МБДОУ «Детский сад общеразвивающего вида №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4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6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 Dy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жко Татья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, заведующая МБДОУ «Центр развития ребенка – детский сад №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803,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6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PRIMERA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-TRAI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2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6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5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расимова Ирина Михайловна, директор МБУ «Культурно-досуговый центр «Расс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13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, член семьи собственни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1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\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Honda Logo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At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тенко Инга Борисовна, МБОУ «Средняя общеобразовательная школа №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14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ченко Вера Борисовна, директор МКУ «Центр развития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2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8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NISSAN </w:t>
            </w:r>
            <w:r>
              <w:rPr>
                <w:sz w:val="23"/>
                <w:szCs w:val="23"/>
              </w:rPr>
              <w:t>WINGRO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, 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яйкина Татьяна Васильевна, директор МКУ «Административно-хозяйственное управ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10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MITSUBISHI RV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Наталья Михайловна, директор МБОУ ДОД «Центр детского твор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1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нова Елена Владимировна, директор МБОУ «Средняя общеобразовательная школа №2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9559,3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общая долевая собственность, доля вправе 2/3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71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ина Надежда Васильевна, директор МБОУ «Средняя общеобразовательная школа №2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33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0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 xml:space="preserve"> 4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</w:t>
            </w:r>
            <w:r>
              <w:rPr>
                <w:sz w:val="24"/>
                <w:szCs w:val="24"/>
                <w:lang w:val="en-US"/>
              </w:rPr>
              <w:t xml:space="preserve"> Toyota 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, фактическое предоставле-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нина Татьяна Геннадьевна, директор МБОУ ДОД «Детская школа искус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740,3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член семьи собственни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46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/м TOYOTA PLATS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Квартира (член семьи собственни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Квартира (член семьи собственни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Котова Анжелика Владимировна, заведующая МБДОУ «Центр развития ребенка – детский сад №3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562,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PASSO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3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LAND CRUSER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ай Галина Казимировна, заведующая МБДОУ «Детский сад общеразвивающего вида № 2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78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уканина Татьяна Михайловна, директор МКУ «Централизованная бухгалтерия учреждени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53580,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фактическое предоставле-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9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фактическое предоставле-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рламова Елена Мирза-Юсуповна, директор МБОУ «Средняя общеобразовательная школа №1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42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Нэлли Викторовна, директор МБОУ «Средняя общеобразовательная школа №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43,9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 xml:space="preserve">Honda </w:t>
            </w:r>
            <w:r>
              <w:rPr>
                <w:sz w:val="24"/>
                <w:szCs w:val="24"/>
              </w:rPr>
              <w:t>HRV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1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, фактическое предоставле-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а Ольга Петровна, директор МБОУ «Основная общеобразовательная школа №1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63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8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Toyota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ari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,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ны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,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лова Ирина Михайловна, директор МКУ «Цен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03,9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член семьи собственни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2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Nissan Sun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окина Наталья Николаевна, директор МКУ «Архив Партизан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58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Daihatsu Terios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ips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нова Лилия Ярославовна, заведующая МБДОУ «Детский сад компенсирующего вида №1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85,9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\м Suzuki wagon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член семьи собственника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имонова Нина Владимировна, директор МБУ «Дом культуры «Лозов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446,0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Coroll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асова Ольга Васильевна, МБДОУ «Центр развития ребенка – детский сад   № 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867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Land Cruiser Prado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Isuzu Bighorn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член семьи собственника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член семьи собственника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ва Ваз-21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nter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w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, 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, 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звезева Елена Валерьевна, директор МБОУ «Средняя общеобразовательная школа № 5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3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енко Галина Юрьевна, директор МКОУ «Начальная общеобразовательная школа №1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35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ова Светлана Юрьевна, директор МБОУ «Средняя общеобразова-тельная школа №2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66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California</w:t>
            </w:r>
            <w:r>
              <w:rPr>
                <w:sz w:val="24"/>
                <w:szCs w:val="24"/>
              </w:rPr>
              <w:t xml:space="preserve"> (1/2)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PROB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California</w:t>
            </w:r>
            <w:r>
              <w:rPr>
                <w:sz w:val="24"/>
                <w:szCs w:val="24"/>
              </w:rPr>
              <w:t xml:space="preserve"> (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безвозмездное пользование, фактическое </w:t>
            </w:r>
            <w:r>
              <w:rPr>
                <w:sz w:val="22"/>
                <w:szCs w:val="22"/>
              </w:rPr>
              <w:t>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а Зухра Маматовна, директор МКУ «Централизованная бухгалтерия образователь-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5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tz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X-Tra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, 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, 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епанова Любовь Викторовна, заведующая МБДОУ «Детский сад №6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957,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 г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6418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NISSAN LAYREL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ная лодка «Омега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член семьи собственник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 г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ещенко Ольга Александровна, заведующая МБДОУ «Центр развития ребенка – детский сад № 1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362,8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SUZUKI GRAND VITA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мохин Борис Леонидович, директор МКУ по делам ГОЧС П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16,3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мина Тамара Юрьевна, директор МБОУ ДОД «Станция юных натуралис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3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81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3"/>
                <w:szCs w:val="23"/>
              </w:rPr>
              <w:t xml:space="preserve">а/м MITSUBISHI </w:t>
            </w:r>
            <w:r>
              <w:rPr>
                <w:sz w:val="24"/>
                <w:szCs w:val="24"/>
              </w:rPr>
              <w:t>DELICA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3"/>
                <w:szCs w:val="23"/>
              </w:rPr>
              <w:t xml:space="preserve">а/м MITSUBISHI </w:t>
            </w:r>
            <w:r>
              <w:rPr>
                <w:sz w:val="24"/>
                <w:szCs w:val="24"/>
              </w:rPr>
              <w:t>DELICA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И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р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ароня Людмила Михайловна, директор МБУ «Городской Дворец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2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HONDA CR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урмина Елена Михайловна, директор МБОУ  «Средняя общеобразова-тельная школа № 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602,8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Corolla Spacio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5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ьева Елена Витальевна, директор МБОУ «Средняя общеобразовательная школа №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1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9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¼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Mitsubishi Delica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Lend Cruiser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, 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, 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лина Лидия Викторовна, заведующая МБДОУ «Детский сад №2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6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PA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3"/>
                <w:szCs w:val="23"/>
              </w:rPr>
              <w:t xml:space="preserve">MITSUBISHI </w:t>
            </w:r>
            <w:r>
              <w:rPr>
                <w:sz w:val="24"/>
                <w:szCs w:val="24"/>
              </w:rPr>
              <w:t>DELIC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рал М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03:00Z</dcterms:created>
  <dc:creator>Беззубченко</dc:creator>
  <dc:description/>
  <cp:keywords/>
  <dc:language>en-US</dc:language>
  <cp:lastModifiedBy>Беззубченко</cp:lastModifiedBy>
  <dcterms:modified xsi:type="dcterms:W3CDTF">2014-05-12T03:36:00Z</dcterms:modified>
  <cp:revision>23</cp:revision>
  <dc:subject/>
  <dc:title/>
</cp:coreProperties>
</file>