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за 2013 год, представленных 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ми служащими администрации Партизан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«О противодействии коррупции» муниципальными служащими администрации городского округа, замещающими должности муниципальной службы, включенные в Перечень, утвержденный муниципальным правовым актом, представлены сведения о своих доходах, об имуществе и обязательствах имущественного характера за 2013 год, а также  членов своих семей.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134"/>
        <w:gridCol w:w="1276"/>
        <w:gridCol w:w="1559"/>
        <w:gridCol w:w="1701"/>
        <w:gridCol w:w="1134"/>
        <w:gridCol w:w="1559"/>
        <w:gridCol w:w="212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.и.о.,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довой доход за 2013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чень объектов недвижимого имущества и транспортных </w:t>
            </w:r>
            <w:r>
              <w:rPr>
                <w:color w:val="000000"/>
                <w:spacing w:val="-1"/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1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уководителя муниципального учреждения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4"/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3"/>
                <w:sz w:val="24"/>
                <w:szCs w:val="24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Транспорт-ные </w:t>
            </w:r>
            <w:r>
              <w:rPr>
                <w:color w:val="000000"/>
                <w:spacing w:val="-2"/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3"/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ло-щадь </w:t>
            </w:r>
            <w:r>
              <w:rPr>
                <w:color w:val="000000"/>
                <w:spacing w:val="-3"/>
                <w:sz w:val="24"/>
                <w:szCs w:val="24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4"/>
                <w:sz w:val="24"/>
                <w:szCs w:val="24"/>
              </w:rPr>
              <w:t>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67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ерьева Ирина Николаевна, начальник отдела расчетов и отчетности управления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507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LAND CRUI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Вера Александровна, ведущий специалист отдела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9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ов Анатолий Петрович, ведущий специалист по вопрос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2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color w:val="000000"/>
                <w:spacing w:val="-19"/>
                <w:sz w:val="26"/>
                <w:szCs w:val="26"/>
              </w:rPr>
              <w:t>MITSUBISHI PAG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, фактическое предостав-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шина Марина Николаевна, начальник отдела доходов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0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8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ч Тамара Алексеевна, главный специалист отдела архитектуры и градострои-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0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Mazda Dem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якова Татьяна Владимировна, главный специалист бюджетного отдела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9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1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NI</w:t>
            </w:r>
            <w:r>
              <w:rPr>
                <w:sz w:val="24"/>
                <w:szCs w:val="24"/>
                <w:lang w:val="en-US"/>
              </w:rPr>
              <w:t>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NNY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МАЗ 5551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HYUNDAI GRAND STAR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безвоз-мездное пользование, бессрочн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Анатольевна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26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7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/м ВАЗ 21121,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haser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Ca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регистрация на жилплощади собственника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дина Елена Алексеевна, начальник отдела по управлению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7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4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Ips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юховецкий Анатолий Петрович, начальник отдела по делам Северного района управления по территориаль-ной и организационно-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25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Rav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-ное пользование, фактическое предостав-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цова Ирина Владимировна, главный специалист отдела архитектуры и градострои-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Ru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5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TOWN 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Ирина Сергеевна, старший специалист отдела делопроизводства 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1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70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MARCH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ATL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-мездное пользование, фактическое предостав-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тович Светлана Геннадьевна, начальник отдела по кассовым и расчетным операциям управления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5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SUZUKI JIM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98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CAMRY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MITSUBISHI CAN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юк Ирина Дмитриевна, заместитель начальника отдела по управлению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59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21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Corolla-Spas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Татьяна Викторовна, ведущий специалист отдела жизнеобеспе-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67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ва Татьяна Николаевна, ведущий специалист отдела экономики управления 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6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Toyota Sprin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цкая Марина Ивановна, начальник контрольно-ревизион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4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регистрация на жилплощади собствен-ника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4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psum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49</w:t>
            </w:r>
          </w:p>
          <w:p>
            <w:pPr>
              <w:pStyle w:val="Normal"/>
              <w:shd w:fill="FFFFFF" w:val="clear"/>
              <w:spacing w:lineRule="exact" w:line="278"/>
              <w:ind w:left="-108"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 М67-36</w:t>
            </w:r>
          </w:p>
          <w:p>
            <w:pPr>
              <w:pStyle w:val="Normal"/>
              <w:shd w:fill="FFFFFF" w:val="clear"/>
              <w:spacing w:lineRule="exact" w:line="278"/>
              <w:ind w:left="-108"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цикл ЯМА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нова Светлана Анатольевна, главный специалист контрольно-ревизион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-мезд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нова Катерина Васильевна, главный специалист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Hilux Sur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83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ожников Иван Владимирович, заместитель начальника отдела жизнеобеспе-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3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Nissan Cu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2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фактическое предоставле-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фактическое предоставле-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ь Галина Петровна, начальник отдела бухгалтерского учета и отчетности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98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337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LITE ACE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4"/>
                <w:szCs w:val="24"/>
                <w:lang w:val="en-US"/>
              </w:rPr>
              <w:t xml:space="preserve"> PAJ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-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-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-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-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шина Валентина Филипповна, старший специалист управления по территориаль-ной и организационно-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76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3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H</w:t>
            </w:r>
            <w:r>
              <w:rPr>
                <w:sz w:val="24"/>
                <w:szCs w:val="24"/>
                <w:lang w:val="en-US"/>
              </w:rPr>
              <w:t>on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йкина Анастасия Сергеевна, главный специалист отдела по управлению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1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Suzuki Escudo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Suzuki Escu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ченко Елена Анатольевна, ведущий специалист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374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41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Элина Владимировна, главный специалист управления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5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-ное пользование, фактическое предостав-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982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TOYOTA W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-ное пользование, фактическое предостав-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-ное пользование, фактическое предостав-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бин Роман Анатольевич, 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42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Hyundai Tuscani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X-TR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найм служебного жиль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78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Daihatsu Terios K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найм служебного жиль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найм служебного жиль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 Елена Станиславовна, заместитель начальника отдела делопроизводства 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75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05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Harrier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/м Nissan Sky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фактическое предостав-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ина Татьяна Васильевна, ведущий специалист отдела по делам Северного района управления по территориаль-ной и организационно-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0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Ирина Васильевна, главный специалист отдела по управлению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9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лич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лич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лич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н Николай Иванович, первый 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18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00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Suzuki Escudo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Be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безвоз-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тун Татьяна Анатольевна, главный специалист отдела жизнеобеспе-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0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Коломиец Нина Сергеевна, начальник отдела жизне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20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ова Людмила Николаевна, старший специалист отдела по учету и переселению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8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юк Ирина Петровна, ведущий специалист 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17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958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COROLLA FIELDER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COROLLA FIEL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а Наталья Григорьевна, главный специалист отдела бухгалтерского учета и отчетности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5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Honda Airwa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79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нова София Михайловна, заместитель начальника отдела по закупкам управления 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6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ова Ольга Александровна, главный специалист 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8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общая совместная ½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TOWN ACE NO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общая совместная ½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общая совместная ½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общая совместная ½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3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(общая совместная ½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HICE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HICE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MAZDA BONGO FRIENDEE 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MAZDA BON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общая совместная ½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(общая совместная ½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общая совместная ½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ва Людмила Алексеевна, заместитель начальника отдела агропромышленного комплекса 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-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юхин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Сергей Александрович, начальник отдела по осуществлению государст-венных полномочий по исполнению администра-тивного законода-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06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</w:t>
            </w:r>
            <w:r>
              <w:rPr>
                <w:sz w:val="24"/>
                <w:szCs w:val="24"/>
                <w:lang w:val="en-US"/>
              </w:rPr>
              <w:t xml:space="preserve"> Misubishi Del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-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регистрация на жилплощади собственника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97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-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регистрация на жилплощади собствен-ника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-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регистрация на жилплощади собствен-ника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юхина Оксана Юрьевна, главный специалист по делам несовершенно-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97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</w:t>
            </w:r>
            <w:r>
              <w:rPr>
                <w:sz w:val="24"/>
                <w:szCs w:val="24"/>
                <w:lang w:val="en-US"/>
              </w:rPr>
              <w:t xml:space="preserve"> Misubishi Del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-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регистрация на жилплощади собственника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-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регистрация на жилплощади собствен-ника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-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регистрация на жилплощади собствен-ника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Сергей Николаевич, главный специалист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27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SUZUKI ESCU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х Елена Александровна, главный специалист отдела культуры 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71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NISSAN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фактическое предоставле-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фактическое предоставле-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рева Эльвира Владимировна, 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73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1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ницкая Екатерина Владимировна, главный специалист отдела жизнеобеспе-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9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фактическое предоставле-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ева Виктория Викторовна, ведущий специалист отдела по управлению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6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53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икова Татьяна Петровна, начальник отдела Центрального района управления по территориаль-ной и организационно-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51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6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 WINDU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Галина Васильевна, главный специалист отдела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5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3"/>
                <w:szCs w:val="23"/>
              </w:rPr>
              <w:t>MITSUBISHI</w:t>
            </w:r>
            <w:r>
              <w:rPr>
                <w:sz w:val="24"/>
                <w:szCs w:val="24"/>
              </w:rPr>
              <w:t xml:space="preserve"> CO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чук Ольга Дмитриевна, главный специалист отдела экономики управления 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7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ссрочное пользование (аренда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шко Светлана Николаевна, главный специалист отдела агропромышленного комплекса 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60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ник Наталья Александровна, старший специалист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6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, безвозмездно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 (бессрочное, безвозмездное, регистрация по месту ж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0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Toyota Ips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 (бессрочное, безвозмездное, регистрация по месту ж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, безвозмездно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 (бессрочное, безвозмездное, регистрация по месту ж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 xml:space="preserve">Лунёв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идовна,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по территориаль-ной и организационно-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503,9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¼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- Супруг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8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P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ылова Ирина Ивановна, главный специалист отдела делопроизводства 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4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MAZDA DEM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9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KALD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фактическое предоставле-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ева Алёна Игоревна, старший специалис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MAZDA DEM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лужебный на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лужебный на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якова Ираида Васильевна, старший специалист отдела по делам Центрального района управления по территориаль-ной и организационно-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7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68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 </w:t>
            </w:r>
            <w:r>
              <w:rPr>
                <w:sz w:val="24"/>
                <w:szCs w:val="24"/>
                <w:lang w:val="en-US"/>
              </w:rPr>
              <w:t>Honda XR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ашко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идовна,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начальник управления 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7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ич Светлана Павловна, директор МБОУ «Средняя общеобразовательная школа №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5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говор социального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Ирина Михайловна, начальник отдела культуры 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2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Nissan</w:t>
            </w:r>
            <w:r>
              <w:rPr>
                <w:sz w:val="24"/>
                <w:szCs w:val="24"/>
                <w:lang w:val="en-US"/>
              </w:rPr>
              <w:t xml:space="preserve"> Sun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нко Светлана Викторовна, начальник отдела архитектуры и градострои-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90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18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Pagero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Ti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щук Татьяна Петровна, ведущий специалист отдела по делам Восточного района управления по территориаль-ной и организационно-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4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,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енко Ольга Владимировна, начальник отдела по закупкам управления 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7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LAND CRUISER P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4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MAZDA TI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фактическое предостав-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фактическое предостав-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фактическое предостав-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оняк Светлана Ивановна, начальник бюджетного отдела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87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Nissan Mar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  <w:lang w:val="en-US"/>
              </w:rPr>
              <w:t>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химуллина Светлана Александровна, начальник отдела бухгалтерского учета и отчетности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7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Nissan Cef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ач Елена Борисовна, заместитель начальника управления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9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рич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рисовна, начальник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90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на Светлана Владимировна, ведущий специалист отдела экономики управления 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79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41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MITSUBISHI PAJ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трусова Ольга Григорьевна, ведущий специалист 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8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74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– Prem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ая Светлана Викторовна, главный специалист по делам несовершенно-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9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ненко Наталья Владимировна, начальник отдела по делам Восточного района управления по территориаль-ной и организационно-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22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5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ISUZU BIGHOR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иктория Алексеевна, ведущий специалист отдела архитектуры и градострои-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1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39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Субару Форе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мповская Татьяна Евгеньевна, главный специалист отдела по учету и переселению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7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Toyota C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lla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Kawasaki Nin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ченицына Елена Владимировна, начальник отдела сельскохо-зяйственного комплекса 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746,8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 ru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08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найм служебного по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регистрация на жилплощади собствен-ника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найм служебного помещения, член семьи наним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илова Светлана Валерьевна, начальник отдел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4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Suzuki Wag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5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терова Ольга Аркадиевна, главный специалист отдел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6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22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льцев Сергей Владимирович, заместитель начальника отдела по организационно-контрольной работе управления по территориаль-ной и организационно-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6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Pri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14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енков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,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 xml:space="preserve">начальник управления бухгалтерского учета и отче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781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1/2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«X-trail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никова Виолетта Витальевна, главный специалист отдела доходов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5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RY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</w:t>
            </w:r>
            <w:r>
              <w:rPr>
                <w:sz w:val="24"/>
                <w:szCs w:val="24"/>
                <w:lang w:val="en-US"/>
              </w:rPr>
              <w:t xml:space="preserve"> TOYOTA PREM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рченко Татьяна Юрьевна, заместитель начальника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29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Nissan Dual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фактическое предоставле-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28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TOWN 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фактическое предоставле-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енко Сергей Васильевич, начальник отдела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6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ld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бъект незавершен-ного строительства (жилой дом, общая долевая 1/18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2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ыганков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Елена Ивановна, начальник 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2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регистрация на жилплощади собствен-ника, бессро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-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Hyundai IX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Terrano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Elgran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уй Наталья Станиславовна, ведущий специалист отдела экономики управления 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0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NISSAN SUN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, фактическое предостав-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59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, фактическое предостав-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янская Яна Владимировна, главный специалист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0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, фактическое предостав-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карева Жанна Владимировна, главный специалист отдела расчетов и отчетности управления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27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-ное пользование, член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епова Вера Федоровна, начальник отдела экономики управления 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61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3"/>
                <w:szCs w:val="23"/>
              </w:rPr>
              <w:t>MITSUBI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>HI</w:t>
            </w:r>
            <w:r>
              <w:rPr>
                <w:sz w:val="24"/>
                <w:szCs w:val="24"/>
                <w:lang w:val="en-US"/>
              </w:rPr>
              <w:t xml:space="preserve"> CAN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оленко Людмила Васильевна, главный специалист управления по территориаль-ной и организационно-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779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кина Елена Валентиновна, начальник отдела делопроизводства 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15,0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14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Nissan Dats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35:00Z</dcterms:created>
  <dc:creator>Беззубченко</dc:creator>
  <dc:description/>
  <cp:keywords/>
  <dc:language>en-US</dc:language>
  <cp:lastModifiedBy>Isaeva</cp:lastModifiedBy>
  <dcterms:modified xsi:type="dcterms:W3CDTF">2014-05-12T03:51:00Z</dcterms:modified>
  <cp:revision>67</cp:revision>
  <dc:subject/>
  <dc:title/>
</cp:coreProperties>
</file>