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за 2012 год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муниципальными служащими администрации Партиза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8"/>
          <w:szCs w:val="28"/>
        </w:rPr>
        <w:t xml:space="preserve">В соответствии с Федеральным законом «О противодействии коррупции» муниципальными служащими администрации городского округа, замещающими должности муниципальной службы, включенные в Перечень, утвержденный муниципальным правовым актом, представлены сведения о своих доходах, об имуществе и </w:t>
        <w:br/>
        <w:t>обязательствах имущественного характера за 2012 год, а также  членов своих семей.</w:t>
      </w:r>
      <w:r>
        <w:rPr>
          <w:sz w:val="2"/>
          <w:szCs w:val="2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134"/>
        <w:gridCol w:w="1268"/>
        <w:gridCol w:w="1497"/>
        <w:gridCol w:w="1658"/>
        <w:gridCol w:w="1914"/>
        <w:gridCol w:w="1407"/>
        <w:gridCol w:w="132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.и.о.,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екларирован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довой доход за 2012 год (руб.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чень объектов недвижимого имущества и транспортных </w:t>
            </w:r>
            <w:r>
              <w:rPr>
                <w:color w:val="000000"/>
                <w:spacing w:val="-1"/>
                <w:sz w:val="24"/>
                <w:szCs w:val="24"/>
              </w:rPr>
              <w:t>средств, принадлежащих на праве собственности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1"/>
                <w:sz w:val="24"/>
                <w:szCs w:val="24"/>
              </w:rPr>
              <w:t>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4"/>
                <w:sz w:val="24"/>
                <w:szCs w:val="24"/>
              </w:rPr>
              <w:t>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3"/>
                <w:sz w:val="24"/>
                <w:szCs w:val="24"/>
              </w:rPr>
              <w:t>(кв.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сполож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Транспортные </w:t>
            </w:r>
            <w:r>
              <w:rPr>
                <w:color w:val="000000"/>
                <w:spacing w:val="-2"/>
                <w:sz w:val="24"/>
                <w:szCs w:val="24"/>
              </w:rPr>
              <w:t>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3"/>
                <w:sz w:val="24"/>
                <w:szCs w:val="24"/>
              </w:rPr>
              <w:t>недвижи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39" w:right="14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3"/>
                <w:sz w:val="24"/>
                <w:szCs w:val="24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4"/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шанов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Владими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885,3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найм служебного помещен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97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Анатольевна,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036,5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 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 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08,1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/м ВАЗ 21121,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haser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Carin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регистрация на жилплощади собственника, бессрочно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4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цкая Марина Ивановна, начальник контрольно-ревизион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774,6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 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регистрация на жилплощади собственника, бессрочно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874,9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 ipsu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дрей Леонидович, 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691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Land Cruise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/м ЗИЛ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АМАЗ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Isuzu Elf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KIA Bongo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дание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Алк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ОДА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х тех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х тех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цеп ТЦ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Супруг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850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and Cruiser Prad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регистрация на жилплощади собственника, бессрочно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ыбин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Роман Анатольевич, 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69,8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lang w:val="en-US"/>
              </w:rPr>
              <w:t xml:space="preserve">yundai 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uscani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найм служебн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ь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- Супруг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80,3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1/3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найм служебн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ь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найм служебн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ь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ег Николаевич, начальник юридическ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56,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rt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(совместно с супругой)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Isuz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rward</w:t>
            </w:r>
            <w:r>
              <w:rPr>
                <w:sz w:val="24"/>
                <w:szCs w:val="24"/>
              </w:rPr>
              <w:t xml:space="preserve"> (совместно с супругой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(регистрация на жилплощади собственника, бессрочно)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(найм жилого помещен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67,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rt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(совместно с супругом)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Isuz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orward</w:t>
            </w:r>
            <w:r>
              <w:rPr>
                <w:sz w:val="24"/>
                <w:szCs w:val="24"/>
              </w:rPr>
              <w:t xml:space="preserve"> (совместно с супруго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(регистрация на жилплощади собственника, бессрочно)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регистрация на жилплощади собственника, бессрочно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найм жилого помещен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67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ьянчук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овна,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904,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Airtre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ежилые помещения в здании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н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юхин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Сергей Александрович, начальник отдела по осуществлению государственных полномочий по исполнению административ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ного законодательств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17,6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</w:t>
            </w:r>
            <w:r>
              <w:rPr>
                <w:sz w:val="24"/>
                <w:szCs w:val="24"/>
                <w:lang w:val="en-US"/>
              </w:rPr>
              <w:t xml:space="preserve"> Misubishi Del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регистрация на жилплощади собственника, бессрочно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45,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регистрация на жилплощади собственника, бессрочно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регистрация на жилплощади собственника, бессрочно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Коломиец Нина Сергеевна, начальник отдела жизне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553,5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½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арев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ьвир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Владимировна, начальник отдела культуры 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12,7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18,1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нев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идовна,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начальник управления по территориальной и организационно-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24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¼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- Супруг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33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Prad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ашко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идовна,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начальник управления экономическ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802,0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нко Светлана Викторовна, начальник отдела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489,9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 ½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½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606,8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 ½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Pagero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Tita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½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ач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 xml:space="preserve">Борисовна,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управления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312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рич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рисовна, начальник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165,2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ченицына Елена Владимировна, начальник отдела сельскохозяйственного комплекса 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304,5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 rus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991,5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найм служебного помещени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регистрация на жилплощади собственника, бессрочно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регистрация на жилплощади собственника, бессрочно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Требилова Светлана Валерьевна, начальник отдел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28,7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1/2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 Suzuki Wag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 xml:space="preserve">Isuzu 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izar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57,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1/2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Камаз-53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енков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на,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 xml:space="preserve">начальник управления бухгалтерского учета и отче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451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1/2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929,0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«X-trail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бенко Сергей Васильевич, начальник отдела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519,7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 1/3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ldin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общая долевая 1/3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бъект незавершенного строительства (жилой дом, общая долевая 1/184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925,4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 1/3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общая долевая 1/3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ыганков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Елена Ивановна, начальник отдела ЗА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305,0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регистрация на жилплощади собственника, бессрочно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57,8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Hyundai 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Terrano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Elgrand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кина Елена Валентиновна, начальник отдела делопроизводства 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712,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15,5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Nissan Datsu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Яшкин Геннадий Михайлович, начальник отдела по учету и переселению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712,3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 часть жилого дома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744,4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Hilux Surf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752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26:00Z</dcterms:created>
  <dc:creator>Беззубченко</dc:creator>
  <dc:description/>
  <cp:keywords/>
  <dc:language>en-US</dc:language>
  <cp:lastModifiedBy>Danilovich</cp:lastModifiedBy>
  <cp:lastPrinted>2013-05-13T13:06:00Z</cp:lastPrinted>
  <dcterms:modified xsi:type="dcterms:W3CDTF">2013-05-16T05:26:00Z</dcterms:modified>
  <cp:revision>2</cp:revision>
  <dc:subject/>
  <dc:title/>
</cp:coreProperties>
</file>