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за 2012 год, представленных </w:t>
      </w:r>
    </w:p>
    <w:p>
      <w:pPr>
        <w:pStyle w:val="Normal"/>
        <w:jc w:val="center"/>
        <w:rPr/>
      </w:pPr>
      <w:r>
        <w:rPr>
          <w:sz w:val="26"/>
          <w:szCs w:val="26"/>
        </w:rPr>
        <w:t>руководителями муниципальных учреждений Партиза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«О противодействии коррупции» муниципальными служащими администрации городского округа, замещающими должности муниципальной службы, включенные в Перечень, утвержденный муниципальным правовым актом, представлены сведения о своих доходах, об имуществе и </w:t>
        <w:br/>
        <w:t>обязательствах имущественного характера за 2012 год, а также  членов своих семе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417"/>
        <w:gridCol w:w="993"/>
        <w:gridCol w:w="1417"/>
        <w:gridCol w:w="1701"/>
        <w:gridCol w:w="1418"/>
        <w:gridCol w:w="992"/>
        <w:gridCol w:w="1276"/>
        <w:gridCol w:w="1842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,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екларированный </w:t>
            </w:r>
            <w:r>
              <w:rPr>
                <w:color w:val="000000"/>
                <w:spacing w:val="-1"/>
                <w:sz w:val="24"/>
                <w:szCs w:val="24"/>
              </w:rPr>
              <w:t>годовой доход за 2012 год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 и транспортных </w:t>
            </w:r>
            <w:r>
              <w:rPr>
                <w:color w:val="000000"/>
                <w:spacing w:val="-1"/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1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уководителя муниципального учреждения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4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Транспортные </w:t>
            </w:r>
            <w:r>
              <w:rPr>
                <w:color w:val="000000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Вид объектов </w:t>
            </w:r>
            <w:r>
              <w:rPr>
                <w:color w:val="000000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color w:val="000000"/>
                <w:spacing w:val="-3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4"/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6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до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ими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дующая МБДОУ «Детский сад общеразвивающего вида №7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0216,9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7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 Dy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риса Павловна, директор МБОУ ДОД «Детская художественн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191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тьяна Ивановна, заведующая МБДОУ «Центр развития ребенка – детский сад №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0410</w:t>
            </w:r>
            <w:r>
              <w:rPr>
                <w:sz w:val="24"/>
                <w:szCs w:val="24"/>
              </w:rPr>
              <w:t>,7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8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6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6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5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PRIMERA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-TRAI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горян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Павлович, директор МБОУ ДОД ДЮСШ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учан»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0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совместн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вместная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AND CRUIS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MARAX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oast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тенко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га Борисовна, МБОУ «Средняя общеобразовательная школа №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а Борисов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ПГО «Центр разви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736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WINGRO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ина Михайловна, директор МБУ «Культурно-досуговый центр «Рассве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19,4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76,3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о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onda Log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Atlas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яйкин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Васильевна, директор МКУ «Административно-хозяйственное управ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19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 RV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Михайло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Центр детского твор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ано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ладимиро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директор МБОУ «Средняя общеобразовательная школа №24»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845,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47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долевая собственность, доля вправе 2/3, доля в праве 1/3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лександр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БДОУ «Детский сад №20»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23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ин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сильевна,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>директор МБОУ «Средняя общеобразовательная школа №22»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34,2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ISA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ITE 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ов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желик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дующая МБДОУ «Центр развития ребенка – детский сад №30»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407,0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 PASS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AND CRUS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нин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БОУ ДОД «Детская школа искусств»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73,3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68,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PLA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ьев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БДОУ «Детский сад № 24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614,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ча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о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 со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</w:t>
            </w:r>
            <w:r>
              <w:rPr>
                <w:sz w:val="24"/>
                <w:szCs w:val="24"/>
              </w:rPr>
              <w:t xml:space="preserve"> «Rush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AND CRUS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Nissan Xin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us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ino Rang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Atlas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yna</w:t>
            </w:r>
            <w:r>
              <w:rPr>
                <w:sz w:val="24"/>
                <w:szCs w:val="24"/>
              </w:rPr>
              <w:t xml:space="preserve"> (2 шт.)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in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S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scu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ан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хайлов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Централизованная бухгалтерия учреждений культу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531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23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8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рламов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за-Юсуповна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МБОУ «Средняя общеобразовательная школа №1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оз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элли Викторовна, директор МБОУ «Средняя общеобразовательная школа №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69,7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RV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лана Павловна, директор МБОУ «Средняя общеобразовательная школа №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1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н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КУ «Архив Партизанского городск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24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Daihatsu Terios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ина Михайловна, директор МКУ «Централизованная библиотечная систем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53,4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4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Nissan Sun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лия Ярославовна, заведующая МБДОУ «Детский сад компенсирующего вида №15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88,3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\м Suzuki wagon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ас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льга Васильевна, заведующая МБДОУ «Центр развития ребенка – детский сад № 9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872,8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Land Cruiser Prado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Isuzu Bighorn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Нива Ваз-21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itsubishi Cant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Town Ace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ПЗ-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член семьи собственник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БУ «Дом культуры «Лозовы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187,5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Toyota Coroll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onda Concer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Юрьевна, директор МБОУ «Начальная общеобразовательная школа №17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225,3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езе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лена Валерьевна, директор МБОУ «Средняя общеобразовательная школа № 5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9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наслед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йленк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дующая МБДОУ «Детский сад № 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37,6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араж 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араж (совмест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W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E</w:t>
            </w:r>
            <w:r>
              <w:rPr>
                <w:sz w:val="24"/>
                <w:szCs w:val="24"/>
              </w:rPr>
              <w:t xml:space="preserve"> (совместная с супругом)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na</w:t>
            </w:r>
            <w:r>
              <w:rPr>
                <w:sz w:val="24"/>
                <w:szCs w:val="24"/>
              </w:rPr>
              <w:t xml:space="preserve"> (совместная с супругом)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Ур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ой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на Николаевна, заведующая МБДОУ «Детский сад № 8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45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общая долевая ½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rown (2 шт.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orona Premio (3 ш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rin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</w:t>
            </w:r>
            <w:r>
              <w:rPr>
                <w:sz w:val="24"/>
                <w:szCs w:val="24"/>
                <w:lang w:val="en-US"/>
              </w:rPr>
              <w:t xml:space="preserve"> Toyota Camr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а/м З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Викторовна, заведующая МБДОУ «Детский сад №6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95,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4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 г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LAYREL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ребная лодка «Омега-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Земельный участок (член семьи собственника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 г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хи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орис Леонидович, директор МКУ по делам ГОЧС П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509,4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4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щ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лександровн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ая МБДОУ «Центр развития ребенка – детский сад № 14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967,5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7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SUZUKI GRAND VIT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мара Юрьевна, директор МБОУ ДОД «Станция юных натуралист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85,7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49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ИЖ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р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рм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ена Михайловна, директор МБОУ «Средняя общеобразовательная школа № 6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32,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22,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Corolla Spaci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о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хайлов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родской Дворец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3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ена Витальевна, директор МБОУ «Средняя общеобразовательная школа №3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01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85,9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долевая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itsubishi Delica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Toyota Lend Cruiser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752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4:36:00Z</dcterms:created>
  <dc:creator>Беззубченко</dc:creator>
  <dc:description/>
  <dc:language>en-US</dc:language>
  <cp:lastModifiedBy>Isaeva</cp:lastModifiedBy>
  <cp:lastPrinted>2012-07-18T18:04:00Z</cp:lastPrinted>
  <dcterms:modified xsi:type="dcterms:W3CDTF">2013-10-23T04:36:00Z</dcterms:modified>
  <cp:revision>2</cp:revision>
  <dc:subject/>
  <dc:title/>
</cp:coreProperties>
</file>