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муниципальных служащих администрации городского округа ЗАТО город Фокино, а также их супругов и несовершеннолетних детей за отчетный период с 1 января 2013 года по 31 декабря 2013</w:t>
      </w:r>
      <w:r>
        <w:rPr/>
        <w:t xml:space="preserve"> года, подлежащие размещению на официальном сайте  администрации городского округа ЗАТО город Фокино 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1952"/>
        <w:gridCol w:w="2188"/>
        <w:gridCol w:w="1440"/>
        <w:gridCol w:w="1800"/>
        <w:gridCol w:w="252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N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им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щая сумма декларированного годового дохода за 2013 г. (руб.)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веженный Павел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716,5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1/2 доля соб-т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3-х комн. квартира (1/5 доля собствен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 (аренд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 автомобиль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ado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груз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la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77,4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-х комн. квартира (в пользовани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-х комн. квартира (1/5 доля собствен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Z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-х комн. квартира (1/5 доля собствен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3-х комн. квартира (в пользован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-х комн. квартира (1/5 доля собствен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3-х комн. квартира (в пользован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-х комн. квартира (1/5 доля собствен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3-х комн. квартира (в пользован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ч Еле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063,7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-х комн. квартира (1/2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-х комн. 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018,9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-х комн. квартира (1/2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гараж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a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ga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АЗ-3153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ашевский Виктор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088,4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-х комн. квартира (собств-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-но комн. квартира (собств-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3-х комн. квартира (собств-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араж (собств-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икроавтобус Хайс Гравия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271,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садовый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/автомобиль Митцубиси-Паджеро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шин Дмитри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162,9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-х комн. квартира (1/2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sh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-х комн. квартира (1/2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цын Николай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741,3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соц. най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-но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Torneo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33,0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соц. най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-но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Accord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а Ирина Геннад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Финансового управле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532,6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1/3 доля собственности, 2/3 – 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2-х комн. 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421,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но комн. квартира (индивид. соб-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-х комн. квартира – в пользов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ind w:left="203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Sunny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1/3 доля собственности, 2/3 – 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1/3 доля собственности, 2/3 – 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ева Алл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жизнеобеспече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017,7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соб-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SER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158,0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-х комн. квартира (1/2 доля собственности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2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-х комн. квартира (1/2 доля собственности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2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ухтина Ольг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. 1 разряда отдела учета и отчетност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996,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926,0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P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TSUN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а Ири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1 разряда  отдела жизнеобеспече-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88,6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-х комн.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+-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issan Cube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ова Ирина Евген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начальника Управления единого заказчик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377,5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соц.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008,6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/автоб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Homy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а Татьяна 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адро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290,6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араж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внов Михаил Ю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го управле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2326,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совместная с Бревновой М.И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2-х комн. квартира (совместная сост. С Бревновой М.И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00,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совместная с Бревновым М.Ю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2-х комн. квартира (совместная с Бревновым М.Ю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2-х комн. квартира (сос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ницкая Окса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. 1 разряда отдела экономики и планирова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829,8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-но комн. 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50,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2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-но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2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-но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икова Алл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 спец. 2 разряда отдела учета и отчетност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71,8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соц.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а Окса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. 1 разряда (ответствен. секретарь КДН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218,4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X-TRAIL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248,6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-х  комн. квартира (собств-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. участок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бовская Юлия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1 разряда (инспектор по работе с детьми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876,5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/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yota Nadia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363,0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-х 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-но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V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14,4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 комн. 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дзиевская Наталия Андр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муниципальной собственност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591,6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2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xus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574,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2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ion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2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гтярева Евгения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1 разряда Управления единого заказчик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93,4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xio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197,7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r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одный тран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х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маха 25-МК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ник Валерия Евген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отдела экономики и планирова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942,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2 доля собственности, 1/2 доля 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607,1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2 доля собственности, 1/2доля 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под гараж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tn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луприце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lt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мотолод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wa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микроавтоб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Delica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9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,4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идюк Светлана Григо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587,3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соц. най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725,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тропова Ольг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Финансового управле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435,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совместная собственность с Евстроповым И.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-но комн. квартира (индивид. собств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а Екатерина Андр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Управления единого заказчик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43,6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-х комн. квартира (1/4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Belta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494,6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Integra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-х комн. квартира (1/4 доля собственности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тников Павел Матвее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(спец. по гос. управлению охраной труда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024,7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2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2-х комн. квартира (общая с Житниковой Е.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емельный 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L200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719,5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2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. 2-х комн. квартира (общая с Житниковым П.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адовый участок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отская Анастасия Евген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1 разряда отдела муниципального заказ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259,0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3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2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630,3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Primera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рилина Светлана Констант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начальника Управления образова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427,7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784,0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3-х комн. квартира (1/2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2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2-х комн. 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yota Corolla Fielder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Берта Ару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униципального заказ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705,9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1/2 доля собственности, ½ - 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1/4 доля собственности, ¾ - 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Алексей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2 разряда Финансового управле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999,6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3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втомоби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y Terracan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053,5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1/3 доля собственности, 2/3 – 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2,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1/3 доля собственности, 2/3 – 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5,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1/3 доля собственности, 2/3 – 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симов Виктор 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обилизации и защиты гос. тайн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3372,1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совместн. С Изосимовой Л.А., Александриной В.В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садово-огоро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 садово-огоро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втомобильн. гараж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металлич. контейнер под лод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ur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к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одка «Каза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705,3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совместн. С Изосимовым В.М., Александриной В.В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акова Равиля Харис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1 разряда отдела экономики и планирова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317,3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-х комн.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77,3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(1/2 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1/4 доля собст-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3-х комн.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,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P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/х техника – трак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V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AW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унова Ксения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2 разряда общего отдел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910,6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2 доля собственности, ½ - 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-но комн. квартира (1/2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Wish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191,8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-но комн. квартира (1/2 доля собственно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yota Land Cruiser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2 доля собственности, 1/2 - 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цуба Александр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начальника отдела архитектуры и градостроительства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691,1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-х комн. квартира (1/2 доля собственности, 1/2 - 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/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ss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ite Ace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390,0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-х комн. квартира (1/2 доля собственности, 1/2 - 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2-х комн. квартира (1/2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шова Людмила Констант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учета и распределения жиль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86,6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евникова Татья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 разряда  отдела ЗАГ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076,7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921,5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араж (в пользовании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хан Татьяна Пав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отдела экономики и планирова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836,2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3 доля собственности, 2/3 доли – 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280,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Tribut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3 доля собственности, 2/3 доли – 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шенинин Сергей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отдела информатизаци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830,7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2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a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es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Татья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единого заказчик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525,3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общая с Кузнецов В.П., Кузнецов К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rrier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075,2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3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араж 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акова Ирина Пав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Отдела культур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127,4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гурцева Ольг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начальника Финансового управле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082,3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2 доля собственности, 1/2 – 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-но комн.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опаткина Мария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 разряда юридического отдел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15,3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-х комн. 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yota Land Cruser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00,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-х комн.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фе «Рандеву»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емельный участок под кафе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втомобили грузов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Hiac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Fuso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lc Felc DFL 3251A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екова Окса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057,1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1761,9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араж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втомоби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CR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Terrano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ькова Юлия Вита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разряда Управления муниципальной собственност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997,7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–но комн. 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Ольг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юридического отдел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051,7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-но комн.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rch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394,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ite Ace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зенко Алла Констант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начальника Финансового управления – главный бухгалте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817,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атн. квартира (1/2 доля собственности, 1/2 – 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-но комн. квартира (инд.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зенко Константин Вале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2 разряда отдела жизнеобеспече-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176,3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34,3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-х комн. 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енко Иван Пав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 разряда юридического отдел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75,6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Еле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отдела учета и распределения жиль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206,1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асть жилого дом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3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емельный участок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143,0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араж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асть жилого дом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a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us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 Fild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автомобиль грузовой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Duna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8,5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-х комн. квартира (в пользо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асть жилого дом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Юлия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2 разряда общего отдел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876,0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/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issan Sunny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ова Анастасия Олег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начальника Управления муниципальной собственност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623,4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3+-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Евгения Олег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 разряда Управления единого заказчик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503,5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но комн. 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Tiida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924,5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-но 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-но 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аренко Татьяна Геннад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юридического отдел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918,5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Avris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-но комнатн. 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3-х комн. квартира (2/3 доли собственности, 1/3 доля 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1/3 доля собственности, 2/3 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ельченко Илья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2 разряда отдела администрации в п.Дуна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600,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b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cc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rvie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2 разряда общего отдел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35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ук Еле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исполнению административ-ного законодатель-ства (председатель административ-ной комиссии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214,4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соц. най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Mitsubishi Lanser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230,1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соц. най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Pressaj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кова Людмил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 специалист 1 разряда Управления муниципальной собственност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400,3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совместная с Пашковым А.В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Funcargo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513,6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адов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-х комн. квартира (совместная с Пашковой Л.В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 (аренд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емельный участок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ncar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отолодка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воварова Оксана Пав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1 разряда (инспектор по работе с детьми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10,6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18,3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но комн. квартира (1/2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5,9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юченко Светлана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юридического отдел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095,7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но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wift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но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+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 лод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maha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но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кунова Мари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 разряда  общего отдел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81,8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mry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200,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ld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мототранспортные сред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p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nere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ско Александр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юридического отдел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6242,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Prado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бояркина Людмил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дминистрации  в п. Путяти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212,5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3-х комн. квартира (1/5 доля собственности)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yota Camry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109,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1/5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rl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оцикл  Иж-Юпитер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каем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90,0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каем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567,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гина Анна Вале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1 разряда Управления муниципальной собственност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04,6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-х комн. квартира (1/2 доля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mry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61,9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ртов Серге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дминистрации в п. Дуна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784,0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3-х комн. квартира (1/2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2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2-х комн. 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elder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427,7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чкова Жанна Вячеслав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рхитектуры и градостроительств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753,7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3-х комн.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2-х комн.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лодочный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емельный участок (суб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емельный участок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нова Алл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общего отдел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554,4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-х комн. квартира (1/2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966,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-х комн. квартира (1/2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-х комн. 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Harrier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ина Мария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2 разряда отдела архитектуры и градостроитель-ств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75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3 доля собственности, 2/3 доли – 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3 доля собственности, 2/3 доли – 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3 доля собственности, 2/3 доли – 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ва Людмил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1 разряда Управления муниципальной собственност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489,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совместная собств. с Рудевым С.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067,7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совместная собств. с Рудевой Л.Н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-но комн.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араж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an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s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жова Ларис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2 разряда общего отдел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747,2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2/3 доли собственности, 1/3 доли – 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yota Corolla Spacio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268,4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-но комн.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араж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ова Светла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Финансового Управле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832,5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162,3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адовый участок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адовый участок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3-х комн.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араж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и м/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w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e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Татьян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(по информацион. безопасности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217,6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кова Наталья Яковл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 разряда отдела администрации в п.Путяти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396,8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95,0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-х комн.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л/автомобили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uebir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отоцикл «Урал»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одный тран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р У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A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ов Роман Валери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бщего отдел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947,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-но комн.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3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гараж (в пользовани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емельный участок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/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yota Premio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17,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3/4 доли собственности, 1/4 - 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чкова Елена Леонид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367,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720,4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3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араж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араж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rri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груз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Atlas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чкова Наталья Борис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1 разряда Управления муниципальной собственност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718,5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Rush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1/2 доля собственности,1/2- 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мирова Окса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муниципальной собственност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707,8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Vitz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ович Светла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отдела ЗАГ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796,2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1/2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вощехранилище 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523,7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1/2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3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араж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mry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ова Ларис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учета и отчетности – главный бухгалте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978,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соц. най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Rush 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1910,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Delica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филактова Ольг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2 разряда общего отдел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610,6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-х комн. квартира (совместная с Феофилактовым А.В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2141,0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-х комн. квартира (совместная с Феофилактовой О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Isis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анова Валентина Валент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Управления образова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831,6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. 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тунцев Роман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2 разряда Финансового управле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560,3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индивид.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024,3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z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ховребова Ольг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3 разряда отдела муниципального заказ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52,1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351,1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1/4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2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-х комн. квартира (соц. най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ncardgo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32,3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ненова Ири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1 разряда отдела кадро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086,6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совместн. собственность с Чиненовым С.А., Куркиным А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ачны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араж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емельный участок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502,9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2-х комн.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ача (незаверш. строительство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емельный 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гараж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3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дачный дом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гараж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емельный участок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22:18:00Z</dcterms:created>
  <dc:creator>u33zav</dc:creator>
  <dc:description/>
  <cp:keywords/>
  <dc:language>en-US</dc:language>
  <cp:lastModifiedBy>Борисова Татьяна</cp:lastModifiedBy>
  <dcterms:modified xsi:type="dcterms:W3CDTF">2014-05-11T23:39:00Z</dcterms:modified>
  <cp:revision>14</cp:revision>
  <dc:subject/>
  <dc:title>Сведения о доходах, об имуществе и обязательствах имущественного характера муниципальных служащих администрации городского округа ЗАТО город Фокино, а также их супругов и несовершеннолетних детей за отчетный период с 1 января 2012 года по 31 декабря 2012</dc:title>
</cp:coreProperties>
</file>