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1620"/>
        <w:gridCol w:w="3240"/>
        <w:gridCol w:w="1440"/>
        <w:gridCol w:w="1260"/>
        <w:gridCol w:w="1800"/>
      </w:tblGrid>
      <w:tr>
        <w:trPr>
          <w:trHeight w:val="1792" w:hRule="atLeast"/>
        </w:trPr>
        <w:tc>
          <w:tcPr>
            <w:tcW w:w="145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городского округа ЗАТО город Фокино, а также их супругов и несовершеннолетних детей за отчетный период с 1 января 2013 года по 31 декабря 2013 года, подлежащие размещению на официальном сайте  администрации городского округа ЗАТО город Фокин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7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N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щая сумма декларированного годового дохода за 2013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лдушин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Центр культуры и искусства «Спутник» городского округа ЗАТО город Фо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9782,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,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,8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рынкин Михаил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Стадион ЗАТО г.Фокин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7262,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атная квартира  доли (½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5,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9122,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атная квартира  доли (½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.участок под ИЖС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5,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5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ll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рдаев Михаил Алекс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КУ «Административно-хозяйственное управление» городского округа ЗАТО город Фо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96333,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5,7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Toyota  Surf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Toyota Corolla Field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6959,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5,7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уданцева Г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 ДОД «Детская школа искусств» городского округа ЗАТО город Фо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0978,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4,2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39983,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3 собственно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92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,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4,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 Pra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встратова Ларис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КОУ «Средняя общеобразовательная школа с углубленным изучением отдельных предметов №256 городского округа ЗАТО город Фокин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7491,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общая с супругом 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 часть совместной собственности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5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</w:p>
        </w:tc>
      </w:tr>
      <w:tr>
        <w:trPr>
          <w:trHeight w:val="18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4906,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общая с супругой 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часть совместной собственности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5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/Toyota Caldin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Toyota Caldi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уева Людмил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Средняя общеобразовательная школа № 258 городского округа ЗАТО город Фокино (п.Дунай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3857,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 Sun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ванова Гал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Средняя общеобразовательная школа с углубленным изучением отдельных предметов №251» городского округа ЗАТО г. Фо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8393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,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36987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.участок под дом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оп.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ли сельхозугодий, долевая (1/500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араж метал.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0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,9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35,02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yota Coron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одка мотор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ляхина Г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гимназия №259 городского округа ЗАТО город Фо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6461,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ира  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,1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рсалова Татья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учреждения  Дом культуры «Путятин» п. Путя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0952,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3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,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имбаев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1449,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участок под дачное строительство (суб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араж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2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4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57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Легковые: </w:t>
            </w:r>
            <w:hyperlink r:id="rId2" w:tgtFrame="_blank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Honda</w:t>
              </w:r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Mobilio</w:t>
              </w:r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Spike</w:t>
              </w:r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</w:rPr>
                <w:t xml:space="preserve"> 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229,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 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иселев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«Дом детского творчества» городского округа ЗАТО города Фо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1688,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 Cub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зырева Светлан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ентрализованная библиотечная система  городского округа ЗАТО город Фокин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5016,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,2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,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льник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Центр развития ребенка – детский сад № 12» городского округа ЗАТО город Фо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8380,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9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6930,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.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9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 Presa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екаем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84,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9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штароленко Тамара Георг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«Детско-юношеская спортивная школа «Орбита»городского округа ЗАТО город Фокино (п.Дуна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5440,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-комн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-комн.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,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,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дан Эдуард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ДОД «Детско-юношеская спортивная школа» городского округа ЗАТО город Фокино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4018,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.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0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,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serpurlitem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   1.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Mitsubish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L200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лахова Любовь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Детский сад общеразвивающего вида № 35» городского округа ЗАТО город Фо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6087,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,5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иколаева Ири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Детский сад общеразвивающего вида № 1» городского округа ЗАТО город Фо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8679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4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вельева Ири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Детский сад общеразвивающего   вида   № 13»   городского   округа   ЗАТО город Фокино (поселок Дун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7429,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менов Серге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КУ по делам ГО, ЧС и  ПБ городского округа ЗАТО город Фокино Примо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23076,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3-х кмн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0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+  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3089,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(пользова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езнева Ольг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 МБДОУ  «Детский сад общеразвивающего вида «Родничок» городского округа ЗАТО город Фо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7191,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3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,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 Pra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12039,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-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араж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чн.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чн.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,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1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,4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Land Cruiser 8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те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лабий Валент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Средняя общеобразовательная школа № 254» городского округа ЗАТО город Фокино (пос.Путят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8743,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 комнатная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едорова Еле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Средняя общеобразовательная школа № 253 городского округа ЗАТО город Фокино (п.Дунай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6686,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-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,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8878,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5,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053,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-но комн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,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ерных Наталья Фе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культуры Дом культуры «Восх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8174,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1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1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1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1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ерноливская Ларис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Вечерняя (сменная) общеобразовательная школа городского округа ЗАТО город Фок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9806,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,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3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2530,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пользовани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,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,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n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евцова Светла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Средняя общеобразовательная школа № 257 городского округа ЗАТО город Фокин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2756,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21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,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tsubishi De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Dyna Вод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отолодка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yandsearch%3Bweb%3B%3B%2Fweb%2Fitem%2Ftitle%2Cpos%2Cp0%2Csource%2Cweb_tdi%2Cmain%2Cmeta_descr&amp;text=&amp;etext=314.sYLoeOZloqJuKfLAlxd3dEOnTFBKlCyJ0wzF3Wz1x9mAN-56b2LUIGxyMUXxUuSbb9jSTfn8UxYHgf4eCxNlF8Xz0P1KXWK438cwiCvY7UcBrsJhmKGsnkGKwOdxHK0rnIYgk7NV5r_NqND53BXhBYDM9rwzvcFl7tff8RToN173ibEyCatEB5eTgS9znTle.8caca400bd1176c1e6fe8f3248ac0484121260f5&amp;uuid=&amp;state=AiuY0DBWFJ4ePaEse6rgeAjgs2pI3DW99KUdgowt9XvqxGyo_rnZJikgYEVy_rVWeZ7VdCGi0JItTE3Y1dpN7OJGoTRtif7lzmgBc3y8sZCWT0QNfTRFDQAJsLHHpUCR6hsCCJCCofK4bj9_eXSrN14kylv3mHup1R9IlhdQ-5fEgO_O20LZ4bl7ecm_D0MaB0VkypN26v42aYKIJDnS9s4lLb52f7g-FhyfJJmIIsBCgN9BFhsE4sQHau0G5GvKGSVv9U-tl8-40__eDH7EprEmPrAXhSANzxCU2BfiFKJepMeFwzDIHE221Mue_gRSVkuHGblmquNO8lntIQG2H5wlVySlCo-O3CQjqF6iLRtX-jviYU_kKA&amp;data=UlNrNmk5WktYejR0eWJFYk1Ldmtxdkc4bTVHTGpTcmZHS0ZQYUp3cWlzY1NmNjViN3pMMlBqakZ3Wi10Sm9UcnlRdktSWjRMRlMzaXozMUJOaGNHNFh3QUlvTkgzc1VqZWxRM2FLc3JrM1VLRkVfSjd5dmY5UQ&amp;b64e=2&amp;sign=0295d59c480e12b4764f1409cb8d8b17&amp;keyno=0&amp;l10n=ru" TargetMode="External"/><Relationship Id="rId3" Type="http://schemas.openxmlformats.org/officeDocument/2006/relationships/hyperlink" Target="http://auto.yandex.ru/mitsubishi/l200/20104166/?from=wizard.title&amp;rid=7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06:00Z</dcterms:created>
  <dc:creator>u33zav</dc:creator>
  <dc:description/>
  <dc:language>en-US</dc:language>
  <cp:lastModifiedBy>Борисова Татьяна</cp:lastModifiedBy>
  <dcterms:modified xsi:type="dcterms:W3CDTF">2014-05-12T00:06:00Z</dcterms:modified>
  <cp:revision>2</cp:revision>
  <dc:subject/>
  <dc:title>NN</dc:title>
</cp:coreProperties>
</file>