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муниципальных служащих администрации городского округа ЗАТО город Фокино, а также их супругов и несовершеннолетних детей за отчетный период с 1 января 2012 года по 31 декабря 2012</w:t>
      </w:r>
      <w:r>
        <w:rPr/>
        <w:t xml:space="preserve"> года, подлежащие размещению на официальном сайте  администрации городского округа ЗАТО город Фокино 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980"/>
        <w:gridCol w:w="1952"/>
        <w:gridCol w:w="2188"/>
        <w:gridCol w:w="1440"/>
        <w:gridCol w:w="1800"/>
        <w:gridCol w:w="25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N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щая сумма декларированного годового дохода за 2012 г. (руб.)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веженный Павел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144,3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2 доля соб-т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-ра (соц.най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Toyota Land Cruiser Prado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la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81,3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Z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ашевский Виктор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766,3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-х комн. квартира (собств-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-но комн. квартира (собств-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3-х комн. квартира (собств-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араж (собств-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икроавтобус Хайс Гравия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841,2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/автомобиль Митцубиси-Паджеро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оббе Александр Дани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929,4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135,3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2 доля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2 доля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ын Никола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21,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соц. най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-но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Torneo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4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соц. най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-но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рков Антон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 Управления муниципальной собств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61,8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 х комн. квартира (совместн. собственность с Котевой А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ite Ace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35,0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 х комн. квартира (совместн. собственность с агарковым А.С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ентьева Улья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 отдела жизнеобеспеч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907,0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PREMIO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а Ирин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Финансового управл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646,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3 доля собственности, 2/3 – 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4,6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3 доля собственности, 2/3 –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3 доля собственности, 2/3 –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ева Алл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жизнеобеспеч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264,5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соб-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SER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720,5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ц.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хтина Ольг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. 1 разряда отдела учета и отчет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23,3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368,8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P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SUN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2,5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ова Ирина 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Управления единого заказчик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071,9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ц.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38,8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Татья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адр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209,1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араж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внов Михаил 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управл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867,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2 доля соб-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1/2 доля соб-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00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2 доля соб-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1/2 доля соб-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ницкая Окса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. 1 разряда отдела экономики и планир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92,0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-но комн. квартира (собст-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36,9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бств-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-но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-но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икова Алл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спец. 2 разряда отдела учета и отчет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670,0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ц.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а Окса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. 1 разряда (ответствен. секретарь КДН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646,2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X-TRAIL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783,1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 комн. квартира (собств-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дзиевская Наталия Андр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муниципальной собств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368,0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005,3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ion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ник Валерия 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отдела экономики и планир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888,6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икроавтобус  УАЗ «Кубанец»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448,3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под гараж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tn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луприце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lt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отолод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w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икроавтобус УАЗ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4,4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9,7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идюк Светлана Григо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442,2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ж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соц. най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6367,0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ж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тропова Ольг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Финансового управл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715,5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вместная собственность с Евстроповым И.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-но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а Екатерина Андр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Управления единого заказчик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64,1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Belta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778,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ancer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тников Павел Матвее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(спец. по гос. управлению охраной труда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722,2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общая с Житниковой Е.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. 2-х комн. квартира (общая с Житниковой Е.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200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991,2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общая с Житниковым П.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. 2-х комн. квартира (общая с Житниковым П.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адовый участок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тская Анастасия Евген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 отдела муниципального заказ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72,9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3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468,5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Primera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ченко Юри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исполнению административного законодат-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429,5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Sunni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ажевский Серге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разряда отдела жизнеобеспече-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231,3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вместная с Зражевской О.М.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51,9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вместная с Зражевским С.И.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рилина Светлана Конста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Управления образ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343,8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590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yota Corolla Fielder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Берта Ару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униципального заказ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026,1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2 доля собственности, ½ - 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,5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4 доля собственности, 3/4 -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4 доля собственности, ¾ -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лексе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2 разряда Финансового управл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990,7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втомоби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VH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Hyunday Terracan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677,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3 доля собственности, 2/3 –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2,5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3 доля собственности, 2/3 –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2,5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3 доля собственности, 2/3 –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симов Виктор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обилизации и защиты гос. тайн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совместн. С Изосимовой Л.А., Изосимовой В.В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садово-огор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садово-огор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втомобильн. гараж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еталлич. контейнер под лод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ur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к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одка «Каза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101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совместн. С Изосимовым В.М., Изосимовой В.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унова Ксения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2 разряда общего отде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539,6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, ½ - 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-но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112,8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-но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yota Land Cruiser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, 1/2 -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цуба Александр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начальника отдела архитектуры и градостроительств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647,1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, 1/2 -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/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s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ite Ace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34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, 1/2 -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шова Людмила Конста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ета и распределения жиль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143,2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хан Татьяна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отдела экономики и планир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438,8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3 доля собственности, 2/3 доли –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52,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Tribut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3 доля собственности, 2/3 доли –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шенинин Серге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отдела информатизац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180,1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es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Diamante</w:t>
            </w:r>
          </w:p>
        </w:tc>
      </w:tr>
      <w:tr>
        <w:trPr>
          <w:trHeight w:val="17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Татья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единого заказчик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726,4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общая с Кузнецов В.П., Кузнецов К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rrier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179,2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3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араж 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акова Ирина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Отдела культур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254,3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соц.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гурцева Ольг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Финансового управл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624,0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, 1/2 – 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-но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екова Окса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840,8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758,6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араж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V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Ольг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95,3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-но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ch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680,4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ite Ace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зенко Алла Конста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Финансового управления – главный бухгалте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902,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атн. квартира (1/2 доля собственности, 1/2 – 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-но комн. квартира (1/2 доля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Еле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 отдела учета и распределения жиль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234,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асть жилого дом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736,7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араж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s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 Filder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0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Юлия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2 разряда общего отде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70,0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0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/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issan Sunny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ова Анастасия Олег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Управления муниципальной собств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584,5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аренко Татьяна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юридического отде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864?4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Avris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-но комнат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2/3 доли собственности, 1/3 доля 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3 доля собственности, 2/3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ельченко Илья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2 разряда отдела администрации в п.Дуна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94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-но комн. квартира (соц.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b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Procced Marvie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щенко Еле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2 разряда общего отде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535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840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кова Людмил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Управления муниципальной собств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908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Funcargo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904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адов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/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yota Funcargo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бояркина Людмил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дминистрации  в п. Путяти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949,6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5 доля собственности                                                                                                                                             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112,6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5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r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тоцикл  Иж-Юпитер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каем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74,3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каем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74,1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ртов Серге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дминистрации в п. Дуна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590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yota Corolla Fielder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343,8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чкова Жанна Вячесла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тель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929,6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2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одочный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емельный участок (суб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нова Алл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общего отде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801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-но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1/2 доля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ина Мари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2 разряда отдела архитектуры и градостроитель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418,1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3 доля собственности, 2/3 доли –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3 доля собственности, 2/3 доли –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3 доля собственности, 2/3 доли –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ва Людмил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 Управления муниципальной собств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291,5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совместная собств. с Рудевым С.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8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совместная собств. с Рудевым С.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-но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араж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an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ова Лариса Викто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2 разряда общего отде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90,5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2/3 доли собственности, 1/3 доли –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yota Corolla Spacio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490,6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-но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араж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а Светла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Финансового Управл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460,1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425,5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адов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дов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3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араж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и м/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w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e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Татья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(по информацион. безопасности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238,9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ов Роман Валери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80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-но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гараж (в пользовани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3/4 доли собственности, 1/4 -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чкова Елена Леонид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01,9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424,1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араж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араж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rri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руз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tlas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чкова Наталья 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 Управления муниципальной собств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421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ush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1/2 доля собственности,1/2-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Надежд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юридического отдел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29,9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121,6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-но комн.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аражный бок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руз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w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отоцикл «Днепр»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ич Светла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 отдела ЗАГ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36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вощехранилище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464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2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3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араж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а Ларис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ета и отчетности – главный бухгалте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978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ц. най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Rush 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910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Delica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тунцев Роман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2 разряда Финансового управл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075,7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2/3 доли собственности, 1/3 –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 RX300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487,2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z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ховребова Ольг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3 разряда отдела муниципального заказ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951,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529,9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(1/4 доля собстве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/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Funcardgo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2-х комн. квартира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ненова Ири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 отдела кадр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925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3-х комн. квартира совместн. Собственность с Чиненовым С.А., Куркиным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араж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929,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-х комн. квартира (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ача (незаверш. строительство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гараж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емельный участок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3-х комн. квартира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дачный дом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гараж (в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емельный участок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23:00Z</dcterms:created>
  <dc:creator>u33zav</dc:creator>
  <dc:description/>
  <cp:keywords/>
  <dc:language>en-US</dc:language>
  <cp:lastModifiedBy>u33zav</cp:lastModifiedBy>
  <dcterms:modified xsi:type="dcterms:W3CDTF">2013-05-14T05:05:00Z</dcterms:modified>
  <cp:revision>15</cp:revision>
  <dc:subject/>
  <dc:title>Сведения о доходах, об имуществе и обязательствах имущественного характера муниципальных служащих администрации городского округа ЗАТО город Фокино, а также их супругов и несовершеннолетних детей за отчетный период с 1 января 2012 года по 31 декабря 2012</dc:title>
</cp:coreProperties>
</file>