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520"/>
        <w:gridCol w:w="1620"/>
        <w:gridCol w:w="3240"/>
        <w:gridCol w:w="1260"/>
        <w:gridCol w:w="1440"/>
        <w:gridCol w:w="1800"/>
      </w:tblGrid>
      <w:tr>
        <w:trPr>
          <w:trHeight w:val="1792" w:hRule="atLeast"/>
        </w:trPr>
        <w:tc>
          <w:tcPr>
            <w:tcW w:w="1450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й городского округа ЗАТО город Фокино, а также их супругов и несовершеннолетних детей за отчетный период с 1 января 2012 года по 31 декабря 2012 года, подлежащие размещению на официальном сайте  администрации городского округа ЗАТО город Фокин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7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N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щая сумма декларированно-го годового дохода за 2012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Александрова Надежда Васильев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Стадион ЗАТО г.Фоки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8571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,5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,5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7224,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Toyota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ctis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-Bon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ардаев Михаил Алекс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КУ «Административно-хозяйственное управление» городского округа ЗАТО город Фок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2514,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5,7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Toyota  Surf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Toyota Corolla Field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3314,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5,7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уданцева Гал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 ДОД «Детская школа искусств» городского округа ЗАТО город Фок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3593,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4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,9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nda Edix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60735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.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3 собственность,2/3 пользование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9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,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4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Land Cruiser Prad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игорьева Людмил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Центр культуры и искусства «Спутник» городского округа ЗАТО город Фок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76328,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,5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882,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,5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Corona Premi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явго Михаил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Средняя общеобразовательная школа № 254» городского округа ЗАТО город Фокино (пос.Путяти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33723,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,7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san Sun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76000,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,7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встратова Лариса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МКОУ «Средняя общеобразовательная школа с углубленным изучением отдельных предметов №256 городского округа ЗАТО город Фокин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1361,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общая с супругом 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,5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,5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1388,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общая с супругой 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,5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,5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yota Caldina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Toyota Caldi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уева Людмил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Средняя общеобразовательная школа № 258 городского округа ЗАТО город Фокино (п.Дунай)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97191,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san Sun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ванова Гали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Средняя общеобразовательная школа с углубленным изучением отдельных предметов №251» городского округа ЗАТО г. Фок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42241,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3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3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98911,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.участок под дом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оп.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0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3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3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3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yota Coro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одка мотор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ляхина Гал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гимназия №259 городского округа ЗАТО город Фоки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83932,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,1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рсалова Татья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учреждения  Дом культуры «Путятин» п. Путят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5100,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3-х комн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,9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имбаева Зоя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полнительного образования детей «Детская школа искусств городского округа ЗАТО город Фокино поселок Дуна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9384,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4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3767,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4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Cam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иселева Еле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ДОД «Дом детского творчества» городского округа ЗАТО города Фок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9177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2-х комн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,1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san Cub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зырева Светлана 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Централизованная библиотечная система  городского округа ЗАТО город Фокин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3872,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3,2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3,2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льник Светла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«Центр развития ребенка – детский сад № 12» городского округа ЗАТО город Фок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5802,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2-х комн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.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2,6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6206,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ем.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2-х комн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.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2,6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san Presag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екаем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2-х комн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2,6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аштароленко Тамара Георг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ДОД «Детско-юношеская спортивная школа «Орбита»городского округа ЗАТО город Фокино (п.Дун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9578,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-комн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,6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3081,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-комн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 собственность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,6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адан Эдуард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КОУ ДОД «Детско-юношеская спортивная школа» городского округа ЗАТО город Фокино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08881,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.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.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илой дом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,5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: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-HRV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T-A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алахова Любовь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«Детский сад общеразвивающего вида № 35» городского округа ЗАТО город Фок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6223,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1,5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иколаева Ири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«Детский сад общеразвивающего вида № 1» городского округа ЗАТО город Фок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9493,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2-х комн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,4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вельева Ири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«Детский сад общеразвивающего   вида   № 13»   городского   округа   ЗАТО город Фокино (поселок Дуна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5944,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менов Сергей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МКУ по делам Го, ЧС и  ПБ городского округа ЗАТО город Фокино Приморского к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9353,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3-х кмн.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(пользование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9100,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(пользование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елезнева Ольг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 МБДОУ  «Детский сад общеразвивающего вида «Родничок» городского округа ЗАТО город Фо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4842,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3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1,4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Land Cruiser Prad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3139,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-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араж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чн.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чн.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,5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3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1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4,1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yota Land Cruiser 80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тер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едорова Елена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Средняя общеобразовательная школа № 253 городского округа ЗАТО город Фокино (п.Дунай)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1068,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-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2-х комн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,6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,7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98403,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.комн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 собственность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2-х комн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5,6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5,6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qa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24,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 собственность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2-х комн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5,6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5,6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ерных Наталья Фед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культуры Дом культуры «Восх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0542,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,1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,1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ерноливская Ларис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Вечерняя (сменная) общеобразовательная школа городского округа ЗАТО город Фоки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4946,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9,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,3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0762,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 собственность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х комн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1/2 пользование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9,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,5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n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евцова Светла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Средняя общеобразовательная школа № 257 городского округа ЗАТО город Фокин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1354,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2-х комн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,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7528,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2-х комн.квартира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2-х комн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,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,91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tsubishi Delic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рузовы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Dyna Водный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отолодка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21:00Z</dcterms:created>
  <dc:creator>u33zav</dc:creator>
  <dc:description/>
  <cp:keywords/>
  <dc:language>en-US</dc:language>
  <cp:lastModifiedBy>u33zav</cp:lastModifiedBy>
  <dcterms:modified xsi:type="dcterms:W3CDTF">2013-05-14T05:07:00Z</dcterms:modified>
  <cp:revision>3</cp:revision>
  <dc:subject/>
  <dc:title>NN</dc:title>
</cp:coreProperties>
</file>