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Порядку размещения 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и муниципальных унитарных предприятий города Зеленогорска</w:t>
      </w: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>и предоставления указанными лицами данной информации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орма для размещения на сайте Администрации ЗАТО г. Зеленогор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и муниципальных унитарных предприятий города Зеленогор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254"/>
        <w:gridCol w:w="2330"/>
        <w:gridCol w:w="2250"/>
        <w:gridCol w:w="2042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учреждения, муниципального унитарного предприят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должности руководителя, заместителя руководителя, главного бухгалтера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, заместителя руководителя, главного бухгалтер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реднемесячная заработная плата за 2021год, в рублях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ОУ                                  «СОШ № 176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директора по учебно- воспитательной работ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онина Ольга Александр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1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ОУ                                  «СОШ № 176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директора по учебно- воспитательной работ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ишина Елена Алексее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958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ОУ                                  «СОШ № 176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директора по воспитательной работ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кова Ирина Владимир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888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ОУ                                  «СОШ № 176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ь директора по административно- хозяйственной работе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леева Юлия Николае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00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ОУ                                  «СОШ № 176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бухгалте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устроева Елена Александр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90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color w:val="000000"/>
      <w:spacing w:val="-6"/>
      <w:w w:val="127"/>
      <w:sz w:val="3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3:35:00Z</dcterms:created>
  <dc:creator>jur06</dc:creator>
  <dc:description/>
  <cp:keywords/>
  <dc:language>en-US</dc:language>
  <cp:lastModifiedBy>Коробейникова Лариса Васильевна</cp:lastModifiedBy>
  <cp:lastPrinted>2022-03-18T11:32:00Z</cp:lastPrinted>
  <dcterms:modified xsi:type="dcterms:W3CDTF">2023-02-16T04:26:00Z</dcterms:modified>
  <cp:revision>9</cp:revision>
  <dc:subject/>
  <dc:title>ГЛАВА АДМИНИСТРАЦИИ ВЕРХНЕСАЛДИНСКОГО ГОРОДСКОГО ОКРУГА</dc:title>
</cp:coreProperties>
</file>