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  <w:bookmarkStart w:id="0" w:name="Par2"/>
      <w:bookmarkStart w:id="1" w:name="Par2"/>
      <w:bookmarkEnd w:id="1"/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Порядку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и предоставления указанными лицами данной информации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для размещения на сайте Администрации ЗАТО г.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37"/>
        <w:gridCol w:w="2288"/>
        <w:gridCol w:w="20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учреждения, муниципального унитарного пред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должности руководителя, заместителя руководителя, главного бухгалтер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, заместителя руководителя, главного бухгалт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месячная заработная плата за 2022год, в рубл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казенное учреждение «Комитет по охране окружающей сред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фонова Елена Никола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102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казенное учреждение «Комитет по охране окружающей сред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ковая Елена Борис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556,8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28:00Z</dcterms:created>
  <dc:creator>jur06</dc:creator>
  <dc:description/>
  <cp:keywords/>
  <dc:language>en-US</dc:language>
  <cp:lastModifiedBy>User</cp:lastModifiedBy>
  <cp:lastPrinted>2022-01-27T16:24:00Z</cp:lastPrinted>
  <dcterms:modified xsi:type="dcterms:W3CDTF">2023-02-02T00:56:00Z</dcterms:modified>
  <cp:revision>4</cp:revision>
  <dc:subject/>
  <dc:title>ГЛАВА АДМИНИСТРАЦИИ ВЕРХНЕСАЛДИНСКОГО ГОРОДСКОГО ОКРУГА</dc:title>
</cp:coreProperties>
</file>