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Порядку размещения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и предоставления указанными лицами данной информации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для размещения на сайте Администрации ЗАТО г.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города Зеленогор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9"/>
        <w:gridCol w:w="2237"/>
        <w:gridCol w:w="2288"/>
        <w:gridCol w:w="2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учреждения, муниципального унитарного 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руководителя, заместителя руководителя, главного бухгалтер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, заместителя руководителя, главного бухгал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еднемесячная заработная плата за 2022 год, в руб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"СОШ №161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а Дина Александ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707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"СОШ №161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по УВ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кин Александр Юрье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04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"СОШ №161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директора  по УВ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ясникова Юлия Юрье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04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БОУ "СОШ №161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Наталья Викторов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87,70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09:00Z</dcterms:created>
  <dc:creator>jur06</dc:creator>
  <dc:description/>
  <dc:language>en-US</dc:language>
  <cp:lastModifiedBy>User</cp:lastModifiedBy>
  <cp:lastPrinted>2023-02-15T18:09:00Z</cp:lastPrinted>
  <dcterms:modified xsi:type="dcterms:W3CDTF">2023-02-15T11:09:00Z</dcterms:modified>
  <cp:revision>2</cp:revision>
  <dc:subject/>
  <dc:title>ГЛАВА АДМИНИСТРАЦИИ ВЕРХНЕСАЛДИНСКОГО ГОРОДСКОГО ОКРУГА</dc:title>
</cp:coreProperties>
</file>