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характера  руководителей муниципальных учреждений Яковлевского   муниципального района и членов их семей за период с 1 января 2013 г.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64"/>
        <w:gridCol w:w="1395"/>
        <w:gridCol w:w="1843"/>
        <w:gridCol w:w="1418"/>
        <w:gridCol w:w="1441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3 г.</w:t>
              <w:br/>
              <w:t>(руб.)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-щадь (кв.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40"/>
        <w:gridCol w:w="1417"/>
        <w:gridCol w:w="1797"/>
        <w:gridCol w:w="1464"/>
        <w:gridCol w:w="1439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ская Галина Викто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арфоломе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95,63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.1/2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4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92" w:hRule="atLeast"/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60,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1\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P 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ш Елена Павловн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ДОД «Яковлевский Дом детского творчества»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96,46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овместная ½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UDO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овместная 1/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 1/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20,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овместн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овместная 1/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енко Василий Иван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ХОЗУ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952,05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2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1/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6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1/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1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 Наталья Васильевна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СОШ № 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рфоломе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76,30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15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11,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EXPER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4" w:hRule="atLeast"/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Косулина Вероника Александровна - директора МКУ «ЦО и СО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93,14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CARGO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6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95,4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 ИМЗ 8.103-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Стасюк Дмитрий Александрович - директор  МБОУ «СОШ № 2» с.Новосысо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39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KORD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67,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Александр Иванович – директор МБОУ «СОШ № 1» с.Новосысо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69,23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оркова Виктория Александровна, и.о. директора МКУ «Межпоселенческая библиотека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03,47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3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юк Альбина Евгеньевна – и.о.заведующей МБДОУ«Центр развития ребенка» с. Яковл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2,92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шина Светлана Александровна – директор МБОУ ДОД «ЯДШИ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90,55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3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арева Екатерина Романовна – и.о.заведующей МБДОУ «Детский сад с.Варфоломеевка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91,55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Титоренко Марина Александровна – и.о. директора МБУ «СОШ» с. Яковл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96,27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V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9:00Z</dcterms:created>
  <dc:creator>muha</dc:creator>
  <dc:description/>
  <cp:keywords/>
  <dc:language>en-US</dc:language>
  <cp:lastModifiedBy>Admin</cp:lastModifiedBy>
  <cp:lastPrinted>2013-05-07T19:04:00Z</cp:lastPrinted>
  <dcterms:modified xsi:type="dcterms:W3CDTF">2014-05-14T08:30:00Z</dcterms:modified>
  <cp:revision>4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государственных гражданских служащих Администрации Президента Республики Марий Эл и членов их семей за период с 1 января 2010 г. по 31 декабря 2010 г.</vt:lpwstr>
  </property>
</Properties>
</file>