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главы  Яковлевского муниципального района и членов его семьи за период с 1 января 2012 г. по 31 декабря 2012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42"/>
        <w:gridCol w:w="1701"/>
        <w:gridCol w:w="1559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2 г.</w:t>
              <w:br/>
              <w:t>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40"/>
        <w:gridCol w:w="1701"/>
        <w:gridCol w:w="1513"/>
        <w:gridCol w:w="1464"/>
        <w:gridCol w:w="1439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язовик Николай Васильевич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49718,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общая 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ая до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ть жилого дома общ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3,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г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OYOTA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LANDCRVISE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PRADO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грузов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TOYOTA</w:t>
              <w:br/>
              <w:t>LITE AC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сно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54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trHeight w:val="1799" w:hRule="atLeast"/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6353.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43,19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70,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1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35:00Z</dcterms:created>
  <dc:creator>muha</dc:creator>
  <dc:description/>
  <cp:keywords/>
  <dc:language>en-US</dc:language>
  <cp:lastModifiedBy>Admin</cp:lastModifiedBy>
  <cp:lastPrinted>2013-05-07T19:04:00Z</cp:lastPrinted>
  <dcterms:modified xsi:type="dcterms:W3CDTF">2013-05-15T11:38:00Z</dcterms:modified>
  <cp:revision>5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