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 руководителей муниципальных учреждений Яковлевского   муниципального района и членов их семей за период с 1 января 2012 г. по 31 декабря 2012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64"/>
        <w:gridCol w:w="1679"/>
        <w:gridCol w:w="1559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2 г.</w:t>
              <w:br/>
              <w:t>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40"/>
        <w:gridCol w:w="1701"/>
        <w:gridCol w:w="1513"/>
        <w:gridCol w:w="1464"/>
        <w:gridCol w:w="1439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яновская Галина Викторов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БОУ СОШ №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 Варфоломеевк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5886,3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0970,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.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1\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8,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вриш Елена Павлов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БОУДОД « Яковлевский Дом детского творчеств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5883,3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926,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 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 Общая 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совместна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,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,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SUZUKI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ESCUDO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озная Людмила Александр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БОУ «Варфоломеевский детский сад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48429,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70420,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 совместная 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 Совместн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,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OVOTA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ROLL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риденко Василий Иван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МКУ»ХОЗУ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1284,0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026,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 Общ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 Общ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тенко Светлана Владимир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НУК «Координационный – методический центр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7795,9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291,3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7,9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7,9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йота Лэн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зер Лексу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груз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сан Атла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енева Татьяна Виктор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»Цнтр  развития ребенка –детский    сад» Новосысоев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3668,8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78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OVOTA</w:t>
              <w:br/>
              <w:t>IS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OVOTA SIETA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углова Марина Витальевна – заведующ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2Детский сад Нефтебаз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3032,6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0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т 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 Мазда Дэми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м  Наталья Васильевна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БОУ СОШ № 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Варфоломеев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3423,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991,4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64,0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ISSAN EXPER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ISSAN AD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улина Вероника Александровна-заведующ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ДОУ «Центр развития ребенка-детский сад» с. Яковлевк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4425,9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51815,5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TOVOTA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FUNCARGO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тотранспортные сред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рал ИМЗ 8.103-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,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,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6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едцова Наталья Евгеньевна – дирек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У «ЦОиС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74029,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сюк Дмитрий Александрович- директор  МБОУ «СОШ № 2» с. Новосысоев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7137,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3388,2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XOND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AKKORD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3,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3,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ккер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3265,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OVOTA  CARI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50:00Z</dcterms:created>
  <dc:creator>muha</dc:creator>
  <dc:description/>
  <cp:keywords/>
  <dc:language>en-US</dc:language>
  <cp:lastModifiedBy>Admin</cp:lastModifiedBy>
  <cp:lastPrinted>2013-05-07T19:04:00Z</cp:lastPrinted>
  <dcterms:modified xsi:type="dcterms:W3CDTF">2013-06-18T04:34:00Z</dcterms:modified>
  <cp:revision>3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