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об имуществе и обязательствах имущественного характера  муниципальных служащих администрации Яковлев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2136"/>
        <w:gridCol w:w="894"/>
        <w:gridCol w:w="6"/>
        <w:gridCol w:w="1765"/>
        <w:gridCol w:w="1812"/>
        <w:gridCol w:w="1804"/>
        <w:gridCol w:w="1226"/>
        <w:gridCol w:w="1771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 за 2011 г. (руб.) </w:t>
            </w:r>
          </w:p>
        </w:tc>
        <w:tc>
          <w:tcPr>
            <w:tcW w:w="6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 недвижим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ьская Марина Ю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1652,28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6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01,4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AV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,4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щенко Елена Александ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39,6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 1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,9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чева Светлана Владимиров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2,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общая 5/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,1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TAOTA 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35,3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1/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5/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ONCO</w:t>
            </w:r>
            <w:r>
              <w:rPr/>
              <w:t xml:space="preserve"> </w:t>
            </w:r>
            <w:r>
              <w:rPr>
                <w:lang w:val="en-US"/>
              </w:rPr>
              <w:t>BRAWNY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 ТМЗ 5.40303 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техника Минитрактор </w:t>
            </w:r>
            <w:r>
              <w:rPr>
                <w:lang w:val="en-US"/>
              </w:rPr>
              <w:t>VANMAR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 285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кун Владимир Федо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17778,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VOTA Shurl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11,0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ыстин Владимир Викторович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581,7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,8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VOTA NAD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ММЗ 81021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ая Оксана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8,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529,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AYOTA PRIU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  <w:r>
              <w:rPr>
                <w:lang w:val="en-U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щ Оксана Алексе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92,5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онцева Ольга Викторов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287,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GAM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2551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онцев Леонид Никола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2551,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287,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TA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GAM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ложнюк Ольга Васильев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905282,8</w:t>
            </w:r>
            <w:r>
              <w:rPr>
                <w:lang w:val="en-US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общая 1\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Общая 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Общая 1/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81,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общ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общ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общ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общая 1/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V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 Н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VZV BICXOR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акова Татьяна Михайлов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742,8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,7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аков Игорь Владимирович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00,5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 1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,8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  <w:r>
              <w:rPr>
                <w:lang w:val="en-US"/>
              </w:rPr>
              <w:t>FERI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31,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     участок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мова Ольга Вячеславов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55,7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1/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,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66,7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TOV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1/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,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лаев Анатолий Михайлович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70,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1\2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-LAT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25,9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1/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ульц Али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8332,9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84,7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VOT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>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VOTA</w:t>
            </w:r>
            <w:r>
              <w:rPr/>
              <w:t xml:space="preserve"> </w:t>
            </w:r>
            <w:r>
              <w:rPr>
                <w:lang w:val="en-US"/>
              </w:rPr>
              <w:t>ATACE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тенко Лариса Иванов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70,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ZYBISI  PODGER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илина Ольга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699,5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лкова Светлана Вале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807,5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354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VOTA NAD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7:00Z</dcterms:created>
  <dc:creator>Admin</dc:creator>
  <dc:description/>
  <cp:keywords/>
  <dc:language>en-US</dc:language>
  <cp:lastModifiedBy>Куми</cp:lastModifiedBy>
  <dcterms:modified xsi:type="dcterms:W3CDTF">2013-05-13T06:17:00Z</dcterms:modified>
  <cp:revision>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