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среднемесячной заработной плате руководителей, их заместителей и главных бухгалтеров бюджетных учреждений и муниципальных предприятий, подведомственных управлению делами Администрации города Ом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8485</wp:posOffset>
                </wp:positionV>
                <wp:extent cx="81610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10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302"/>
                              <w:gridCol w:w="5580"/>
                              <w:gridCol w:w="315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месячная заработная пла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Автохозяйство Администрации города Омска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 017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главный инженер, начальник сектор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 786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начальник сектор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 764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 323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Управление по обеспечению деятельности Администрации города Омска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 117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 по техническому обеспечению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 188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начальник отдела контроля доступ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 834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начальник отдела «Служба одного окна»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 082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, заведующий сектором бухгалтерского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 014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Управление информационно - коммуникационных технологий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 654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ый заместитель директора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 091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 174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 759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Муниципальный архив города Омска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 015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 273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 163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Центр поддержки предпринимательства города Омска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 513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 618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 324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Центр социальной поддержки населения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 58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 78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 170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ное учреждение  города Омска «Центр компетенций по вопросам городской среды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 514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 (0,5 ставки)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 761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 240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е унитарное предприятие города Омска «Гостиничный комплекс Иртыш»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1 9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ый заместитель руководителя, директор по развитию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44 10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руководителя, начальник отдела, 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4 908,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6pt;height:595.3pt;mso-wrap-distance-left:9pt;mso-wrap-distance-right:9pt;mso-wrap-distance-top:0pt;mso-wrap-distance-bottom:0pt;margin-top:145.55pt;mso-position-vertical-relative:page;margin-left: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302"/>
                        <w:gridCol w:w="5580"/>
                        <w:gridCol w:w="315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месячная заработная пла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Автохозяйство Администрации города Омска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 017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главный инженер, начальник сектор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 786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начальник сектор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 764,06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, начальник отдел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 323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Управление по обеспечению деятельности Администрации города Омска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 117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 по техническому обеспечению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 188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начальник отдела контроля доступ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 834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начальник отдела «Служба одного окна»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 082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, заведующий сектором бухгалтерского учета и отчетности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 014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Управление информационно - коммуникационных технологий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 654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ый заместитель директора, начальник отдел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 091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начальник отдел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 174,91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, начальник отдел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 759,85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Муниципальный архив города Омска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 015,1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начальник отдел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 273,85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 163,64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Центр поддержки предпринимательства города Омска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 513,12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 618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 324,37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Центр социальной поддержки населения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 586,1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 788,75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 170,91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ное учреждение  города Омска «Центр компетенций по вопросам городской среды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 514,78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 (0,5 ставки)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 761,35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 240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унитарное предприятие города Омска «Гостиничный комплекс Иртыш»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1 9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ый заместитель руководителя, директор по развитию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4 10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руководителя, начальник отдела, главный бухгалте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4 908,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5:00Z</dcterms:created>
  <dc:creator>***</dc:creator>
  <dc:description/>
  <cp:keywords/>
  <dc:language>en-US</dc:language>
  <cp:lastModifiedBy>Анна Д. Юрченко</cp:lastModifiedBy>
  <cp:lastPrinted>2022-02-28T12:14:00Z</cp:lastPrinted>
  <dcterms:modified xsi:type="dcterms:W3CDTF">2023-04-20T09:06:00Z</dcterms:modified>
  <cp:revision>13</cp:revision>
  <dc:subject/>
  <dc:title>Информация о среднемесячной заработной плате руководителей, их заместителей и главных бухгалтеров бюджетных учреждений и муниципальных предприятий, подведомственных управлению делами Администрации города Омска, за 2022 год</dc:title>
</cp:coreProperties>
</file>