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нформац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рассчитываемой среднемесячной заработной плате руководителей, их заместителей и главных бухгалтеров муниципальных предприятий и учреждений, подведомственных департаменту имущественных отношений Администрации города Омска,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 2022 год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230"/>
        <w:gridCol w:w="297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лжност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емесячная заработная плат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.</w:t>
            </w:r>
          </w:p>
        </w:tc>
      </w:tr>
      <w:tr>
        <w:trPr>
          <w:trHeight w:val="34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ое предприятие города Омска «Парк культуры и отдыха им. 30-летия ВЛКСМ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01.01.2022-14.06.20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9 622,86</w:t>
            </w:r>
          </w:p>
        </w:tc>
      </w:tr>
      <w:tr>
        <w:trPr>
          <w:trHeight w:val="34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15.06.2022-31.12.20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 185,12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Финансовый директор 01.0 I.2022-26.12.20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2 773,39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бухгал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 396,88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Управляющий «Парк Советский» 01.01.2022-15.07.20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 596,14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равляющий «Парк Советский» 28.07.2022-31.12.20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 060,11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директора по техническим и хозяйственным вопросам 01.01.2022-31.05.20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 204,38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директора по техническим и хозяйственным вопросам 01.07.2022-31.12.20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 851,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директора по безопасности (0,5 ставки) 01.01.2022-30.11.20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002,17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ое унитарное предприятие города Омска </w:t>
            </w:r>
            <w:r>
              <w:rPr>
                <w:color w:val="000000"/>
                <w:sz w:val="27"/>
                <w:szCs w:val="27"/>
              </w:rPr>
              <w:t>«Муниципальные рынки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неральный дирек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 168,66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бухгал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 819,30</w:t>
            </w:r>
          </w:p>
        </w:tc>
      </w:tr>
      <w:tr>
        <w:trPr>
          <w:trHeight w:val="32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предприятие города Омска «Центр недвижимости, дизайна и рекламы</w:t>
            </w:r>
            <w:r>
              <w:rPr>
                <w:rFonts w:eastAsia="Calibri"/>
                <w:sz w:val="27"/>
                <w:szCs w:val="27"/>
              </w:rPr>
              <w:t>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Style w:val="Kehtwe9"/>
                <w:sz w:val="27"/>
                <w:szCs w:val="27"/>
              </w:rPr>
              <w:t>90 410,88</w:t>
            </w:r>
          </w:p>
        </w:tc>
      </w:tr>
      <w:tr>
        <w:trPr>
          <w:trHeight w:val="14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бухгал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Style w:val="Kehtwe9"/>
                <w:sz w:val="27"/>
                <w:szCs w:val="27"/>
              </w:rPr>
              <w:t>73 153,87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ое учреждение города Омска «Центр содержания и хранения имущества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иректор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 523,22</w:t>
            </w:r>
          </w:p>
        </w:tc>
      </w:tr>
      <w:tr>
        <w:trPr>
          <w:trHeight w:val="11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ь директора (до 14.07.2022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 920, 52</w:t>
            </w:r>
          </w:p>
        </w:tc>
      </w:tr>
      <w:tr>
        <w:trPr>
          <w:trHeight w:val="11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бухгал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 561,83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азенное учреждение города Омска «Аналитическое сопровождение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 005,65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бухгал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 894,7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Kehtwe9">
    <w:name w:val="kehtwe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2:44:00Z</dcterms:created>
  <dc:creator>vnlyakhova</dc:creator>
  <dc:description/>
  <dc:language>en-US</dc:language>
  <cp:lastModifiedBy>Антипьева</cp:lastModifiedBy>
  <cp:lastPrinted>2022-03-17T16:26:00Z</cp:lastPrinted>
  <dcterms:modified xsi:type="dcterms:W3CDTF">2023-02-27T12:44:00Z</dcterms:modified>
  <cp:revision>2</cp:revision>
  <dc:subject/>
  <dc:title>Информация</dc:title>
</cp:coreProperties>
</file>