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еднемесячной заработной плате руководителя, его замест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лавного бухгалтера бюджетного учреждения города Омска «Омскархитектура», подведомственного департаменту архитек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и градостроительства Администрации города Омска, за 2022 год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4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895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44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990,9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***</dc:creator>
  <dc:description/>
  <cp:keywords/>
  <dc:language>en-US</dc:language>
  <cp:lastModifiedBy>Анна Д. Юрченко</cp:lastModifiedBy>
  <cp:lastPrinted>1995-11-21T17:41:00Z</cp:lastPrinted>
  <dcterms:modified xsi:type="dcterms:W3CDTF">2023-03-01T06:53:00Z</dcterms:modified>
  <cp:revision>6</cp:revision>
  <dc:subject/>
  <dc:title>Информация о среднемесячной заработной плате руководителя, его заместителя и главного бухгалтера бюджетного учреждения города Омска «Омскархитектура», подведомственного департаменту архитектуры и градостроительства Администрации города Омска, за 2022 год</dc:title>
</cp:coreProperties>
</file>