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ихайловского района Алтайского края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260"/>
        <w:gridCol w:w="180"/>
        <w:gridCol w:w="1688"/>
        <w:gridCol w:w="1080"/>
        <w:gridCol w:w="900"/>
        <w:gridCol w:w="1620"/>
        <w:gridCol w:w="1078"/>
        <w:gridCol w:w="1080"/>
        <w:gridCol w:w="1980"/>
      </w:tblGrid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тчеств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лжност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кларирован-ный годовой доход за 2011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руб.)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праве  собственности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8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поло-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ая должность муниципальной службы</w:t>
            </w:r>
          </w:p>
        </w:tc>
      </w:tr>
      <w:tr>
        <w:trPr>
          <w:trHeight w:val="14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ов Геннадий Сергее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494,8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852,2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«</w:t>
            </w:r>
            <w:r>
              <w:rPr>
                <w:b/>
                <w:sz w:val="20"/>
                <w:szCs w:val="20"/>
                <w:lang w:val="en-US"/>
              </w:rPr>
              <w:t>MITSYBISHI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5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ьков Серге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главы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622,5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«Тойота- королла»</w:t>
            </w:r>
          </w:p>
        </w:tc>
      </w:tr>
      <w:tr>
        <w:trPr>
          <w:trHeight w:val="9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682,6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а 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района – начальник Главного управления по экономическому развитию и имущественным 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815,4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8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8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8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8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левая 3/8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долевая собственность 3/8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80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58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93</w:t>
            </w:r>
          </w:p>
        </w:tc>
      </w:tr>
      <w:tr>
        <w:trPr>
          <w:trHeight w:val="10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position w:val="6"/>
                <w:sz w:val="20"/>
                <w:szCs w:val="20"/>
              </w:rPr>
            </w:pPr>
            <w:r>
              <w:rPr>
                <w:b/>
                <w:i/>
                <w:position w:val="6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енова Светла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808,1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а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718,2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втомобиль «Тойота - </w:t>
            </w:r>
            <w:r>
              <w:rPr>
                <w:b/>
                <w:sz w:val="20"/>
                <w:szCs w:val="20"/>
                <w:lang w:val="en-US"/>
              </w:rPr>
              <w:t>AVENSIS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Главная должность муниципальной службы</w:t>
            </w:r>
          </w:p>
        </w:tc>
      </w:tr>
      <w:tr>
        <w:trPr>
          <w:trHeight w:val="12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 Анатоли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ельск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77,7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АЗ-21074»</w:t>
            </w:r>
          </w:p>
        </w:tc>
      </w:tr>
      <w:tr>
        <w:trPr>
          <w:trHeight w:val="10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76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общ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шин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по социаль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780,4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Хонда ЦРВ»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55,2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0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терова Ин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569,8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¼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616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¼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втомобиль «Тойота - </w:t>
            </w:r>
            <w:r>
              <w:rPr>
                <w:b/>
                <w:sz w:val="20"/>
                <w:szCs w:val="20"/>
                <w:lang w:val="en-US"/>
              </w:rPr>
              <w:t>COROLLA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¼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¼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дина Еле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568,1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кина 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661,8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576,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шадский Юри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ГО и ЧС, мобилизационной подгото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525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Жилой дом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 «Ниссан-Тиида»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224,0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Жилой дом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 1/3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Жилой дом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ева Надежд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отделом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478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ы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«Тойота-белта»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627,7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едущая должность муниципальной службы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ерникова Мари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муниципального заказа, имущественных и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134,6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втомобиль легковой ВАЗ-2121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699,3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общая долевая-пай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Тойота- преми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АЗ-21070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елькин Васил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186,4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АЗ 21065</w:t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19,9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азда Демио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таршая должность муниципальной службы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окова 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архитектуре и стро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979,7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пелева Ольг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063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рицеп к легковому автомобилю -1 ед.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07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 легковому автомоб (марка -8213 03)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шкова Светл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муниципального заказа, имущественных и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458,0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овская Ольг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820,4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CHEVROLET KJUCRUZE</w:t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37,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Брайт Людмил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-ответственный секретарь комиссии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54,5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АЗ 21102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тов Александ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75,4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58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кая Юл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28,6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404,7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хановская Нелли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ущий специалист отдела учета и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07,0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ладшая должность муниципальной службы</w:t>
            </w:r>
          </w:p>
        </w:tc>
      </w:tr>
      <w:tr>
        <w:trPr>
          <w:trHeight w:val="12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дяева Нелли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720,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177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АЗ 21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АМАЗ 5320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 и делам молодежи Администрации Михайловского района Алтайского края</w:t>
            </w:r>
          </w:p>
        </w:tc>
      </w:tr>
      <w:tr>
        <w:trPr>
          <w:trHeight w:val="560" w:hRule="atLeast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ая должность муниципальной службы</w:t>
            </w:r>
          </w:p>
        </w:tc>
      </w:tr>
      <w:tr>
        <w:trPr>
          <w:trHeight w:val="11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744,0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068,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долевая 1/5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Тойота камри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ачев Валерий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56,0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9,8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бе Гал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инспектор по кад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64,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50,2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йчева Галина 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10,4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449,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иссан куб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шмина Наталья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219,9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Тойота Премиум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38:00Z</dcterms:created>
  <dc:creator>User</dc:creator>
  <dc:description/>
  <cp:keywords/>
  <dc:language>en-US</dc:language>
  <cp:lastModifiedBy>user2011</cp:lastModifiedBy>
  <dcterms:modified xsi:type="dcterms:W3CDTF">2013-05-17T10:42:00Z</dcterms:modified>
  <cp:revision>30</cp:revision>
  <dc:subject/>
  <dc:title/>
</cp:coreProperties>
</file>