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ихайловского района Алтайского края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180"/>
        <w:gridCol w:w="1688"/>
        <w:gridCol w:w="1080"/>
        <w:gridCol w:w="900"/>
        <w:gridCol w:w="1620"/>
        <w:gridCol w:w="1078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1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Юров Геннадий Серг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21,7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683,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«</w:t>
            </w:r>
            <w:r>
              <w:rPr>
                <w:b/>
                <w:sz w:val="20"/>
                <w:szCs w:val="20"/>
                <w:lang w:val="en-US"/>
              </w:rPr>
              <w:t>MITSYBISHI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ньков Серг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24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«Тойота- королла»</w:t>
            </w:r>
          </w:p>
        </w:tc>
      </w:tr>
      <w:tr>
        <w:trPr>
          <w:trHeight w:val="9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55,4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нтонов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района – начальник Главного управления по экономическому развитию и имущественн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948,3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3/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 3/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80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8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93</w:t>
            </w:r>
          </w:p>
        </w:tc>
      </w:tr>
      <w:tr>
        <w:trPr>
          <w:trHeight w:val="10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position w:val="6"/>
                <w:sz w:val="20"/>
                <w:szCs w:val="20"/>
              </w:rPr>
            </w:pPr>
            <w:r>
              <w:rPr>
                <w:b/>
                <w:i/>
                <w:position w:val="6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ушмина Наталья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05,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«Тойота - Премио</w:t>
            </w:r>
          </w:p>
        </w:tc>
      </w:tr>
      <w:tr>
        <w:trPr>
          <w:trHeight w:val="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лавная должность муниципальной службы</w:t>
            </w:r>
          </w:p>
        </w:tc>
      </w:tr>
      <w:tr>
        <w:trPr>
          <w:trHeight w:val="12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менов Анатоли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58,9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Шевроле-Нива»</w:t>
            </w:r>
          </w:p>
        </w:tc>
      </w:tr>
      <w:tr>
        <w:trPr>
          <w:trHeight w:val="10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493,2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аршин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по социаль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780,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Хонда ЦРВ»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242,5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6,2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стерова Ин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115,4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¼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333,1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¼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втомобиль «Тойота - 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¼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¼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дина Еле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49,7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розкин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661,8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76,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ршадский Ю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ГО и ЧС, мобилизационной подгото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43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(совместная собственность ½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 «Ниссан-Тиида»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978,0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(совместная собственность ½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ева Надежд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отделом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463,7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ы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Тойота-белта»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261,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«тойота-белта»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едущая должность муниципальной службы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едерникова Ма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муниципального заказа,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174,7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ВАЗ-2121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687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-па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4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Тойота- Премио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АЗ-2107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цикл «Восход»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келькин Васил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889,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АЗ 21065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689,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азда Демио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денко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ланирования и экономического анал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40,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(общая долевая – 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«Тойота-Корона», автомобиль УАЗ-3303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2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(общая долевая – 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(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«Тойота-Корона», автомобиль УАЗ-3303</w:t>
            </w:r>
          </w:p>
        </w:tc>
      </w:tr>
      <w:tr>
        <w:trPr>
          <w:trHeight w:val="971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аршая должность муниципальной службы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убоков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архитектуре и стро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32,4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епелева Ольг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902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к легковому автомобилю -1 ед.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843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Renaul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 легковому автомоб (марка -8213 03)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алочкина Юл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муниципального заказа,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54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общая долевая –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вартира (общая долевая –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илипенко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51,0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 (общедолевая – 2/7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492,6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 (общедолевая – 4/79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 (общедолевая – 4/79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64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85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«Форд-Фокус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МТЗ-50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8,0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Харлова Еле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-ответственный секретарь комиссии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34,0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«Рено-Саньон»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тов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75,4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58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тавская 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371,9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 1/4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(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48,6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ихановская Нелли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 отдела учета и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85,1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ладшая должность муниципальной службы</w:t>
            </w:r>
          </w:p>
        </w:tc>
      </w:tr>
      <w:tr>
        <w:trPr>
          <w:trHeight w:val="12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едяева Нелли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446,6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78,5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АЗ 21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АМАЗ 5320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 и делам молодежи Администрации Михайловского района Алтайского края</w:t>
            </w:r>
          </w:p>
        </w:tc>
      </w:tr>
      <w:tr>
        <w:trPr>
          <w:trHeight w:val="560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ая должность муниципальной службы</w:t>
            </w:r>
          </w:p>
        </w:tc>
      </w:tr>
      <w:tr>
        <w:trPr>
          <w:trHeight w:val="11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расимов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162,1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796,0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1/5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Тойота камри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игорович Владими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972,2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Тойота – Виста»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517,9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ебе Гал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инспектор по кад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14,1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67,5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йчева Гали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93,6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964,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иссан куб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асина Татья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42,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общая долевая собственность –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общая долевая собственность – 1/3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общая долевая собственность – 1/3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32:00Z</dcterms:created>
  <dc:creator>user2011</dc:creator>
  <dc:description/>
  <cp:keywords/>
  <dc:language>en-US</dc:language>
  <cp:lastModifiedBy>Администрация Михайловского района</cp:lastModifiedBy>
  <dcterms:modified xsi:type="dcterms:W3CDTF">2014-06-16T02:33:00Z</dcterms:modified>
  <cp:revision>3</cp:revision>
  <dc:subject/>
  <dc:title/>
</cp:coreProperties>
</file>