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ходах руководителей муниципальных  бюджетных учреждений Михайловского района и членов их семей за 201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6300"/>
        <w:gridCol w:w="36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приобретения (объект недвижимости, транспортное средство, ценные бумаги, акции (доли участия (паев) в уставных (складочных) капиталах организац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 источниках средств на совершение сдел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нштейн Надежд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Михайловский РКДЦ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ова Еле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ДОД «Михайловская ДШ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ниман Ольг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Малиновоозёрская ДШ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ва Наталь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МБУК «Михайловская межпоселенческая центральная модельная библиотек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руководителей муниципальных  бюджетных учреждений Михайловского района и членов их семей з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52"/>
        <w:gridCol w:w="16"/>
        <w:gridCol w:w="1926"/>
        <w:gridCol w:w="1524"/>
        <w:gridCol w:w="1715"/>
        <w:gridCol w:w="1036"/>
        <w:gridCol w:w="924"/>
        <w:gridCol w:w="1610"/>
        <w:gridCol w:w="1036"/>
        <w:gridCol w:w="990"/>
        <w:gridCol w:w="1954"/>
      </w:tblGrid>
      <w:tr>
        <w:trPr>
          <w:trHeight w:val="6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0"/>
                <w:szCs w:val="20"/>
              </w:rPr>
              <w:t>Должность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кларирован-ный годов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0"/>
                <w:szCs w:val="20"/>
              </w:rPr>
              <w:t>средств, принадлежащих на праве собственности</w:t>
            </w:r>
          </w:p>
        </w:tc>
      </w:tr>
      <w:tr>
        <w:trPr>
          <w:trHeight w:val="5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0"/>
                <w:szCs w:val="20"/>
              </w:rPr>
              <w:t>-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0"/>
                <w:szCs w:val="20"/>
              </w:rPr>
              <w:t>жен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штейн Надежда Пет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Михайловский РКДЦ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47,9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ова Елена Никола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Михайловская ДШ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3,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YBISHI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22,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иман Ольга Владими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Малиновоозёрская ДШ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99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10,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«Логан»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ва Наталья Никола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МБУК «Михайловская межпоселенческая центральная модельная библиоте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82,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 спаси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9:00Z</dcterms:created>
  <dc:creator>User</dc:creator>
  <dc:description/>
  <cp:keywords/>
  <dc:language>en-US</dc:language>
  <cp:lastModifiedBy>user</cp:lastModifiedBy>
  <cp:lastPrinted>2014-02-07T15:00:00Z</cp:lastPrinted>
  <dcterms:modified xsi:type="dcterms:W3CDTF">2014-06-16T05:36:00Z</dcterms:modified>
  <cp:revision>11</cp:revision>
  <dc:subject/>
  <dc:title>Сведения</dc:title>
</cp:coreProperties>
</file>