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мущественном положении и доходах главы Администрации Павловского района, заместителей главы Администрации Павловского района, председателей комитетов Администрации Павловского района и членов их семей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72"/>
        <w:gridCol w:w="1206"/>
        <w:gridCol w:w="2172"/>
        <w:gridCol w:w="1231"/>
        <w:gridCol w:w="1556"/>
        <w:gridCol w:w="1353"/>
        <w:gridCol w:w="1122"/>
        <w:gridCol w:w="1347"/>
        <w:gridCol w:w="19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2 г (руб.)</w:t>
            </w:r>
          </w:p>
        </w:tc>
        <w:tc>
          <w:tcPr>
            <w:tcW w:w="495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Павловского райо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42,5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Карина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87,54</w:t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Владимирович</w:t>
            </w:r>
          </w:p>
        </w:tc>
        <w:tc>
          <w:tcPr>
            <w:tcW w:w="187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управлению муниципальным имуществ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55,57</w:t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Калд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</w:tr>
      <w:tr>
        <w:trPr>
          <w:trHeight w:val="56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1908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7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80,32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Калд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</w:tr>
      <w:tr>
        <w:trPr>
          <w:trHeight w:val="611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68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, 1/4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7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15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 «Волга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, 1/4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строительству, архитектуре и ЖКХ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17,64</w:t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шня, земли с/х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общая,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0 доли)</w:t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9993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EY</w:t>
            </w:r>
            <w:r>
              <w:rPr>
                <w:sz w:val="22"/>
                <w:szCs w:val="22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1/4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8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Иван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троительству, архитектуре и ЖКХ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0950,0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 Королла»</w:t>
            </w:r>
          </w:p>
        </w:tc>
      </w:tr>
      <w:tr>
        <w:trPr>
          <w:trHeight w:val="7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атриот»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00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С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экономике и управлению муниципальным имущество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58,6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,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 Юрий Геннад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Администрации района (исполняющий обязан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аместителя главы Администрации района по взаимодействию с органами МСУ, государственными органами и общественными объединениями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42,1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 Famili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</w:tr>
      <w:tr>
        <w:trPr>
          <w:trHeight w:val="1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емли с/х назначен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1/2 доли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81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, долевая 3/7 доли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19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3,40</w:t>
            </w:r>
          </w:p>
        </w:tc>
        <w:tc>
          <w:tcPr>
            <w:tcW w:w="21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 Famili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дущий специалист по делопроизводству</w:t>
      </w:r>
    </w:p>
    <w:p>
      <w:pPr>
        <w:pStyle w:val="Normal"/>
        <w:rPr/>
      </w:pPr>
      <w:r>
        <w:rPr>
          <w:sz w:val="22"/>
          <w:szCs w:val="22"/>
        </w:rPr>
        <w:t>организационного отдела</w:t>
        <w:tab/>
        <w:tab/>
        <w:tab/>
        <w:tab/>
        <w:tab/>
        <w:tab/>
        <w:tab/>
        <w:tab/>
        <w:tab/>
        <w:tab/>
        <w:tab/>
        <w:tab/>
        <w:tab/>
        <w:t>В.В. Бледн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3:00Z</dcterms:created>
  <dc:creator>User</dc:creator>
  <dc:description/>
  <cp:keywords/>
  <dc:language>en-US</dc:language>
  <cp:lastModifiedBy>Жданов Кирилл</cp:lastModifiedBy>
  <cp:lastPrinted>2013-05-07T15:04:00Z</cp:lastPrinted>
  <dcterms:modified xsi:type="dcterms:W3CDTF">2013-05-13T09:03:00Z</dcterms:modified>
  <cp:revision>7</cp:revision>
  <dc:subject/>
  <dc:title>СВЕДЕНИЯ</dc:title>
</cp:coreProperties>
</file>