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мущественном положении и доходах главы Администрации Павловского района, заместителей главы Администрации Павловского района, председателей комитетов Администрации Павловского района и членов их семей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92"/>
        <w:gridCol w:w="1260"/>
        <w:gridCol w:w="2172"/>
        <w:gridCol w:w="1231"/>
        <w:gridCol w:w="1556"/>
        <w:gridCol w:w="1521"/>
        <w:gridCol w:w="1122"/>
        <w:gridCol w:w="1347"/>
        <w:gridCol w:w="19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3 г (руб.)</w:t>
            </w:r>
          </w:p>
        </w:tc>
        <w:tc>
          <w:tcPr>
            <w:tcW w:w="49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Пав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94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-Карина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90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94</w:t>
            </w:r>
          </w:p>
        </w:tc>
        <w:tc>
          <w:tcPr>
            <w:tcW w:w="217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2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347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Владимирович</w:t>
            </w:r>
          </w:p>
        </w:tc>
        <w:tc>
          <w:tcPr>
            <w:tcW w:w="16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ке и управлению муниципальным имуществ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34,77</w:t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-Калд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908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2605,04 (в том числе 408960,00материнский капитал)</w:t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190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пенсия 322089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4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, 1/4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38</w:t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4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 «Волг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, 1/4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анд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руководитель аппар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53,67</w:t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шня, земли с/х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общая,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0 доли)</w:t>
            </w:r>
          </w:p>
        </w:tc>
        <w:tc>
          <w:tcPr>
            <w:tcW w:w="123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9993</w:t>
            </w:r>
          </w:p>
        </w:tc>
        <w:tc>
          <w:tcPr>
            <w:tcW w:w="1556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WEY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1/4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ИН Юрий Геннад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взаимодействию с органами МСУ, государственными органами и общественными объеди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95,12 (в том числе от продажи автомобиля 110 000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azda Famili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ли с/х назнач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81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3/7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1,60</w:t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azda Famili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Иван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строительству, архитектуре и ЖК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33.4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(в том числе пенсия 123431,33)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 Королла»</w:t>
            </w:r>
          </w:p>
        </w:tc>
      </w:tr>
      <w:tr>
        <w:trPr>
          <w:trHeight w:val="7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триот»</w:t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04</w:t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С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экономике и управлению муниципаль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15,43 (в том числе от продажи земельного участка 70 000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А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италье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2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незавершенное строительство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незавершенное строительство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анор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омитета Администрации района по культур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5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4</w:t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Павл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Администрации района по физической культуре и спор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565 (в том числе материальная помощ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)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817,31 (в том числе продажа автомобиля 210000, преподавательская деятельность 282737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асиль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образованию Администрации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97,4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6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70,5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6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3:00Z</dcterms:created>
  <dc:creator>User</dc:creator>
  <dc:description/>
  <cp:keywords/>
  <dc:language>en-US</dc:language>
  <cp:lastModifiedBy>User</cp:lastModifiedBy>
  <cp:lastPrinted>2014-05-12T11:07:00Z</cp:lastPrinted>
  <dcterms:modified xsi:type="dcterms:W3CDTF">2014-05-14T03:25:00Z</dcterms:modified>
  <cp:revision>23</cp:revision>
  <dc:subject/>
  <dc:title>СВЕДЕНИЯ</dc:title>
</cp:coreProperties>
</file>