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заместителя начальника отдела контроля размещения государственного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заказа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Лобова С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Заместитель начальника отдела контроля размещения государственного заказ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обов Сергей Валерь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\4 Долевая, 61,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Индивидуальная, 31,5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232, 42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6:04:00Z</dcterms:modified>
  <cp:revision>24</cp:revision>
  <dc:subject/>
  <dc:title/>
</cp:coreProperties>
</file>