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/>
      </w:pPr>
      <w:r>
        <w:rPr>
          <w:b/>
          <w:bCs/>
          <w:color w:val="000000"/>
          <w:sz w:val="28"/>
          <w:szCs w:val="34"/>
          <w:lang w:val="ru-RU"/>
        </w:rPr>
        <w:t>Данные главного 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Ивановой А.А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Главный специалист-эксперт отдела контроля размещения государственного заказ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Иванова Анна Александровна 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</w:rPr>
              <w:t>377 359,63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е дети: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ванова Анастасия Максим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 822,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1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0:19:00Z</dcterms:modified>
  <cp:revision>4</cp:revision>
  <dc:subject/>
  <dc:title/>
</cp:coreProperties>
</file>