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главного </w:t>
      </w:r>
      <w:r>
        <w:rPr>
          <w:b/>
          <w:bCs/>
          <w:color w:val="000000"/>
          <w:sz w:val="28"/>
          <w:szCs w:val="34"/>
          <w:lang w:val="ru-RU"/>
        </w:rPr>
        <w:t>специалиста-эксперта отдела контроля рекламного законодательства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Гагарской Л.А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Главный специалист-эксперт отдела контроля рекламного законодательств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Гагарская Лидия Анатолье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Гагарский Валерий Павлович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Безвозмездное бессрочное  пользование 76,3 кв. 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lang w:val="ru-RU"/>
              </w:rPr>
              <w:t>Дачный, 530 кв.м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/44 доля в  общей долевой собственности 66,0 кв.м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lang w:val="ru-RU"/>
              </w:rPr>
              <w:t>Индивидуальная собственность, 60,5 кв.м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видуальная  28,0 кв.м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KIA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TD</w:t>
            </w:r>
            <w:r>
              <w:rPr>
                <w:b/>
                <w:lang w:val="ru-RU"/>
              </w:rPr>
              <w:t xml:space="preserve"> (</w:t>
            </w:r>
            <w:r>
              <w:rPr>
                <w:b/>
              </w:rPr>
              <w:t>Cerato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Forte</w:t>
            </w:r>
            <w:r>
              <w:rPr>
                <w:b/>
                <w:lang w:val="ru-RU"/>
              </w:rPr>
              <w:t>),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видуальна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«</w:t>
            </w:r>
            <w:r>
              <w:rPr>
                <w:b/>
                <w:lang w:val="ru-RU"/>
              </w:rPr>
              <w:t>Тойота»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тоцикл «Иж-ю-5к»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266</w:t>
            </w: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,0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244297</w:t>
            </w:r>
            <w:r>
              <w:rPr>
                <w:b/>
                <w:lang w:val="ru-RU"/>
              </w:rPr>
              <w:t>,0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6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4T07:40:00Z</dcterms:modified>
  <cp:revision>5</cp:revision>
  <dc:subject/>
  <dc:title>Сведения о доходах, об имуществе и обязательствах имущественного характера </dc:title>
</cp:coreProperties>
</file>