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 xml:space="preserve">специалиста-эксперта отдела антимонопольного контроля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Воробьевой Е.Н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антимонопольного контрол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оробьева Екатерина Николае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/3 от 48,4кв.м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291418,70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– Воробьев Роман Анатоль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Мерседес Е 220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8068,95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ын – Воробьев Кирилл Роман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4T07:10:00Z</dcterms:modified>
  <cp:revision>26</cp:revision>
  <dc:subject/>
  <dc:title/>
</cp:coreProperties>
</file>