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</w:t>
      </w:r>
      <w:r>
        <w:rPr>
          <w:b/>
          <w:bCs/>
          <w:color w:val="000000"/>
          <w:sz w:val="26"/>
          <w:szCs w:val="26"/>
          <w:lang w:val="ru-RU"/>
        </w:rPr>
        <w:t xml:space="preserve">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  <w:t xml:space="preserve">Данные специалиста-эксперта отдела контроля размещения государственного заказа Архангельского УФАС России Нутрихиной Ю.Д.  </w:t>
      </w:r>
      <w:r>
        <w:rPr>
          <w:b/>
          <w:color w:val="000000"/>
          <w:sz w:val="28"/>
          <w:szCs w:val="34"/>
          <w:lang w:val="ru-RU"/>
        </w:rPr>
        <w:t>за 2012 год.</w:t>
      </w:r>
      <w:r>
        <w:rPr>
          <w:b/>
          <w:bCs/>
          <w:color w:val="000000"/>
          <w:sz w:val="28"/>
          <w:szCs w:val="34"/>
          <w:lang w:val="ru-RU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пециалист-эксперт отдела контроля размещения государственного заказ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утрихина Юлия Дмитрие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ндивидуальная собственность </w:t>
            </w:r>
            <w:r>
              <w:rPr>
                <w:b/>
              </w:rPr>
              <w:t>53,2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lang w:val="ru-RU"/>
              </w:rPr>
              <w:t>Автомобиль легковой -  Форд «Фокус», индивидуальная собственность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</w:rPr>
              <w:t>338 263,95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– Калинин Алексей Николаевич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втомобиль легковой -  ВАЗ-2123 «Нива Шевроле», индивидуальная собственность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 700,00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совершеннолетний ребенок – Калинин Дмитрий Алексе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Общая совместная собственность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 xml:space="preserve"> 913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29/48 доли в общей долевой собственности, 30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1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09:54:00Z</dcterms:modified>
  <cp:revision>6</cp:revision>
  <dc:subject/>
  <dc:title>Сведения о доходах, об имуществе и обязательствах имущественного характера </dc:title>
</cp:coreProperties>
</file>