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Заместителя руководителя - начальника отдела антимонопольного контроля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Цакулова Ю.Г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аместитель руководителя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чальник отдела антимонопольного контрол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Цакулов Юрий Геннадье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81,3 1/3 </w:t>
            </w:r>
            <w:r>
              <w:rPr>
                <w:b/>
                <w:bCs/>
                <w:lang w:val="ru-RU"/>
              </w:rPr>
              <w:t>дол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A SPORTAGE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419 393,5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32:00Z</dcterms:modified>
  <cp:revision>5</cp:revision>
  <dc:subject/>
  <dc:title>Сведения о доходах, об имуществе и обязательствах имущественного характера </dc:title>
</cp:coreProperties>
</file>