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специалиста-эксперта отдела контроля органов власти  Архангельского УФАС России Шахова А.Ю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лавный специалист-эксперт отдела контроля органов власти Архангельского УФАС России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Шахов Андрей Юрьевич 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,5 кв.м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,7 кв.м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7272,9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sz w:val="12"/>
        <w:lang w:val="ru-RU" w:eastAsia="en-US"/>
      </w:rPr>
    </w:pPr>
    <w:r>
      <w:rPr>
        <w:sz w:val="12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6478905</wp:posOffset>
              </wp:positionV>
              <wp:extent cx="182880" cy="1782445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" cy="1782360"/>
                        <a:chOff x="0" y="0"/>
                        <a:chExt cx="182880" cy="178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-510.15pt;width:14.35pt;height:140.3pt" coordorigin="-851,-10203" coordsize="287,2806">
              <v:line id="shape_0" from="-851,-10203" to="-564,-1020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51,-7396" to="-564,-739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38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1:34:00Z</dcterms:modified>
  <cp:revision>9</cp:revision>
  <dc:subject/>
  <dc:title>Сведения о доходах, об имуществе и обязательствах имущественного характера </dc:title>
</cp:coreProperties>
</file>