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Заместителя руководителя – начальника отдела контроля рекламного законодательства Архангельского УФАС России Гниденко Л.М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.руководителя-начальник отдел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контроля рекламного законодательства Архангель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ниденко Людмила Митхайло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ниденко Николай Викторович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1/4 доля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ое пользование квартирой 62.2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5м</w:t>
            </w:r>
            <w:r>
              <w:rPr>
                <w:b/>
                <w:bCs/>
                <w:sz w:val="22"/>
                <w:vertAlign w:val="superscript"/>
                <w:lang w:val="ru-RU"/>
              </w:rPr>
              <w:t>2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lang w:val="ru-RU"/>
              </w:rPr>
              <w:t>1) 24 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)безводместное пользование квартирой 62.2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.1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«Жигули» (1991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«Шкода Фабия» (2007)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1 250.5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0 305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8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09:58:00Z</dcterms:modified>
  <cp:revision>10</cp:revision>
  <dc:subject/>
  <dc:title>Сведения о доходах, об имуществе и обязательствах имущественного характера </dc:title>
</cp:coreProperties>
</file>