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 эксперта отдела контроля органов власти  Архангельского УФАС России Красильниковой Е.И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-эксперт отдела контроля органов власти Архангельского УФАС Росси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расильникова Екатерина Ильиничн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3 доли в квартире площадью 50,6  кв. 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безвозмездное пользование квартирой площадью 63,1 кв. 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9051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8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0:35:00Z</dcterms:modified>
  <cp:revision>5</cp:revision>
  <dc:subject/>
  <dc:title>Сведения о доходах, об имуществе и обязательствах имущественного характера </dc:title>
</cp:coreProperties>
</file>