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старшего  </w:t>
      </w:r>
      <w:r>
        <w:rPr>
          <w:b/>
          <w:bCs/>
          <w:color w:val="000000"/>
          <w:sz w:val="28"/>
          <w:szCs w:val="34"/>
          <w:lang w:val="ru-RU"/>
        </w:rPr>
        <w:t xml:space="preserve">специалиста 1 разряда 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Повещенко Т.Н.  за 2012 год. </w:t>
      </w:r>
    </w:p>
    <w:p>
      <w:pPr>
        <w:pStyle w:val="Normal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тарший специалист  1 разряда Архангельского УФАС России Повещенко Татьяна Николаевна 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Долевое ½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 xml:space="preserve">30,6 кв.м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вощехранилище, аренда пожизненно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81084,49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Повещенко Анатолий Анатольевич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олевое 1/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 xml:space="preserve">15,3 кв.м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ндивидуальная собственность,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OPEL  VEKTRA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369500,6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5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4T06:37:00Z</dcterms:modified>
  <cp:revision>6</cp:revision>
  <dc:subject/>
  <dc:title>Сведения о доходах, об имуществе и обязательствах имущественного характера </dc:title>
</cp:coreProperties>
</file>