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 xml:space="preserve">Заместителя руководителя-начальника отдела контроля размещения государственного заказа Архангельского УФАС России Коротковой И.Ю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Заместитель руководителя-начальник отдела контроля размещения государственного заказа   Короткова Ирина Юрьевна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03,0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--------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1/3 доли в общей долевой собственности, 63,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дивидуальная собственность,</w:t>
            </w:r>
            <w:r>
              <w:rPr>
                <w:b/>
                <w:bCs/>
              </w:rPr>
              <w:t>38,7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FORD FUSION</w:t>
            </w:r>
            <w:r>
              <w:rPr>
                <w:b/>
                <w:bCs/>
                <w:sz w:val="22"/>
                <w:szCs w:val="22"/>
                <w:lang w:val="ru-RU"/>
              </w:rPr>
              <w:t>, и</w:t>
            </w:r>
            <w:r>
              <w:rPr>
                <w:b/>
                <w:bCs/>
                <w:sz w:val="22"/>
                <w:szCs w:val="22"/>
              </w:rPr>
              <w:t>ндивидуальная собственность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 538 607,7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Meiryo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0:29:00Z</dcterms:modified>
  <cp:revision>23</cp:revision>
  <dc:subject/>
  <dc:title/>
</cp:coreProperties>
</file>