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руководителя Архангельского УФАС России Бугаева Д.В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уководитель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рхангель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угаев Денис Васильевич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3.1) 1/3 доли в квартире площадью 50 м.кв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безвозмездное пользование квартирой площадью 51 м.кв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1 641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4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09:52:00Z</dcterms:modified>
  <cp:revision>20</cp:revision>
  <dc:subject/>
  <dc:title/>
</cp:coreProperties>
</file>