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 администрации МО «Икрянинский район» Астраханской области  и супруга (супруги) и несовершеннолетних детей за 201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124"/>
        <w:gridCol w:w="1709"/>
        <w:gridCol w:w="1835"/>
        <w:gridCol w:w="1095"/>
        <w:gridCol w:w="1394"/>
        <w:gridCol w:w="1394"/>
        <w:gridCol w:w="1394"/>
        <w:gridCol w:w="1394"/>
        <w:gridCol w:w="2323"/>
      </w:tblGrid>
      <w:tr>
        <w:trPr>
          <w:trHeight w:val="446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о</w:t>
            </w:r>
          </w:p>
        </w:tc>
      </w:tr>
      <w:tr>
        <w:trPr>
          <w:trHeight w:val="90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елина Лидия Александ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рганизационно-контрольного отде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6385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индивиду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дерова Галина Рашид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 МО «Икрянинский район» по социальным вопроса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1734,6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, ½ до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083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, 1/4 до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Автомобиль, «ВАЗ 2107»</w:t>
            </w:r>
          </w:p>
          <w:p>
            <w:pPr>
              <w:pStyle w:val="Normal"/>
              <w:snapToGrid w:val="false"/>
              <w:rPr/>
            </w:pPr>
            <w:r>
              <w:rPr/>
              <w:t>2. Автомобиль «ГАЗ-3109»</w:t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инков Александр Юрь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О «Икрянинский райо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3392,8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, ½ до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Рено Дастер»</w:t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749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Жилой дом, долевая, ½ до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-2107»</w:t>
            </w:r>
          </w:p>
        </w:tc>
      </w:tr>
      <w:tr>
        <w:trPr>
          <w:trHeight w:val="185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данов Сергей Борис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ий сектором коммунального хозяйства отдела коммунального хозяйства и транспор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7139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Nissan primera</w:t>
            </w:r>
            <w:r>
              <w:rPr/>
              <w:t>»</w:t>
            </w:r>
          </w:p>
        </w:tc>
      </w:tr>
      <w:tr>
        <w:trPr>
          <w:trHeight w:val="5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5939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лаев Игорь Владимир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делам ГО и Ч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8981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араж, индивиду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465,0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совместно-долевая, ½ до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сильев Владимир Георги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строительства и архитектур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0345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, индивиду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2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6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«ВАЗ 21053»</w:t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ронкова Татьяна Никола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бщего отде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233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, совмест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9635,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, совмест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ВАЗ 2106»</w:t>
            </w:r>
          </w:p>
          <w:p>
            <w:pPr>
              <w:pStyle w:val="Normal"/>
              <w:rPr/>
            </w:pPr>
            <w:r>
              <w:rPr/>
              <w:t>Водный транспорт «Казанка 2м»</w:t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34"/>
        <w:gridCol w:w="1509"/>
        <w:gridCol w:w="1701"/>
        <w:gridCol w:w="1276"/>
        <w:gridCol w:w="1275"/>
        <w:gridCol w:w="1276"/>
        <w:gridCol w:w="1418"/>
        <w:gridCol w:w="1417"/>
        <w:gridCol w:w="2410"/>
      </w:tblGrid>
      <w:tr>
        <w:trPr>
          <w:trHeight w:val="155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льблих Инна Алексе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- ответственный секретарь административной комисс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долевая,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ьянов Александр Василь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 МО «Икрянинский район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5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совместная</w:t>
            </w:r>
          </w:p>
          <w:p>
            <w:pPr>
              <w:pStyle w:val="Normal"/>
              <w:snapToGrid w:val="false"/>
              <w:rPr/>
            </w:pPr>
            <w:r>
              <w:rPr/>
              <w:t>2.Квартира,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совместная</w:t>
            </w:r>
          </w:p>
          <w:p>
            <w:pPr>
              <w:pStyle w:val="Normal"/>
              <w:snapToGrid w:val="false"/>
              <w:rPr/>
            </w:pPr>
            <w:r>
              <w:rPr/>
              <w:t>2.Квартира,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митриева Людмила 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централизованного учета и отчет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99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 совместная,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523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част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 совместная,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6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Автомобиль «М-21412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Автомобиль- </w:t>
            </w:r>
            <w:r>
              <w:rPr>
                <w:lang w:val="en-US"/>
              </w:rPr>
              <w:t>HYUNDAI SOLARIS</w:t>
            </w:r>
          </w:p>
        </w:tc>
      </w:tr>
      <w:tr>
        <w:trPr>
          <w:trHeight w:val="187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гтярева Ольга Александ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сельского хозяйства и перерабатывающей промышлен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67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-2110»</w:t>
            </w:r>
          </w:p>
        </w:tc>
      </w:tr>
      <w:tr>
        <w:trPr>
          <w:trHeight w:val="80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гова Наталья 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отдела социальной поли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6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 долевая, 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20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, общая долевая, ½ доли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 Дача, частная.</w:t>
            </w:r>
          </w:p>
          <w:p>
            <w:pPr>
              <w:pStyle w:val="Normal"/>
              <w:snapToGrid w:val="false"/>
              <w:rPr/>
            </w:pPr>
            <w:r>
              <w:rPr/>
              <w:t>Гараж, част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,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7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Шевролет Авео-седан»</w:t>
            </w:r>
          </w:p>
        </w:tc>
      </w:tr>
      <w:tr>
        <w:trPr>
          <w:trHeight w:val="187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рмакова Людмила Ива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экономики, прогнозирования и инвестиционной поли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499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55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аманбалаева Асель Саб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юрист отдела административно-правового регулир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9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аркина Елена Алексе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организационно-контрольного отдел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5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уева Елена Федо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сельского хозяйства и перерабатывающей промышлен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85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1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-2107»</w:t>
            </w:r>
          </w:p>
        </w:tc>
      </w:tr>
      <w:tr>
        <w:trPr>
          <w:trHeight w:val="494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инина Юлия Вячеслав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рганизационно-контрольного отдел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69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1/4 доли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общая долевая, 1/12 доли</w:t>
            </w:r>
          </w:p>
          <w:p>
            <w:pPr>
              <w:pStyle w:val="Normal"/>
              <w:snapToGrid w:val="false"/>
              <w:rPr/>
            </w:pPr>
            <w:r>
              <w:rPr/>
              <w:t>3. Земельный участок,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4. Жилой дом, общая долевая, ¼ дол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5. Жилой дом, общая долевая, 1/12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47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1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кова Юлия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по управлению муниципальным имуществом и земельным отношения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5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387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1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Шевроле «Круз»</w:t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злова Лариса Дмитри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отдела по управлению муниципальным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мущееством и земельным отношения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12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, долевая, 1/3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, долевая, 1/3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Газель ГАЗ-33021»</w:t>
            </w:r>
          </w:p>
        </w:tc>
      </w:tr>
      <w:tr>
        <w:trPr>
          <w:trHeight w:val="180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нова Наталья Михайл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ая сектором правовой поддержки отдела административно-правового регулир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68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-210990 Седан»</w:t>
            </w:r>
          </w:p>
        </w:tc>
      </w:tr>
      <w:tr>
        <w:trPr>
          <w:trHeight w:val="197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 пользование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«КАМАЗ-5320»</w:t>
            </w:r>
          </w:p>
        </w:tc>
      </w:tr>
      <w:tr>
        <w:trPr>
          <w:trHeight w:val="197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юхова Екатерина Серге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организационно-контрольного отдел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совместная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совмест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5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ейкина Вера Александ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44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безвозмездное пользование.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долевая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26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безвозмездное пользование.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долевая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 21073»,</w:t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 «Рено Логан»</w:t>
            </w:r>
          </w:p>
        </w:tc>
      </w:tr>
      <w:tr>
        <w:trPr>
          <w:trHeight w:val="185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четкова Лилия Миграф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сельского хозяйства и перерабатывающей промышлен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96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знецова Елена Геннад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-заместитель главного бухгалтера отдела централизованного учета и отчет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74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3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4. Жилой дом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5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64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4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 21213»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Татьяна Александ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22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Земельный участок, общая долевая, ½ доли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, общая долевая, ½ дол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FORD FIESTA</w:t>
            </w:r>
            <w:r>
              <w:rPr/>
              <w:t>»</w:t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онтьева Светлана Васил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коммунального хозяйства и транспор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22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½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½ до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Mitsubishi Lancer</w:t>
            </w:r>
            <w:r>
              <w:rPr/>
              <w:t>»</w:t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8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¼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½ до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1/8 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½ до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1/8 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½ до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врина Татьяна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информационных ресурсов и технолог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69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частн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ВАЗ-211092»</w:t>
            </w:r>
          </w:p>
        </w:tc>
      </w:tr>
      <w:tr>
        <w:trPr>
          <w:trHeight w:val="83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940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офеев Сергей Викто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сельского хозяйства и перерабатывающей промышлен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19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1/2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  ¼ доли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9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5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ГАЗ 322132»</w:t>
            </w:r>
          </w:p>
        </w:tc>
      </w:tr>
      <w:tr>
        <w:trPr>
          <w:trHeight w:val="169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768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1/2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  ¼ доли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9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5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 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 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овоженина </w:t>
            </w:r>
          </w:p>
          <w:p>
            <w:pPr>
              <w:pStyle w:val="Normal"/>
              <w:snapToGrid w:val="false"/>
              <w:rPr/>
            </w:pPr>
            <w:r>
              <w:rPr/>
              <w:t>Анастасия Павл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сельского хозяйства и перерабатывающей промышлен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чинников Олег Александ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управления сельского хозяйства и перерабатывающей промышлен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37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с/х назначения, частн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совместная долевая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804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Tayota</w:t>
            </w:r>
            <w:r>
              <w:rPr/>
              <w:t>»</w:t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 «Нива»</w:t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 «УАЗ-451»</w:t>
            </w:r>
          </w:p>
          <w:p>
            <w:pPr>
              <w:pStyle w:val="Normal"/>
              <w:snapToGrid w:val="false"/>
              <w:rPr/>
            </w:pPr>
            <w:r>
              <w:rPr/>
              <w:t>Мотоцикл «Иж-Планет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31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Хундай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арева Наталья Анатол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административно-правового регулир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83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вартира 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онова Надежда Борис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архивного отдел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96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Шевроле-Нива»</w:t>
            </w:r>
          </w:p>
        </w:tc>
      </w:tr>
      <w:tr>
        <w:trPr>
          <w:trHeight w:val="99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блева Анна Ива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по делам ГО и Ч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1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ланова Елена Герма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экономики, прогнозирования и инвестиционной поли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18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1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, бессрочное пользование </w:t>
            </w:r>
          </w:p>
          <w:p>
            <w:pPr>
              <w:pStyle w:val="Normal"/>
              <w:snapToGrid w:val="false"/>
              <w:ind w:firstLine="360"/>
              <w:rPr/>
            </w:pPr>
            <w:r>
              <w:rPr/>
              <w:t>Квартира 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ВАЗ-210630»</w:t>
            </w:r>
          </w:p>
        </w:tc>
      </w:tr>
      <w:tr>
        <w:trPr>
          <w:trHeight w:val="170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горева Надежда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социальной поли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142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592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TOYOTA- AURIS</w:t>
            </w:r>
            <w:r>
              <w:rPr/>
              <w:t>»</w:t>
            </w:r>
          </w:p>
        </w:tc>
      </w:tr>
      <w:tr>
        <w:trPr>
          <w:trHeight w:val="100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масов Сергей Александ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ый заместитель Главы администрации МО «Икрянинский район»-заместитель Главы администрации МО «Икрянинский район» по экономике и финанса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55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общая долевая, 1/3 доли 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 общая долевая,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Автомобиль, «</w:t>
            </w:r>
            <w:r>
              <w:rPr>
                <w:lang w:val="en-US"/>
              </w:rPr>
              <w:t>HONDA-MOBILLIO-SPIKE</w:t>
            </w:r>
            <w:r>
              <w:rPr/>
              <w:t>»</w:t>
            </w:r>
          </w:p>
          <w:p>
            <w:pPr>
              <w:pStyle w:val="Normal"/>
              <w:snapToGrid w:val="false"/>
              <w:rPr/>
            </w:pPr>
            <w:r>
              <w:rPr/>
              <w:t>Автоприцеп «ПГ-200»</w:t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28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общая долевая, 1/3 доли 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 общая долевая,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общая долевая, 1/3 доли 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 общая долевая,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Жанна Альберт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управления сельского хозяйства и перерабатывающей промышлен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2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совместна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укалова Виктория Вячеславовна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экономики, прогнозирования и инвестиционной поли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27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.</w:t>
            </w:r>
          </w:p>
          <w:p>
            <w:pPr>
              <w:pStyle w:val="Normal"/>
              <w:snapToGrid w:val="false"/>
              <w:rPr/>
            </w:pPr>
            <w:r>
              <w:rPr/>
              <w:t>3.Квартира общая долева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987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ВАЗ-2114»</w:t>
            </w:r>
          </w:p>
        </w:tc>
      </w:tr>
      <w:tr>
        <w:trPr>
          <w:trHeight w:val="340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мофеев Валентин Павл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по делам ГО и Ч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безвозмездное пользование 2Жилой дом, индивидуальн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лстова Елена Викто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информационных ресурсов и технолог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35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овников Дмитрий Георги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70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4. 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5. Квартира, 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4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2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ВАЗ-21074»,</w:t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 «ВАЗ-21061»</w:t>
            </w:r>
          </w:p>
        </w:tc>
      </w:tr>
      <w:tr>
        <w:trPr>
          <w:trHeight w:val="354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8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с/х назначения, долевая, 2/25 доли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 для ведения ЛПХ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, общ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3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ицов Сергей Евгени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итель аппарата администрации МО «Икрянинский район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52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долевая,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4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KIA Ceed</w:t>
            </w:r>
            <w:r>
              <w:rPr/>
              <w:t>»</w:t>
            </w:r>
          </w:p>
        </w:tc>
      </w:tr>
      <w:tr>
        <w:trPr>
          <w:trHeight w:val="97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853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, долевая,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рамков Василий Иван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муниципальный инспектор сектора муниципального контрол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21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BMW-318</w:t>
            </w:r>
            <w:r>
              <w:rPr/>
              <w:t>»</w:t>
            </w:r>
          </w:p>
        </w:tc>
      </w:tr>
      <w:tr>
        <w:trPr>
          <w:trHeight w:val="54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48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рамкова Анна Павл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социальной поли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58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642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, общая совмест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, безвозмез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овлев Константин Валентин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ела социальной поли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773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индивидуальное</w:t>
            </w:r>
          </w:p>
          <w:p>
            <w:pPr>
              <w:pStyle w:val="Normal"/>
              <w:snapToGrid w:val="false"/>
              <w:rPr/>
            </w:pPr>
            <w:r>
              <w:rPr/>
              <w:t>3. Объект незавершенного строительства, индивидуально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01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овлева Екатерина Павл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отдела по делам ГО и Ч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 ½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426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31:00Z</dcterms:created>
  <dc:creator>TBolonina</dc:creator>
  <dc:description/>
  <cp:keywords/>
  <dc:language>en-US</dc:language>
  <cp:lastModifiedBy>kopeykina</cp:lastModifiedBy>
  <cp:lastPrinted>2010-05-06T10:08:00Z</cp:lastPrinted>
  <dcterms:modified xsi:type="dcterms:W3CDTF">2014-05-12T10:54:00Z</dcterms:modified>
  <cp:revision>18</cp:revision>
  <dc:subject/>
  <dc:title>Сведения о  доходах, об имуществе и обязательствах имущественного характера </dc:title>
</cp:coreProperties>
</file>