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6"/>
          <w:szCs w:val="26"/>
        </w:rPr>
        <w:t xml:space="preserve">Сведения о 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6"/>
          <w:szCs w:val="26"/>
        </w:rPr>
        <w:t>лиц, замещающих должности муниципальной службы в финансовом управлении Администрации МО «Икрянинский</w:t>
      </w:r>
      <w:r>
        <w:rPr>
          <w:b/>
          <w:sz w:val="28"/>
          <w:szCs w:val="28"/>
        </w:rPr>
        <w:t xml:space="preserve"> район»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за 2012 год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27"/>
        <w:gridCol w:w="1317"/>
        <w:gridCol w:w="1560"/>
        <w:gridCol w:w="817"/>
        <w:gridCol w:w="1025"/>
        <w:gridCol w:w="2127"/>
        <w:gridCol w:w="737"/>
        <w:gridCol w:w="964"/>
        <w:gridCol w:w="22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ва Нина Василье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сектором по расходам на содержание органов местного самоуправления и заработной плат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7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 35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аева Марина Александ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сектором по доходам бюдже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6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/4 дол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/4 дол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3 дол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/4 дол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/4 дол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4 дол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йникова Людмила Иван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47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рафонтова Татьяна Анатолье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исполнению бюджета и денежного обращ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6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11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74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567" w:gutter="0" w:header="0" w:top="624" w:footer="0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2:00Z</dcterms:created>
  <dc:creator>USER</dc:creator>
  <dc:description/>
  <cp:keywords/>
  <dc:language>en-US</dc:language>
  <cp:lastModifiedBy>Олейникова</cp:lastModifiedBy>
  <cp:lastPrinted>2013-05-30T11:18:00Z</cp:lastPrinted>
  <dcterms:modified xsi:type="dcterms:W3CDTF">2013-05-30T12:12:00Z</dcterms:modified>
  <cp:revision>2</cp:revision>
  <dc:subject/>
  <dc:title>Ц еркви и домики из спичек (10 фотографий)</dc:title>
</cp:coreProperties>
</file>