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6"/>
          <w:szCs w:val="26"/>
        </w:rPr>
        <w:t xml:space="preserve">Сведения о 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иц, замещающих должности муниципальной службы в финансовом управлении администрации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6"/>
          <w:szCs w:val="26"/>
        </w:rPr>
        <w:t>МО «Икрянинский</w:t>
      </w:r>
      <w:r>
        <w:rPr>
          <w:b/>
          <w:sz w:val="28"/>
          <w:szCs w:val="28"/>
        </w:rPr>
        <w:t xml:space="preserve"> район»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за 2013 год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27"/>
        <w:gridCol w:w="1317"/>
        <w:gridCol w:w="1560"/>
        <w:gridCol w:w="817"/>
        <w:gridCol w:w="1025"/>
        <w:gridCol w:w="2127"/>
        <w:gridCol w:w="737"/>
        <w:gridCol w:w="964"/>
        <w:gridCol w:w="226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каев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г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822,4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 Земельный участок           (1/4 доля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.  Жилой д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.  Жилой д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1/4 доли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Кварти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(1/3 доли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 Жилой д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(1/4 доли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/4 доля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  Жилой д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(1/4 доли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1/4 доля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  Жилой д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(1/4 доли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 Земельный   участо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(1/4 доля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1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,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UZUKI Grand Vita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рафонтова Татья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исполнению бюджета и денежного обращ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99413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20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  Жилой д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.  Кварти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(1/2 доли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. Кварти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(1/2 доли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90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7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л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консолидированного бюдже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133,6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178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(1/2 доли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(1/4 доли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. Гараж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(1/2 доли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  Кварти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(1/2 доли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  Кварти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(1/4 доли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.  Гараж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/2 доли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KI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I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по исполнению бюджета и денежного обращ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356,1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554,1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 Земельный   участо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.  Жилой д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.  Жилой д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4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ет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ш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дующая сектором по дохода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707,2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96,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(1/3 доли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  Кварти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(1/3 доли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.  Кварти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(1/3 доли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  Кварти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(1/3 доли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  Кварти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(1/3 доли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тратк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валенок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о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дующая сектором по расходам на содержание органов местного самоуправления и заработной плат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дующая сектором по расходам и источникам финансирования дефицита бюдже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367,6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75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Кварти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/2 доли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567" w:gutter="0" w:header="0" w:top="426" w:footer="0" w:bottom="2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12:00Z</dcterms:created>
  <dc:creator>USER</dc:creator>
  <dc:description/>
  <cp:keywords/>
  <dc:language>en-US</dc:language>
  <cp:lastModifiedBy>sovety2</cp:lastModifiedBy>
  <cp:lastPrinted>2013-05-30T11:18:00Z</cp:lastPrinted>
  <dcterms:modified xsi:type="dcterms:W3CDTF">2014-05-05T11:46:00Z</dcterms:modified>
  <cp:revision>25</cp:revision>
  <dc:subject/>
  <dc:title>Ц еркви и домики из спичек (10 фотографий)</dc:title>
</cp:coreProperties>
</file>