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администрации МО «Икрянинский район» Астраханской области  и супруга (супруги) и несовершеннолетних детей з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124"/>
        <w:gridCol w:w="1709"/>
        <w:gridCol w:w="1835"/>
        <w:gridCol w:w="1095"/>
        <w:gridCol w:w="1394"/>
        <w:gridCol w:w="1394"/>
        <w:gridCol w:w="1394"/>
        <w:gridCol w:w="1394"/>
        <w:gridCol w:w="2323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дерова Галина Рашид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 по социальным вопроса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116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½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1/4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Автомобиль, «ВАЗ 2107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инков Александр Юрь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О «Икрянинский райо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5728,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, ½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Дастер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8876,0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Жилой дом, долевая, ½ до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07»</w:t>
            </w:r>
          </w:p>
        </w:tc>
      </w:tr>
      <w:tr>
        <w:trPr>
          <w:trHeight w:val="18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данов Сергей Борис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ий сектором коммунального хозяйства отдела коммунального хозяйства и транспор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386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 primera</w:t>
            </w:r>
            <w:r>
              <w:rPr/>
              <w:t>»</w:t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аев Игорь Владимиро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31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араж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001,0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совместно-долев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ев Владимир Георгиеви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строительства и архитекту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4278,5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2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«ВАЗ 21053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нкова Татьяна Никола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396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, совмест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1337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, совмест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ВАЗ 2106»</w:t>
            </w:r>
          </w:p>
          <w:p>
            <w:pPr>
              <w:pStyle w:val="Normal"/>
              <w:rPr/>
            </w:pPr>
            <w:r>
              <w:rPr/>
              <w:t>Водный транспорт «Казанка 2м»</w:t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34"/>
        <w:gridCol w:w="1509"/>
        <w:gridCol w:w="1701"/>
        <w:gridCol w:w="1276"/>
        <w:gridCol w:w="1275"/>
        <w:gridCol w:w="1276"/>
        <w:gridCol w:w="1418"/>
        <w:gridCol w:w="1417"/>
        <w:gridCol w:w="2410"/>
      </w:tblGrid>
      <w:tr>
        <w:trPr>
          <w:trHeight w:val="155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льблих Ин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ответственный секретарь административной комисс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долевая,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TOYOTA CTOWN</w:t>
            </w:r>
            <w:r>
              <w:rPr/>
              <w:t>»</w:t>
            </w:r>
          </w:p>
        </w:tc>
      </w:tr>
      <w:tr>
        <w:trPr>
          <w:trHeight w:val="71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сейнова  Юлия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социаль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,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Людмил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централизованного учета и отчет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33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 совместная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78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част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 совместная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Автомобиль «М-21412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Автомобиль- </w:t>
            </w:r>
            <w:r>
              <w:rPr>
                <w:lang w:val="en-US"/>
              </w:rPr>
              <w:t>HYUNDAI SOLARIS</w:t>
            </w:r>
          </w:p>
        </w:tc>
      </w:tr>
      <w:tr>
        <w:trPr>
          <w:trHeight w:val="187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гтярева Ольг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48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10»</w:t>
            </w:r>
          </w:p>
        </w:tc>
      </w:tr>
      <w:tr>
        <w:trPr>
          <w:trHeight w:val="80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Юлия Дмитр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инспектор по работе с детьми комисси по делам не-совершеннолен-них и защите их пра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6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макова Людмила 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огнозирования и инвестицион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85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5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аманбалаева Асель Саб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юрист отдела административно-правового регулир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8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кина Елена Алекс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рганизационно-контроль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22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ева Елена Федо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Валентин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делам ГО и Ч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81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07»</w:t>
            </w:r>
          </w:p>
        </w:tc>
      </w:tr>
      <w:tr>
        <w:trPr>
          <w:trHeight w:val="494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нина Юлия Вячеслав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рганизационно-контроль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94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1/4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1/12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,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. Жилой дом, общая долевая, ¼ дол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5. Жилой дом, общая долевая, 1/12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47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84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собственность;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общая долевая, 1/4 доли;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, общая долевая, 1/3 доли;</w:t>
            </w:r>
          </w:p>
          <w:p>
            <w:pPr>
              <w:pStyle w:val="Normal"/>
              <w:snapToGrid w:val="false"/>
              <w:rPr/>
            </w:pPr>
            <w:r>
              <w:rPr/>
              <w:t>4. 3. Земельный участок, общая долевая, 1/12доли;</w:t>
            </w:r>
          </w:p>
          <w:p>
            <w:pPr>
              <w:pStyle w:val="Normal"/>
              <w:snapToGrid w:val="false"/>
              <w:rPr/>
            </w:pPr>
            <w:r>
              <w:rPr/>
              <w:t>5. 3. Земельный участок, общая долевая, 1/3 доли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6. Жилой дом, общая долевая, ¼ доли; </w:t>
            </w:r>
          </w:p>
          <w:p>
            <w:pPr>
              <w:pStyle w:val="Normal"/>
              <w:snapToGrid w:val="false"/>
              <w:rPr/>
            </w:pPr>
            <w:r>
              <w:rPr/>
              <w:t>7. Жилой дом, общая долевая, 1/3 доли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. Жилой дом, общая долевая, 1/12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89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6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1/3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3. Земельный участок, общая долевая, 1/12доли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Жилой дом, общая долевая, ¼ доли; </w:t>
            </w:r>
          </w:p>
          <w:p>
            <w:pPr>
              <w:pStyle w:val="Normal"/>
              <w:snapToGrid w:val="false"/>
              <w:rPr/>
            </w:pPr>
            <w:r>
              <w:rPr/>
              <w:t>4. Жилой дом, общая долевая, 1/12 дол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, 1/3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3. Земельный участок, общая долевая, 1/12доли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Жилой дом, общая долевая, ¼ доли; </w:t>
            </w:r>
          </w:p>
          <w:p>
            <w:pPr>
              <w:pStyle w:val="Normal"/>
              <w:snapToGrid w:val="false"/>
              <w:rPr/>
            </w:pPr>
            <w:r>
              <w:rPr/>
              <w:t>4. Жилой дом, общая долевая, 1/12 дол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ткина Рита Николаве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ответственный секретарь комисси по делам несовершенноленних и защите их пра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частная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,  ча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кова Юлия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0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аж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фор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869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Шевроле «Круз»</w:t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Лариса Дмитри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управлению муниципальным имущееством и земельным отношения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54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Газель ГАЗ-33021»</w:t>
            </w:r>
          </w:p>
        </w:tc>
      </w:tr>
      <w:tr>
        <w:trPr>
          <w:trHeight w:val="180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нова Наталья Михай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административно-правового регулир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7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0990 Седан»</w:t>
            </w:r>
          </w:p>
        </w:tc>
      </w:tr>
      <w:tr>
        <w:trPr>
          <w:trHeight w:val="197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пользование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«КАМАЗ-5320»</w:t>
            </w:r>
          </w:p>
        </w:tc>
      </w:tr>
      <w:tr>
        <w:trPr>
          <w:trHeight w:val="197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юхова Екатерина Серге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рганизационно-контроль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совместная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совмест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5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ейкина Вер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88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.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7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.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073»,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Рено Логан»</w:t>
            </w:r>
          </w:p>
        </w:tc>
      </w:tr>
      <w:tr>
        <w:trPr>
          <w:trHeight w:val="185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четкова Лилия Миграф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6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гин Сергей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нецова Елена Геннад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-заместитель главного бухгалтера отдела централизованного учета и отчет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24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1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5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6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4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213»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Марина Александ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управлению муниципальным имуществом и земельным отношения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 21074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31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«Suzuki Wagon R Solio»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отолодка «Казанка с ПЛМ </w:t>
            </w:r>
            <w:r>
              <w:rPr>
                <w:lang w:val="en-US"/>
              </w:rPr>
              <w:t>Yamaha</w:t>
            </w:r>
            <w:r>
              <w:rPr/>
              <w:t xml:space="preserve"> 1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онтьева Светлана Василь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коммунального хозяйства и транспор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½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Mitsubishi Lancer</w:t>
            </w:r>
            <w:r>
              <w:rPr/>
              <w:t>»</w:t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844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¼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8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долевая собственность, 1/8  доли.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долевая собственность, ½ д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врина Татьян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нформациионных ресурсов и технолог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4353,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част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1092»</w:t>
            </w:r>
          </w:p>
        </w:tc>
      </w:tr>
      <w:tr>
        <w:trPr>
          <w:trHeight w:val="83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548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вчинников Олег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643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с/х назначения, част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совместная долевая, ¼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90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ayota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Нива»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УАЗ-451»</w:t>
            </w:r>
          </w:p>
          <w:p>
            <w:pPr>
              <w:pStyle w:val="Normal"/>
              <w:snapToGrid w:val="false"/>
              <w:rPr/>
            </w:pPr>
            <w:r>
              <w:rPr/>
              <w:t>Мотоцикл «Иж-Планет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Хунда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кевич Тимофей Вадим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ведующий сектором отдела информационных ресурсов и технологий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4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безвозмездное пользование, бесср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ВАЗ-211500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6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безвозмездное пользование, бесср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безвозмездное пользование, бесср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онова Надежда Борис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архив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2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Шевроле-Нива»</w:t>
            </w:r>
          </w:p>
        </w:tc>
      </w:tr>
      <w:tr>
        <w:trPr>
          <w:trHeight w:val="99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лева Анна Ив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делам ГО и Ч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42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ланова Елена Герман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экономики, прогнозирования и инвестицион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53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139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0630»</w:t>
            </w:r>
          </w:p>
        </w:tc>
      </w:tr>
      <w:tr>
        <w:trPr>
          <w:trHeight w:val="170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горева Надежд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социаль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6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31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TOYOTA- AURIS</w:t>
            </w:r>
            <w:r>
              <w:rPr/>
              <w:t>»</w:t>
            </w:r>
          </w:p>
        </w:tc>
      </w:tr>
      <w:tr>
        <w:trPr>
          <w:trHeight w:val="100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 Сергей Евгень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МО «Икрянинский район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033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>2. Земельный участок, индивидуальна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 xml:space="preserve">3. Земельный участок, индивидуальная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4.Квартира общая долевая 1/4;</w:t>
            </w:r>
          </w:p>
          <w:p>
            <w:pPr>
              <w:pStyle w:val="Normal"/>
              <w:snapToGrid w:val="false"/>
              <w:rPr/>
            </w:pPr>
            <w:r>
              <w:rPr/>
              <w:t>5.Квартира в целом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.Магазин, индивидуальная;</w:t>
            </w:r>
          </w:p>
          <w:p>
            <w:pPr>
              <w:pStyle w:val="Normal"/>
              <w:snapToGrid w:val="false"/>
              <w:rPr/>
            </w:pPr>
            <w:r>
              <w:rPr/>
              <w:t>7.Магазин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</w:t>
            </w:r>
            <w:r>
              <w:rPr>
                <w:lang w:val="en-US"/>
              </w:rPr>
              <w:t>KIA</w:t>
            </w:r>
            <w:r>
              <w:rPr/>
              <w:t xml:space="preserve"> –</w:t>
            </w:r>
            <w:r>
              <w:rPr>
                <w:lang w:val="en-US"/>
              </w:rPr>
              <w:t>VENGA</w:t>
            </w:r>
            <w:r>
              <w:rPr/>
              <w:t>»$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грузовой «ЗИЛ-ММЗ 45021»</w:t>
            </w:r>
          </w:p>
        </w:tc>
      </w:tr>
      <w:tr>
        <w:trPr>
          <w:trHeight w:val="368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838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 общая долевая 1/2;</w:t>
            </w:r>
          </w:p>
          <w:p>
            <w:pPr>
              <w:pStyle w:val="Normal"/>
              <w:snapToGrid w:val="false"/>
              <w:rPr/>
            </w:pPr>
            <w:r>
              <w:rPr/>
              <w:t>3.Квартира общая долевая 1/4;</w:t>
            </w:r>
          </w:p>
          <w:p>
            <w:pPr>
              <w:pStyle w:val="Normal"/>
              <w:snapToGrid w:val="false"/>
              <w:rPr/>
            </w:pPr>
            <w:r>
              <w:rPr/>
              <w:t>4.Гараж, индивидуальная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1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азин, безвозмезд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 «ГАЗ 3333 Газель»</w:t>
            </w:r>
          </w:p>
        </w:tc>
      </w:tr>
      <w:tr>
        <w:trPr>
          <w:trHeight w:val="127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Квартира общая долевая 1/4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Квартира общая долева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масов Сергей Александ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й заместитель Главы администрации МО «Икрянинский район»-заместитель Главы администрации МО «Икрянинский район» по экономике и финанса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19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втомобиль, «</w:t>
            </w:r>
            <w:r>
              <w:rPr>
                <w:lang w:val="en-US"/>
              </w:rPr>
              <w:t>HONDA-MOBILLIO-SPIKE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  <w:t>Автоприцеп «ПГ-200»</w:t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09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Земельный участок, общая долевая, 1/3 доли 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общая долевая,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Жанна Альберт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2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совместна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укалова Виктория Вячеславовна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огнозирования и инвестицион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3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.</w:t>
            </w:r>
          </w:p>
          <w:p>
            <w:pPr>
              <w:pStyle w:val="Normal"/>
              <w:snapToGrid w:val="false"/>
              <w:rPr/>
            </w:pPr>
            <w:r>
              <w:rPr/>
              <w:t>3.Квартира общая долева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74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14»</w:t>
            </w:r>
          </w:p>
        </w:tc>
      </w:tr>
      <w:tr>
        <w:trPr>
          <w:trHeight w:val="340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соева Татьяна Пет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сектором строительства отдела строительства и архитекту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½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310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 ½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 ВАЗ 2106»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»</w:t>
            </w:r>
          </w:p>
        </w:tc>
      </w:tr>
      <w:tr>
        <w:trPr>
          <w:trHeight w:val="70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расова Татьяна Владимир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орова Ирина Николае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ая сектором по работе с обращениями граждан  организационно-контрольного отде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0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араж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йракулова Ильмира Расим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управления сельского хозяйства и перерабатывающей промышленн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адское помещение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ГАЗ-33021»</w:t>
            </w:r>
          </w:p>
        </w:tc>
      </w:tr>
      <w:tr>
        <w:trPr>
          <w:trHeight w:val="171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3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овников Дмитрий Георги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23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5. Квартира,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2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, «ВАЗ-21074»,</w:t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 «ВАЗ-21061»</w:t>
            </w:r>
          </w:p>
        </w:tc>
      </w:tr>
      <w:tr>
        <w:trPr>
          <w:trHeight w:val="382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с/х назначения, долевая, 2/25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общ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3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8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ицов Сергей Евгение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аппарата администрации МО «Икрянинский район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39774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, долевая,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4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Ceed</w:t>
            </w:r>
            <w:r>
              <w:rPr/>
              <w:t>»</w:t>
            </w:r>
          </w:p>
        </w:tc>
      </w:tr>
      <w:tr>
        <w:trPr>
          <w:trHeight w:val="267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941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долевая,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,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, аренда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, 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рамков Василий Иван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муниципальный инспектор сектора муниципального контрол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8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BMW-318</w:t>
            </w:r>
            <w:r>
              <w:rPr/>
              <w:t>»</w:t>
            </w:r>
          </w:p>
        </w:tc>
      </w:tr>
      <w:tr>
        <w:trPr>
          <w:trHeight w:val="54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рамкова Анна Павлов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социаль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24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26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общая совмест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Лада, ВАЗ 211440</w:t>
            </w:r>
          </w:p>
        </w:tc>
      </w:tr>
      <w:tr>
        <w:trPr>
          <w:trHeight w:val="145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Квартира, безвозмез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1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влев Константин Валентин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ела социальной полити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831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, индивидуальное</w:t>
            </w:r>
          </w:p>
          <w:p>
            <w:pPr>
              <w:pStyle w:val="Normal"/>
              <w:snapToGrid w:val="false"/>
              <w:rPr/>
            </w:pPr>
            <w:r>
              <w:rPr/>
              <w:t>3. Объект незавершенного строительства, индивидуаль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2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0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46:00Z</dcterms:created>
  <dc:creator>TBolonina</dc:creator>
  <dc:description/>
  <cp:keywords/>
  <dc:language>en-US</dc:language>
  <cp:lastModifiedBy>klyachina</cp:lastModifiedBy>
  <cp:lastPrinted>2010-05-06T10:08:00Z</cp:lastPrinted>
  <dcterms:modified xsi:type="dcterms:W3CDTF">2014-05-13T05:13:00Z</dcterms:modified>
  <cp:revision>25</cp:revision>
  <dc:subject/>
  <dc:title>Сведения о  доходах, об имуществе и обязательствах имущественного характера </dc:title>
</cp:coreProperties>
</file>