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муниципальных служащих администрации о. Муром и ее структурных подразделений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ий Виктор Александрович, председатель Комитета по управлению муниципальным имуществом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238.0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46.5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Лариса Александровна, начальник учетно-аналит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95.2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613.5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Елена А. Домнина</dc:creator>
  <dc:description/>
  <cp:keywords/>
  <dc:language>en-US</dc:language>
  <cp:lastModifiedBy>Haritonov</cp:lastModifiedBy>
  <dcterms:modified xsi:type="dcterms:W3CDTF">2013-04-30T09:56:00Z</dcterms:modified>
  <cp:revision>15</cp:revision>
  <dc:subject/>
  <dc:title/>
</cp:coreProperties>
</file>