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а Народного Хурала Республики Бур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барковой Светланы Аюшеевны 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аркова Светлана Аюшеевна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990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863,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m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3:00Z</dcterms:created>
  <dc:creator>uskeevaer</dc:creator>
  <dc:description/>
  <dc:language>en-US</dc:language>
  <cp:lastModifiedBy>uskeevaer</cp:lastModifiedBy>
  <dcterms:modified xsi:type="dcterms:W3CDTF">2013-04-15T09:44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