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Республики Бурятия Очирова Бато Ламуе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829"/>
        <w:gridCol w:w="2140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ров Бато Ламуев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1177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4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(1/6 до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часть жилого до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нежилое помещение (магаз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нежилое  помещение (оф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7:00Z</dcterms:created>
  <dc:creator>uskeevaer</dc:creator>
  <dc:description/>
  <dc:language>en-US</dc:language>
  <cp:lastModifiedBy>uskeevaer</cp:lastModifiedBy>
  <dcterms:modified xsi:type="dcterms:W3CDTF">2013-04-16T04:57:00Z</dcterms:modified>
  <cp:revision>2</cp:revision>
  <dc:subject/>
  <dc:title>Сведения о доходах, об имуществе и обязательствах имущественного характера </dc:title>
</cp:coreProperties>
</file>