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авельева Виктора Леон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 Виктор Леон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48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д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 строитель-ство 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земная авто-стоя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жилое помещ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) нежилое помещ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  <w:t>1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1</w:t>
            </w:r>
          </w:p>
          <w:p>
            <w:pPr>
              <w:pStyle w:val="Normal"/>
              <w:rPr/>
            </w:pPr>
            <w:r>
              <w:rPr/>
              <w:t>1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Toyota Land Cruiser 200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) Toyota RAV</w:t>
            </w:r>
            <w:r>
              <w:rPr/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45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Ребенок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4-17T07:26:00Z</dcterms:modified>
  <cp:revision>28</cp:revision>
  <dc:subject/>
  <dc:title>Декларированный доход за 2009 год (руб</dc:title>
</cp:coreProperties>
</file>