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я председателя Комитета по государственному устройству, местному самоуправлению, законности и вопросам государственной службы, депутата Народного Хурала Республики Бур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вченко Михаила Кузьмича за период с 1 января по 31 декабря 2012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3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914"/>
        <w:gridCol w:w="1417"/>
        <w:gridCol w:w="1985"/>
        <w:gridCol w:w="1984"/>
        <w:gridCol w:w="1985"/>
        <w:gridCol w:w="1417"/>
        <w:gridCol w:w="1984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Михаил Кузьмич 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111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 (1/2 доля с супруго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араж (1/2 доля с супруг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or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3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>
          <w:trHeight w:val="45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643,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жилой дом (1/2 дол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гараж (1/2 доля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втомобиль Suba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utba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0:19:00Z</dcterms:created>
  <dc:creator>uskeevaer</dc:creator>
  <dc:description/>
  <cp:keywords/>
  <dc:language>en-US</dc:language>
  <cp:lastModifiedBy>1</cp:lastModifiedBy>
  <dcterms:modified xsi:type="dcterms:W3CDTF">2013-04-16T00:19:00Z</dcterms:modified>
  <cp:revision>3</cp:revision>
  <dc:subject/>
  <dc:title>Сведения о доходах, расходах, об имуществе и обязательствах имущественного характера </dc:title>
</cp:coreProperties>
</file>