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0"/>
        <w:gridCol w:w="1134"/>
        <w:gridCol w:w="1560"/>
        <w:gridCol w:w="1701"/>
        <w:gridCol w:w="1417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Киселёв</w:t>
              <w:br/>
              <w:t>Роман Вячеслав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 540 705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204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ельный участок</w:t>
              <w:br/>
              <w:t>для размещения магазина, 38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8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ельный участок</w:t>
              <w:br/>
              <w:t>для эксплуатации</w:t>
              <w:br/>
              <w:t>мини-магазин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64,11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гараж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1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2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1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Магазин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2 011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Нежил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2 01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Мини-магазин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4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5 82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6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Renault 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6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9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1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Honda CR-V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ельный участок</w:t>
              <w:br/>
              <w:t>для размещения магазина, 9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8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20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2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Нежил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24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Нежилое помещение, 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39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2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4:00Z</dcterms:created>
  <dc:creator>orgup3</dc:creator>
  <dc:description/>
  <cp:keywords/>
  <dc:language>en-US</dc:language>
  <cp:lastModifiedBy>User</cp:lastModifiedBy>
  <dcterms:modified xsi:type="dcterms:W3CDTF">2013-04-22T06:24:00Z</dcterms:modified>
  <cp:revision>2</cp:revision>
  <dc:subject/>
  <dc:title>Сведения</dc:title>
</cp:coreProperties>
</file>