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собственности, промышленности и жилищным отношениям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3544"/>
        <w:gridCol w:w="1134"/>
        <w:gridCol w:w="1559"/>
        <w:gridCol w:w="1701"/>
        <w:gridCol w:w="1276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ыбаков</w:t>
              <w:br/>
              <w:t>Виталий 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924 005,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Audi Q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</w:t>
            </w:r>
            <w:r>
              <w:rPr/>
              <w:t xml:space="preserve"> (фургон) </w:t>
            </w:r>
            <w:r>
              <w:rPr>
                <w:rFonts w:eastAsia="Times New Roman CYR" w:cs="Times New Roman CYR" w:ascii="Times New Roman CYR" w:hAnsi="Times New Roman CYR"/>
              </w:rPr>
              <w:t>ВАЗ 23452-00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6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тоцикл Yamaha XVS 110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5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7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 51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 05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 185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8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3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4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, 74/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, 91/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спортивно-оздоровитель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6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обслуживания зда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общежит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1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жилого дом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7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административных и производственных здани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склада–анга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43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троительства торгово-выставочного комплекс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6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размещения</w:t>
              <w:br/>
              <w:t>склада–магазин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9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 xml:space="preserve">для эксплуатации производственной базы, </w:t>
            </w:r>
            <w:r>
              <w:rPr/>
              <w:t>5749/15044, 1773/15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 52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Земельный участок</w:t>
              <w:br/>
              <w:t>для размещения склад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Земельный участок</w:t>
              <w:br/>
              <w:t>для обслуживания производственных зданий и сооружени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 31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74/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91/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4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48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, 17/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 лит. 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44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 лит. 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54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 лит. Б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 лит. Б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37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 лит. Б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66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 лит. 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1 15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 лит. Г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9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 лит. 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16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/>
            </w:pPr>
            <w:r>
              <w:rPr/>
              <w:t>Склад трёхэтажный</w:t>
              <w:br/>
              <w:t>лит. З, З1, З2, З3, З4, З5, З6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4" w:after="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трёхэтажный лит. 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7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трёхэтажный</w:t>
              <w:br/>
              <w:t>лит. Ж, Ж1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араж</w:t>
              <w:br/>
              <w:t>с хозяйственной пристрой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–магазин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00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–магазин трёхэтажный</w:t>
              <w:br/>
              <w:t>по торговле хозяйственно-строительными товарами</w:t>
              <w:br/>
              <w:t>лит. А, А1, А2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84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этажное нежилое здание</w:t>
              <w:br/>
              <w:t>лит. А, А1, А2, А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58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</w:t>
              <w:br/>
              <w:t>чебуречно-пельменно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спортивно-оздоровительного комплекса</w:t>
              <w:br/>
              <w:t>лит. А, а, а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дома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  <w:br/>
              <w:t>с проходной лит. Б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7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-административное здание, 33/1202, 568/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0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 лит. Б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троенное помещение № 1</w:t>
              <w:br/>
              <w:t>лит. А1, А2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троенное помещение № 4</w:t>
              <w:br/>
              <w:t>лит. Б1, Б2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ульное помеще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 лит. 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ический ангар и</w:t>
              <w:br/>
              <w:t>подсобные помеще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6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–магазин</w:t>
              <w:br/>
              <w:t>по реализации хозяйственно-строительных товар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ная железная дорога</w:t>
              <w:br/>
              <w:t>лит. 111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езнодорожное полотно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лорама лит. Г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дная лит. 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дная лит.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дная лит. З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>(незавершённое строительство)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житие ПАТП-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зированная мойка</w:t>
              <w:br/>
              <w:t>лит. 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ый корпус</w:t>
              <w:br/>
              <w:t>по обслуживанию машин</w:t>
              <w:br/>
              <w:t>лит. 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68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ытая автобусная стоянка</w:t>
              <w:br/>
              <w:t>лит. 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84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, душевая, лит. 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ый корпус</w:t>
              <w:br/>
              <w:t>по обслуживанию машин</w:t>
              <w:br/>
              <w:t>лит. Л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25:00Z</dcterms:created>
  <dc:creator>orgup3</dc:creator>
  <dc:description/>
  <cp:keywords/>
  <dc:language>en-US</dc:language>
  <cp:lastModifiedBy>orgup3</cp:lastModifiedBy>
  <cp:lastPrinted>2013-04-05T15:35:00Z</cp:lastPrinted>
  <dcterms:modified xsi:type="dcterms:W3CDTF">2013-04-05T12:36:00Z</dcterms:modified>
  <cp:revision>39</cp:revision>
  <dc:subject/>
  <dc:title/>
</cp:coreProperties>
</file>