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нин</w:t>
              <w:br/>
              <w:t>Вячеслав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4 08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3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Lexus LX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Caravel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 Volkswagen Craf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Multiva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Sharan 1.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кроавтобус</w:t>
              <w:br/>
              <w:t>Chevrolet Express G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Transporter 7H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, 41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овый магазин</w:t>
            </w:r>
            <w:r>
              <w:rPr>
                <w:lang w:val="en-US"/>
              </w:rPr>
              <w:t xml:space="preserve"> "</w:t>
            </w:r>
            <w:r>
              <w:rPr/>
              <w:t>Русь</w:t>
            </w:r>
            <w:r>
              <w:rPr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</w:t>
              <w:b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кон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  <w:br/>
              <w:t>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  <w:br/>
              <w:t>хозяйственных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ар</w:t>
              <w:br/>
              <w:t>(незавершённое строительство), 13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9:00Z</dcterms:created>
  <dc:creator>orgup3</dc:creator>
  <dc:description/>
  <cp:keywords/>
  <dc:language>en-US</dc:language>
  <cp:lastModifiedBy>orgup3</cp:lastModifiedBy>
  <cp:lastPrinted>2013-04-05T14:46:00Z</cp:lastPrinted>
  <dcterms:modified xsi:type="dcterms:W3CDTF">2013-04-05T11:46:00Z</dcterms:modified>
  <cp:revision>13</cp:revision>
  <dc:subject/>
  <dc:title/>
</cp:coreProperties>
</file>