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026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261"/>
        <w:gridCol w:w="1716"/>
        <w:gridCol w:w="1984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ков</w:t>
              <w:br/>
              <w:t>Викт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69 77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Hyundai</w:t>
              <w:br/>
              <w:t>SANTA FE 2.2 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 74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29:00Z</dcterms:created>
  <dc:creator>orgup3</dc:creator>
  <dc:description/>
  <cp:keywords/>
  <dc:language>en-US</dc:language>
  <cp:lastModifiedBy>orgup3</cp:lastModifiedBy>
  <cp:lastPrinted>2013-04-08T17:16:00Z</cp:lastPrinted>
  <dcterms:modified xsi:type="dcterms:W3CDTF">2013-04-08T14:17:00Z</dcterms:modified>
  <cp:revision>6</cp:revision>
  <dc:subject/>
  <dc:title/>
</cp:coreProperties>
</file>