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чле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митета по бюджету, налогам и финанса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ютченко</w:t>
              <w:br/>
              <w:t>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13 85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>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  <w:t>Opel Ant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8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3-04-16T13:15:00Z</dcterms:modified>
  <cp:revision>9</cp:revision>
  <dc:subject/>
  <dc:title/>
</cp:coreProperties>
</file>