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строительству и административно-территориальному устройству област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835"/>
        <w:gridCol w:w="1417"/>
        <w:gridCol w:w="1560"/>
        <w:gridCol w:w="1842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тов</w:t>
              <w:br/>
              <w:t>Леонид 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24 521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Toyota</w:t>
              <w:br/>
              <w:t>Land Cruiser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4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  <w:t>Toyota Yaris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 852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хэтчбек</w:t>
            </w:r>
            <w:r>
              <w:rPr>
                <w:lang w:val="en-US"/>
              </w:rPr>
              <w:br/>
            </w:r>
            <w:r>
              <w:rPr/>
              <w:t>Toyota Yaris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01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3-04-04T14:36:00Z</dcterms:modified>
  <cp:revision>10</cp:revision>
  <dc:subject/>
  <dc:title/>
</cp:coreProperties>
</file>