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образованию, культуре, спорту, молодёжной политике и туризму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</w:t>
              <w:br/>
              <w:t>Евгений Евгенье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 77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минивэн</w:t>
              <w:br/>
              <w:t>Opel Zafi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23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 1/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9:00Z</dcterms:created>
  <dc:creator>orgup3</dc:creator>
  <dc:description/>
  <cp:keywords/>
  <dc:language>en-US</dc:language>
  <cp:lastModifiedBy>orgup3</cp:lastModifiedBy>
  <dcterms:modified xsi:type="dcterms:W3CDTF">2013-04-04T09:46:00Z</dcterms:modified>
  <cp:revision>4</cp:revision>
  <dc:subject/>
  <dc:title/>
</cp:coreProperties>
</file>