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ючков</w:t>
              <w:br/>
              <w:t>Анатол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06 58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</w:t>
              <w:br/>
              <w:t>Chevrolet Niva</w:t>
              <w:br/>
              <w:t>ВАЗ 21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 21213</w:t>
              <w:br/>
              <w:t>"Нива"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 19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6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3-04-04T13:53:00Z</dcterms:modified>
  <cp:revision>5</cp:revision>
  <dc:subject/>
  <dc:title/>
</cp:coreProperties>
</file>