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заместителя Председателя</w:t>
      </w:r>
      <w:r>
        <w:rPr>
          <w:b/>
          <w:bCs/>
        </w:rPr>
        <w:t xml:space="preserve"> Орловского областного Совета народных депутатов</w:t>
        <w:br/>
        <w:t>за период с 1 января по 31 декабря 2012</w:t>
      </w:r>
      <w:r>
        <w:rPr/>
        <w:t xml:space="preserve"> года</w:t>
      </w:r>
    </w:p>
    <w:tbl>
      <w:tblPr>
        <w:tblW w:w="15877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977"/>
        <w:gridCol w:w="1134"/>
        <w:gridCol w:w="1559"/>
        <w:gridCol w:w="1701"/>
        <w:gridCol w:w="1559"/>
        <w:gridCol w:w="1134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4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тёмкин</w:t>
              <w:br/>
              <w:t>Сергей Григор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601 093,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0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идротехническое сооружение – плотина пруда "Григоровское"</w:t>
              <w:br/>
              <w:t>на реке Березу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 828 166,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для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втомобиль</w:t>
              <w:br/>
              <w:t>кроссовер</w:t>
              <w:br/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истройка</w:t>
              <w:br/>
              <w:t>к зданию универ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 17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мещение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щи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кирп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кирп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кирп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кирп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кирп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кирп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кирп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Б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кваж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оловая кирпи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4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строенное помещение, под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агазин для торговли промышл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епловой пун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 6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9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 для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43:00Z</dcterms:created>
  <dc:creator>orgup3</dc:creator>
  <dc:description/>
  <cp:keywords/>
  <dc:language>en-US</dc:language>
  <cp:lastModifiedBy>orgup3</cp:lastModifiedBy>
  <cp:lastPrinted>2013-04-08T09:11:00Z</cp:lastPrinted>
  <dcterms:modified xsi:type="dcterms:W3CDTF">2013-04-08T06:11:00Z</dcterms:modified>
  <cp:revision>8</cp:revision>
  <dc:subject/>
  <dc:title/>
</cp:coreProperties>
</file>