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первого 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>за период с 1 января по 31 декабря 2012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268"/>
        <w:gridCol w:w="2127"/>
        <w:gridCol w:w="1134"/>
        <w:gridCol w:w="1559"/>
        <w:gridCol w:w="2126"/>
        <w:gridCol w:w="1701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довин</w:t>
              <w:br/>
              <w:t>Михаил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876 747,16</w:t>
              <w:br/>
              <w:t>(доход</w:t>
              <w:br/>
              <w:t>по основному месту работы;</w:t>
              <w:br/>
              <w:t>доход от вкладов</w:t>
              <w:br/>
              <w:t>в банках и иных кредитных организациях;</w:t>
              <w:br/>
              <w:t>доход от продажи 1/3 части квартиры;</w:t>
              <w:br/>
              <w:t>военная пенсия;</w:t>
              <w:br/>
              <w:t>доход от продажи автомобиля</w:t>
              <w:br/>
              <w:t>УАЗ 31-5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Volvo S80</w:t>
              <w:br/>
              <w:t>год выпуска</w:t>
              <w:b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  <w:br/>
              <w:t>ГАЗ-3102</w:t>
              <w:br/>
              <w:t>"Волга"</w:t>
              <w:br/>
              <w:t>год выпуска</w:t>
              <w:b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  <w:br/>
              <w:t>в строящемся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11 535,77</w:t>
              <w:br/>
              <w:t>(доход</w:t>
              <w:br/>
              <w:t>по основному месту работы;</w:t>
              <w:br/>
              <w:t>доход от вкладов</w:t>
              <w:br/>
              <w:t>в банках и иных кредитных организациях;</w:t>
              <w:br/>
              <w:t>доход от продажи 1/3 части кварти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1:00Z</dcterms:created>
  <dc:creator>orgup3</dc:creator>
  <dc:description/>
  <cp:keywords/>
  <dc:language>en-US</dc:language>
  <cp:lastModifiedBy>orgup3</cp:lastModifiedBy>
  <cp:lastPrinted>2013-04-05T11:03:00Z</cp:lastPrinted>
  <dcterms:modified xsi:type="dcterms:W3CDTF">2013-04-05T08:03:00Z</dcterms:modified>
  <cp:revision>12</cp:revision>
  <dc:subject/>
  <dc:title/>
</cp:coreProperties>
</file>