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>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агов</w:t>
              <w:br/>
              <w:t>Павел Серг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 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Mercedes-Benz</w:t>
              <w:br/>
              <w:t>S 500 4-mati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1 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32,00 /</w:t>
              <w:br/>
              <w:t>1 6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  <w:t>МЗСА 8177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63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седорожник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uar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53:00Z</dcterms:created>
  <dc:creator>orgup3</dc:creator>
  <dc:description/>
  <cp:keywords/>
  <dc:language>en-US</dc:language>
  <cp:lastModifiedBy>orgup3</cp:lastModifiedBy>
  <dcterms:modified xsi:type="dcterms:W3CDTF">2013-04-04T14:20:00Z</dcterms:modified>
  <cp:revision>15</cp:revision>
  <dc:subject/>
  <dc:title/>
</cp:coreProperties>
</file>