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строительству и административно-территориальному устройству области</w:t>
        <w:br/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402"/>
        <w:gridCol w:w="1134"/>
        <w:gridCol w:w="1560"/>
        <w:gridCol w:w="1984"/>
        <w:gridCol w:w="1276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ыбаков</w:t>
              <w:br/>
              <w:t>Игорь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 756,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09,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универсал</w:t>
            </w:r>
            <w:r>
              <w:rPr/>
              <w:br/>
            </w:r>
            <w:r>
              <w:rPr>
                <w:rFonts w:eastAsia="Times New Roman CYR" w:cs="Times New Roman CYR" w:ascii="Times New Roman CYR" w:hAnsi="Times New Roman CYR"/>
              </w:rPr>
              <w:t>ВАЗ 21041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BMW X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3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тажный кран</w:t>
              <w:br/>
              <w:t>на гусеничном ходу РДК-25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54,6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8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91/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обслуживания зд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общежит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1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жилого дом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административных и производственных здани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склада–анга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38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строительства</w:t>
              <w:br/>
              <w:t>торгово-выставочного комплекс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размещения склада–магазин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эксплуатации производственной базы, 5749/15044, 1773/15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размещения склад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Земельный участок</w:t>
              <w:br/>
              <w:t>для обслуживания производственных зданий и сооружени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 311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91/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9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, 17/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лит.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лит.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лит. Б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лит. 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5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трёхэтажный</w:t>
              <w:br/>
              <w:t>лит. 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79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трёхэтажный</w:t>
              <w:br/>
              <w:t>лит. Ж, Ж1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трёхэтажный</w:t>
              <w:br/>
              <w:t>лит. З, З1, З2, З3, З4, З5, З6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6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–магазин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00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–магазин трёхэтажный</w:t>
              <w:br/>
              <w:t>по торговле хозяйственно-строительными товарами</w:t>
              <w:br/>
              <w:t>лит. А, А1, А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84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Трёхэтажное</w:t>
              <w:br/>
              <w:t>нежилое здание</w:t>
              <w:br/>
              <w:t>лит. А, А1, А2, А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58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Здание</w:t>
              <w:br/>
              <w:t>чебуречно-пельменно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Административное 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  <w:br/>
              <w:t>с проходно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7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Торгово-административное здание лит. А,</w:t>
              <w:br/>
              <w:t>33/1202, 568/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0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Нежилое здание</w:t>
              <w:br/>
              <w:t>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Пристроенное помещение № 1</w:t>
              <w:br/>
              <w:t>лит. А1, А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Пристроенное помещение № 4</w:t>
              <w:br/>
              <w:t>лит. Б1, Б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Караульное 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Торговый павильон</w:t>
              <w:br/>
              <w:t>лит. 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ический ангар и подсобные помеще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6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–магазин</w:t>
              <w:br/>
              <w:t>по реализации хозяйственно-строительных товар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ная железная дорога лит. 111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нодорожное полотн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лорама лит. Г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ная лит.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н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житие ПАТП-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зированная мойк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й корпус</w:t>
              <w:br/>
              <w:t>по обслуживанию маши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68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ытая автобусная стоянк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847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, душ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й корпус</w:t>
              <w:br/>
              <w:t>по обслуживанию маши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50:00Z</dcterms:created>
  <dc:creator>orgup3</dc:creator>
  <dc:description/>
  <cp:keywords/>
  <dc:language>en-US</dc:language>
  <cp:lastModifiedBy>orgup3</cp:lastModifiedBy>
  <cp:lastPrinted>2013-04-05T16:27:00Z</cp:lastPrinted>
  <dcterms:modified xsi:type="dcterms:W3CDTF">2013-04-05T13:27:00Z</dcterms:modified>
  <cp:revision>26</cp:revision>
  <dc:subject/>
  <dc:title/>
</cp:coreProperties>
</file>