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before="0" w:after="240"/>
        <w:jc w:val="center"/>
        <w:rPr/>
      </w:pPr>
      <w:r>
        <w:rPr>
          <w:b/>
          <w:bCs/>
        </w:rPr>
        <w:t>Сведения</w:t>
        <w:br/>
        <w:t>о доходах, имуществе и обязательствах имущественного характера</w:t>
        <w:br/>
        <w:t>депутата, члена комитета по строительству и административно-территориальному устройству области</w:t>
        <w:br/>
        <w:t>Орловского областного Совета народных депутатов и членов его семьи</w:t>
        <w:br/>
        <w:t>за период с 1 января по 31 декабря 2012</w:t>
      </w:r>
      <w:r>
        <w:rPr/>
        <w:t xml:space="preserve"> года</w:t>
      </w:r>
    </w:p>
    <w:tbl>
      <w:tblPr>
        <w:tblW w:w="15594" w:type="dxa"/>
        <w:jc w:val="left"/>
        <w:tblInd w:w="-43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269"/>
        <w:gridCol w:w="1985"/>
        <w:gridCol w:w="2835"/>
        <w:gridCol w:w="1134"/>
        <w:gridCol w:w="1559"/>
        <w:gridCol w:w="1843"/>
        <w:gridCol w:w="1275"/>
        <w:gridCol w:w="1134"/>
        <w:gridCol w:w="1560"/>
      </w:tblGrid>
      <w:tr>
        <w:trPr/>
        <w:tc>
          <w:tcPr>
            <w:tcW w:w="22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Подающие</w:t>
              <w:br/>
              <w:t>сведения о доходах, имуществе и обязательствах имущественного характера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Декларированный годовой доход</w:t>
            </w:r>
          </w:p>
        </w:tc>
        <w:tc>
          <w:tcPr>
            <w:tcW w:w="73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Перечень объектов недвижимого имущества и</w:t>
              <w:br/>
              <w:t>транспортных средств, принадлежащих на праве собственности</w:t>
            </w:r>
          </w:p>
        </w:tc>
        <w:tc>
          <w:tcPr>
            <w:tcW w:w="3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Перечень объектов</w:t>
              <w:br/>
              <w:t>недвижимого имущества, находящихся в пользовании</w:t>
            </w:r>
          </w:p>
        </w:tc>
      </w:tr>
      <w:tr>
        <w:trPr>
          <w:trHeight w:val="487" w:hRule="atLeast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Площадь, м</w:t>
            </w:r>
            <w:r>
              <w:rPr>
                <w:vertAlign w:val="superscript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Вид объект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Площадь, м</w:t>
            </w:r>
            <w:r>
              <w:rPr>
                <w:vertAlign w:val="superscript"/>
              </w:rPr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Страна расположения</w:t>
            </w:r>
          </w:p>
        </w:tc>
      </w:tr>
      <w:tr>
        <w:trPr/>
        <w:tc>
          <w:tcPr>
            <w:tcW w:w="22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рофимов</w:t>
              <w:br/>
              <w:t>Сергей Викторович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6 739 903,98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  <w:br/>
              <w:t>под индивидуальное строительств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2,7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Легковой автомобиль</w:t>
              <w:br/>
              <w:t>Peugeot 307 CC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Нежилое помеще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1 238,9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250" w:hRule="atLeast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  <w:br/>
              <w:t>под индивидуальное строительств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 621,1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</w:rPr>
              <w:t>Автомобиль вседорожник</w:t>
              <w:br/>
            </w:r>
            <w:r>
              <w:rPr/>
              <w:t xml:space="preserve">Lexus </w:t>
            </w:r>
            <w:r>
              <w:rPr>
                <w:lang w:val="en-US"/>
              </w:rPr>
              <w:t>G</w:t>
            </w:r>
            <w:r>
              <w:rPr/>
              <w:t>X47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Нежилое помеще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1 789,2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555" w:hRule="atLeast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  <w:br/>
              <w:t>под индивидуальное строительств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 069,3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 xml:space="preserve">Автомобиль вседорожник Mitsubishi Pajero 3.5 </w:t>
            </w:r>
            <w:r>
              <w:rPr>
                <w:lang w:val="en-US"/>
              </w:rPr>
              <w:t>CDIL</w:t>
            </w:r>
            <w:r>
              <w:rPr/>
              <w:t xml:space="preserve"> </w:t>
            </w:r>
            <w:r>
              <w:rPr>
                <w:lang w:val="en-US"/>
              </w:rPr>
              <w:t>WB</w:t>
            </w:r>
          </w:p>
        </w:tc>
        <w:tc>
          <w:tcPr>
            <w:tcW w:w="127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7" w:hRule="atLeast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  <w:br/>
              <w:t>под индивидуальное строительств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7" w:hRule="atLeast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7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7" w:hRule="atLeast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илой дом блокированной застрой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69,3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7" w:hRule="atLeast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илой дом блокированной застрой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69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7" w:hRule="atLeast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илой дом блокированной застрой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73,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7" w:hRule="atLeast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илой дом блокированной застрой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70,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7" w:hRule="atLeast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" w:after="10"/>
              <w:jc w:val="center"/>
              <w:rPr/>
            </w:pPr>
            <w:r>
              <w:rPr/>
              <w:t>Жилой дом блокированной застрой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before="20" w:after="2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70,8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Россия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7" w:hRule="atLeast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" w:after="10"/>
              <w:jc w:val="center"/>
              <w:rPr/>
            </w:pPr>
            <w:r>
              <w:rPr/>
              <w:t>Жилой дом блокированной застрой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before="20" w:after="2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72,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Россия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7" w:hRule="atLeast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" w:after="10"/>
              <w:jc w:val="center"/>
              <w:rPr/>
            </w:pPr>
            <w:r>
              <w:rPr/>
              <w:t>Жилой дом блокированной застрой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before="20" w:after="2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69,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Россия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7" w:hRule="atLeast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" w:after="10"/>
              <w:jc w:val="center"/>
              <w:rPr/>
            </w:pPr>
            <w:r>
              <w:rPr/>
              <w:t>Жилой дом блокированной застрой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before="20" w:after="2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72,3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Россия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7" w:hRule="atLeast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" w:after="10"/>
              <w:jc w:val="center"/>
              <w:rPr/>
            </w:pPr>
            <w:r>
              <w:rPr/>
              <w:t>Жилой дом блокированной застрой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before="20" w:after="2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70,6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Россия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7" w:hRule="atLeast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" w:after="10"/>
              <w:jc w:val="center"/>
              <w:rPr/>
            </w:pPr>
            <w:r>
              <w:rPr/>
              <w:t>Жилой дом блокированной застрой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before="20" w:after="2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68,6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Россия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7" w:hRule="atLeast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" w:after="10"/>
              <w:jc w:val="center"/>
              <w:rPr/>
            </w:pPr>
            <w:r>
              <w:rPr/>
              <w:t>Жилой дом блокированной застрой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before="20" w:after="2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69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Россия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7" w:hRule="atLeast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" w:after="10"/>
              <w:jc w:val="center"/>
              <w:rPr/>
            </w:pPr>
            <w:r>
              <w:rPr/>
              <w:t>Жилой дом блокированной застрой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before="20" w:after="2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69,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Россия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7" w:hRule="atLeast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" w:after="10"/>
              <w:jc w:val="center"/>
              <w:rPr/>
            </w:pPr>
            <w:r>
              <w:rPr/>
              <w:t>Жилой дом блокированной застрой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before="20" w:after="2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69,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Россия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7" w:hRule="atLeast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" w:after="10"/>
              <w:jc w:val="center"/>
              <w:rPr/>
            </w:pPr>
            <w:r>
              <w:rPr/>
              <w:t>Жилой дом блокированной застрой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before="20" w:after="2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69,9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Россия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7" w:hRule="atLeast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" w:after="10"/>
              <w:jc w:val="center"/>
              <w:rPr/>
            </w:pPr>
            <w:r>
              <w:rPr/>
              <w:t>Жилой дом блокированной застрой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before="20" w:after="2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69,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Россия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7" w:hRule="atLeast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" w:after="10"/>
              <w:jc w:val="center"/>
              <w:rPr/>
            </w:pPr>
            <w:r>
              <w:rPr/>
              <w:t>Жилой дом блокированной застрой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before="20" w:after="2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69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Россия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7" w:hRule="atLeast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" w:after="10"/>
              <w:jc w:val="center"/>
              <w:rPr/>
            </w:pPr>
            <w:r>
              <w:rPr/>
              <w:t>Жилой дом блокированной застрой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before="20" w:after="2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68,9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Россия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7" w:hRule="atLeast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" w:after="10"/>
              <w:jc w:val="center"/>
              <w:rPr/>
            </w:pPr>
            <w:r>
              <w:rPr/>
              <w:t>Жилой дом блокированной застрой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before="20" w:after="2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68,9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Россия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7" w:hRule="atLeast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" w:after="10"/>
              <w:jc w:val="center"/>
              <w:rPr/>
            </w:pPr>
            <w:r>
              <w:rPr/>
              <w:t>Жилой дом блокированной застрой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before="20" w:after="2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69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Россия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7" w:hRule="atLeast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илой дом блокированной застрой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69,8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7" w:hRule="atLeast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илой дом блокированной застрой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68,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7" w:hRule="atLeast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илой дом блокированной застрой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70,6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7" w:hRule="atLeast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илой дом блокированной застрой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70,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7" w:hRule="atLeast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илой дом блокированной застрой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67,9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7" w:hRule="atLeast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илой дом блокированной застрой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69,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7" w:hRule="atLeast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илой дом блокированной застрой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70,3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7" w:hRule="atLeast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илой дом блокированной застрой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66,7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2" w:hRule="atLeast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41,3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8" w:hRule="atLeast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49,8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5" w:hRule="atLeast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жилое помеще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78,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5" w:hRule="atLeast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жилое помеще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62,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8" w:hRule="atLeast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жилое помеще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8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8" w:hRule="atLeast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жилое помеще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 242,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8" w:hRule="atLeast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жилое помеще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 789,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8" w:hRule="atLeast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жилое помеще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 657,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8" w:hRule="atLeast"/>
        </w:trPr>
        <w:tc>
          <w:tcPr>
            <w:tcW w:w="226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Супруга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</w:rPr>
              <w:t>42 916 692</w:t>
            </w:r>
            <w:r>
              <w:rPr>
                <w:rFonts w:eastAsia="Times New Roman CYR" w:cs="Times New Roman CYR" w:ascii="Times New Roman CYR" w:hAnsi="Times New Roman CYR"/>
                <w:lang w:val="en-US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>0</w:t>
            </w:r>
            <w:r>
              <w:rPr>
                <w:rFonts w:eastAsia="Times New Roman CYR" w:cs="Times New Roman CYR" w:ascii="Times New Roman CYR" w:hAnsi="Times New Roman CYR"/>
                <w:lang w:val="en-US"/>
              </w:rPr>
              <w:t>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/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98,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Автомобиль кроссовер</w:t>
              <w:br/>
              <w:t>Toyota Rav 4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Нет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Нет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277" w:hRule="atLeast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Нежилое помеще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3 544,6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Автомобиль вседорожник</w:t>
              <w:br/>
              <w:t>Lexus LX570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orient="landscape" w:w="16838" w:h="11906"/>
      <w:pgMar w:left="1134" w:right="1134" w:gutter="0" w:header="0" w:top="624" w:footer="0" w:bottom="62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rial Unicode MS" w:cs="Times New Roman"/>
      <w:color w:val="auto"/>
      <w:kern w:val="2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Style15">
    <w:name w:val="Текст выноски Знак"/>
    <w:qFormat/>
    <w:rPr>
      <w:rFonts w:ascii="Tahoma" w:hAnsi="Tahoma" w:eastAsia="Arial Unicode MS" w:cs="Tahoma"/>
      <w:kern w:val="2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Tahoma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03T14:53:00Z</dcterms:created>
  <dc:creator>orgup3</dc:creator>
  <dc:description/>
  <cp:keywords/>
  <dc:language>en-US</dc:language>
  <cp:lastModifiedBy>orgup3</cp:lastModifiedBy>
  <cp:lastPrinted>2013-04-05T14:47:00Z</cp:lastPrinted>
  <dcterms:modified xsi:type="dcterms:W3CDTF">2013-04-05T11:47:00Z</dcterms:modified>
  <cp:revision>7</cp:revision>
  <dc:subject/>
  <dc:title/>
</cp:coreProperties>
</file>