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12" w:before="53" w:after="0"/>
        <w:jc w:val="center"/>
        <w:rPr/>
      </w:pPr>
      <w:r>
        <w:rPr>
          <w:rStyle w:val="FontStyle46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jc w:val="center"/>
        <w:rPr>
          <w:rStyle w:val="FontStyle4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характера руководителей муниципальных учреждений </w:t>
      </w:r>
      <w:r>
        <w:rPr>
          <w:rStyle w:val="FontStyle46"/>
          <w:sz w:val="28"/>
          <w:szCs w:val="28"/>
        </w:rPr>
        <w:t>органов местного самоуправления Подгоренского муниципального районаВоронежской области</w:t>
      </w:r>
    </w:p>
    <w:p>
      <w:pPr>
        <w:pStyle w:val="Normal"/>
        <w:autoSpaceDE w:val="false"/>
        <w:jc w:val="center"/>
        <w:rPr/>
      </w:pPr>
      <w:r>
        <w:rPr>
          <w:rStyle w:val="FontStyle46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31"/>
        <w:rPr>
          <w:rStyle w:val="FontStyle46"/>
          <w:sz w:val="28"/>
          <w:szCs w:val="28"/>
        </w:rPr>
      </w:pPr>
      <w:r>
        <w:rPr/>
      </w:r>
    </w:p>
    <w:tbl>
      <w:tblPr>
        <w:tblW w:w="15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2409"/>
        <w:gridCol w:w="2495"/>
        <w:gridCol w:w="2139"/>
        <w:gridCol w:w="49"/>
        <w:gridCol w:w="1706"/>
        <w:gridCol w:w="1701"/>
        <w:gridCol w:w="1987"/>
        <w:gridCol w:w="2133"/>
      </w:tblGrid>
      <w:tr>
        <w:trPr>
          <w:trHeight w:val="194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№</w:t>
            </w:r>
            <w:r>
              <w:rPr>
                <w:rStyle w:val="FontStyle49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49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Фамилия, инициалы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571" w:hanging="0"/>
              <w:jc w:val="left"/>
              <w:rPr/>
            </w:pPr>
            <w:r>
              <w:rPr>
                <w:rStyle w:val="FontStyle49"/>
                <w:b/>
                <w:sz w:val="24"/>
                <w:szCs w:val="24"/>
              </w:rPr>
              <w:t>Должность</w:t>
            </w:r>
          </w:p>
        </w:tc>
        <w:tc>
          <w:tcPr>
            <w:tcW w:w="55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транспортных средств,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ринадлежащих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а праве собственности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вид, марка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Декларированны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годовой доход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Вид объектов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стра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b/>
                <w:sz w:val="24"/>
                <w:szCs w:val="24"/>
              </w:rPr>
              <w:t>объектов недвижимости (кв.м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974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85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3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Плешков А.Е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уководитель муниципального учреждения МКУ «Подгоренский ИКЦ»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7,7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Легковые: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АЗ 2114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275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47,7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315576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Фальков И.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АУ «Архитектура»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778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Легковые:</w:t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ВАЗ 210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79000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Дерк Ирина Николаевн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униципального казенного учреждения культуры «Центральная районная библиотека»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70032,38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38700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ольхова Людмила Адольховн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 детей  Детская школа искусств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участок Долевая 1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</w:t>
            </w:r>
            <w:r>
              <w:rPr>
                <w:rStyle w:val="FontStyle49"/>
                <w:sz w:val="24"/>
                <w:szCs w:val="24"/>
              </w:rPr>
              <w:t xml:space="preserve">долевая 1,3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Fonts w:eastAsia="Calibri" w:cs="Calibri"/>
              </w:rPr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долевая 1,3 дол.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участок Долевая 1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</w:t>
            </w:r>
            <w:r>
              <w:rPr>
                <w:rStyle w:val="FontStyle49"/>
                <w:sz w:val="24"/>
                <w:szCs w:val="24"/>
              </w:rPr>
              <w:t xml:space="preserve">долевая 1,3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долевая 1,3 дол.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13.3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Fonts w:eastAsia="Calibri" w:cs="Calibri"/>
              </w:rPr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38,1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Fonts w:eastAsia="Calibri" w:cs="Calibri"/>
              </w:rPr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7,0</w:t>
            </w:r>
          </w:p>
          <w:p>
            <w:pPr>
              <w:pStyle w:val="Style31"/>
              <w:spacing w:lineRule="exact" w:line="278"/>
              <w:rPr>
                <w:rFonts w:eastAsia="Calibri" w:cs="Calibri"/>
              </w:rPr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3,3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ИА «РИО»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 317 312, 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 054 694, 4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рийменко Татьяна Александровн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ачальник-главный бухгалтер муниципального казенного учреждения «Централизованная бухгалтерия отдела культуры администрации Подгоренского муниципального района Воронежской области»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город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473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Хендай Соната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82282,2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69341,00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емернин Вадим Анатольевич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 xml:space="preserve">Супруг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униципального казенного учреждения культуры «Районный Дом культуры»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бщая долевая 1,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бщая долевая 1,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бщая долевая 1,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бщая долевая 1,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Россия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Россия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Россия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Хендай Элантра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Индивидуальная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71268,0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09106,34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974" w:hanging="0"/>
              <w:jc w:val="left"/>
              <w:rPr/>
            </w:pPr>
            <w:r>
              <w:rPr>
                <w:rStyle w:val="FontStyle49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85" w:hanging="0"/>
              <w:jc w:val="left"/>
              <w:rPr/>
            </w:pPr>
            <w:r>
              <w:rPr>
                <w:rStyle w:val="FontStyle49"/>
              </w:rPr>
              <w:t>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4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стюков А. А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бюджетного учреждения физкультурно-оздоровительного комплекса «Олимп»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 xml:space="preserve">Легковые: 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МАЗДА 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250,65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274" w:hanging="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шан Е. А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КОУ Сапринской ООШ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74508,13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49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7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56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 </w:t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075,26</w:t>
            </w:r>
          </w:p>
        </w:tc>
      </w:tr>
      <w:tr>
        <w:trPr>
          <w:trHeight w:val="36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Острикова С.И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КОУ ВС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Fonts w:cs="Times New Roman" w:ascii="Times New Roman" w:hAnsi="Times New Roman"/>
              </w:rPr>
              <w:t>(общая 1\5 доля)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общая 1\5 доля)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араж (индивидуальная собственность)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2,5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2,5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mry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)  Мазда 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76464.9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75018.9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ешко А. И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КОУ Юдин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      </w:t>
            </w:r>
          </w:p>
          <w:p>
            <w:pPr>
              <w:pStyle w:val="Style31"/>
              <w:spacing w:lineRule="exact" w:line="27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Део Матиз</w:t>
            </w:r>
          </w:p>
          <w:p>
            <w:pPr>
              <w:pStyle w:val="Style31"/>
              <w:spacing w:lineRule="exact" w:line="27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осквич М-41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прицепы:                                  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Fonts w:cs="Times New Roman" w:ascii="Times New Roman" w:hAnsi="Times New Roman"/>
              </w:rPr>
              <w:t>1) прицеп к л/а «Бобер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Style31"/>
              <w:spacing w:lineRule="exact" w:line="27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рицеп к л/а</w:t>
            </w:r>
          </w:p>
          <w:p>
            <w:pPr>
              <w:pStyle w:val="Style31"/>
              <w:spacing w:lineRule="exact" w:line="27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31"/>
              <w:spacing w:lineRule="exact" w:line="27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99,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9,98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5</w:t>
            </w:r>
            <w:r>
              <w:rPr>
                <w:rStyle w:val="FontStyle49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иненко  В. М. 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Тернов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848.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5,23</w:t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Брязгунова Т. А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                                            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Кулешов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город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Fonts w:eastAsia="Calibri" w:cs="Calibri"/>
              </w:rPr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   </w:t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 нива ваз 212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)ВАЗ 31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) ВАЗ 210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6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28.1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кая Л.С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КОУ Сергеевской С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город      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ШкодаОктави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Тойота Карина-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тотранспортные средства: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Мотоцикл ИМЗ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62,5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2,94</w:t>
            </w:r>
          </w:p>
        </w:tc>
      </w:tr>
      <w:tr>
        <w:trPr>
          <w:trHeight w:val="36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Гермоненко Е. В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Семей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е участки:    1)приусадеб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городный      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                              1)   ВАЗ 210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48,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86,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Дорохова М.М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Гончаров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ай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90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й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90)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         (индивидуа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й         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90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            (индивидуа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450700 кв.м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0700 кв.м</w:t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41,1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0700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72,9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79,51</w:t>
            </w:r>
          </w:p>
        </w:tc>
      </w:tr>
      <w:tr>
        <w:trPr>
          <w:trHeight w:val="36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Бабенко А.В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Березовской ООШ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      1) ВАЗ 21099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Рено «Дастер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ельскохозяйственная техника: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Т-40А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34.9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 122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Горбуля Т.И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ДОД «Подгоренский дом детства и юношеств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     (индивидуальная собственность)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ом                  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         (индивидуа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 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,6 кв.м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224,0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73,9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1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Гриценко Т.С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Подгоренская СОШ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1/2 доли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ля индивид. строительства                    (индивидуальная                   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                 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½ доли)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             (индивидуальная 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 кв.м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кв.м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Россия 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607.3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76.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онина Г.П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Гришевской С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(индивидуальная собственность)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риусадеб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  <w:p>
            <w:pPr>
              <w:pStyle w:val="Style31"/>
              <w:spacing w:lineRule="auto" w:line="240"/>
              <w:jc w:val="left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(индивидуа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гараж            (индивидуальная собственность)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30000 кв.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000 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61000  кв.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000 кв.м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28 кв.м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 кв.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ВАЗ 210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АЗ 111130-40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Фольксваген Пасса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Фольксваген Транспортер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 ПТС -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  ЮМЗ -6 К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)  МТЗ- 82                                                      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566,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1,9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иневская Т.В. 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                   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Даньковская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ный              (общая ½ доли)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(общая ½ доли)           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 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-Матиз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4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0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убащенко И.В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Белогорьевской С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ай) (общая 1/56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  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 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3,2 кв.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9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       </w:t>
            </w: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31,9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еличко С.В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Переваленской ООШ 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ай                      (общая 1/600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                    (общая 1/600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00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00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      </w:t>
            </w: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61,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4,32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Лунева Г.И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Переваленской О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город               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ай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(общая долевая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Style31"/>
              <w:spacing w:lineRule="auto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(индивидуальная собственность)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99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кв.м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88,9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Колесникова С.И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Директор МКОУ Первомай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9,2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ВМВ 318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40285,4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822,07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ркачев А.И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Хвощеват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. Уч-к для строительства объект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котельная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корпус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зал с переходом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школ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9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3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959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9.5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66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: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 Volkswagen jet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 Volkswagen  cadd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cadd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мотоцикл «Урал»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мотоцикл «Восход»        Сельскохозяйственная техника:    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) трактор мдсу 2,5 0209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164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12,4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Кичик Т.В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Колодежан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жилой дом       (индивидуальная собственность)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 кв.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 кв.м</w:t>
            </w:r>
          </w:p>
          <w:p>
            <w:pPr>
              <w:pStyle w:val="Style1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ЛАДА КАЛИНА 11193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) ЛАДА КАЛ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1730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ВАЗ 111730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ВАЗ 2114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) трактор колесный МТЗ-8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57.3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05.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Кравец А.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Подгоренской СОШ№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56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4,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04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22</w:t>
            </w:r>
            <w:r>
              <w:rPr>
                <w:rStyle w:val="FontStyle49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довина В.И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 xml:space="preserve">Директор МКОУ Сагуновской СОШ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185,2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3,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185,2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3,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185,2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3,4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Шевроле- </w:t>
            </w:r>
            <w:r>
              <w:rPr>
                <w:rFonts w:cs="Times New Roman" w:ascii="Times New Roman" w:hAnsi="Times New Roman"/>
                <w:lang w:val="en-US"/>
              </w:rPr>
              <w:t>REZZ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ива-212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23,0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08,0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сьянова В.В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 xml:space="preserve">Директор МКОУ Березовской СОШ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 участок     (индивидуальная собственность)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       (индивидуальная собственность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0кв.м  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4.5 кв.м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    легковы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1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521,4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39.12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рдакова Т.В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Заведующая МКДОУ «Белогорьевский детский сад»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 хозяйство    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       строительство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  собственность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                            строительство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 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1 кв.м                 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 кв.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) ВАЗ 210740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648.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998,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ина А.Е.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Заведующая МКДОУ «Березовский детский сад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1 кв.м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 ВАЗ 210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ВАЗ 21102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95.1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79.0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урносов А.В. </w:t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Директор МКОУ Скорорыбской ООШ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rFonts w:ascii="Courier New" w:hAnsi="Courier New" w:cs="Courier New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щая ½ долева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Style31"/>
              <w:spacing w:lineRule="auto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½ долева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.</w:t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33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ан 2011г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06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jc w:val="center"/>
    </w:pPr>
    <w:rPr/>
  </w:style>
  <w:style w:type="paragraph" w:styleId="Style31">
    <w:name w:val="Style3"/>
    <w:basedOn w:val="Normal"/>
    <w:qFormat/>
    <w:pPr>
      <w:spacing w:lineRule="exact" w:line="23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83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2:00Z</dcterms:created>
  <dc:creator>Лысенко Людмила</dc:creator>
  <dc:description/>
  <cp:keywords/>
  <dc:language>en-US</dc:language>
  <cp:lastModifiedBy>zakupki</cp:lastModifiedBy>
  <dcterms:modified xsi:type="dcterms:W3CDTF">2013-05-21T07:33:00Z</dcterms:modified>
  <cp:revision>4</cp:revision>
  <dc:subject/>
  <dc:title/>
</cp:coreProperties>
</file>