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12" w:before="53" w:after="0"/>
        <w:jc w:val="center"/>
        <w:rPr/>
      </w:pPr>
      <w:r>
        <w:rPr>
          <w:rStyle w:val="FontStyle46"/>
          <w:sz w:val="28"/>
          <w:szCs w:val="28"/>
        </w:rPr>
        <w:t>Сведения</w:t>
      </w:r>
    </w:p>
    <w:p>
      <w:pPr>
        <w:pStyle w:val="Style21"/>
        <w:spacing w:before="10" w:after="0"/>
        <w:ind w:left="1579" w:right="1579" w:hanging="0"/>
        <w:rPr/>
      </w:pPr>
      <w:r>
        <w:rPr>
          <w:rStyle w:val="FontStyle46"/>
          <w:sz w:val="28"/>
          <w:szCs w:val="28"/>
        </w:rPr>
        <w:t>о доходах, об имуществе и обязательствах имущественного характера муниципальных служащих органов местного самоуправления Подгоренского муниципального района</w:t>
      </w:r>
    </w:p>
    <w:p>
      <w:pPr>
        <w:pStyle w:val="Style21"/>
        <w:ind w:left="4997" w:right="5006"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Воронежской области за период</w:t>
      </w:r>
    </w:p>
    <w:p>
      <w:pPr>
        <w:pStyle w:val="Style21"/>
        <w:ind w:left="4997" w:right="5006" w:hanging="0"/>
        <w:rPr/>
      </w:pPr>
      <w:r>
        <w:rPr>
          <w:rStyle w:val="FontStyle46"/>
          <w:rFonts w:eastAsia="Calibri" w:cs="Calibri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с 1 января по 31 декабря 2012 года</w:t>
      </w:r>
    </w:p>
    <w:p>
      <w:pPr>
        <w:pStyle w:val="Normal"/>
        <w:spacing w:lineRule="exact" w:line="1" w:before="0" w:after="331"/>
        <w:rPr>
          <w:rStyle w:val="FontStyle46"/>
          <w:sz w:val="28"/>
          <w:szCs w:val="28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2409"/>
        <w:gridCol w:w="2495"/>
        <w:gridCol w:w="2188"/>
        <w:gridCol w:w="1706"/>
        <w:gridCol w:w="1701"/>
        <w:gridCol w:w="1987"/>
        <w:gridCol w:w="1843"/>
      </w:tblGrid>
      <w:tr>
        <w:trPr>
          <w:trHeight w:val="1947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№</w:t>
            </w:r>
            <w:r>
              <w:rPr>
                <w:rStyle w:val="FontStyle49"/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Style w:val="FontStyle49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Style w:val="FontStyle49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47"/>
                <w:sz w:val="24"/>
                <w:szCs w:val="24"/>
              </w:rPr>
              <w:t>Фамилия, инициалы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571" w:hanging="0"/>
              <w:jc w:val="left"/>
              <w:rPr/>
            </w:pPr>
            <w:r>
              <w:rPr>
                <w:rStyle w:val="FontStyle49"/>
                <w:b/>
                <w:sz w:val="24"/>
                <w:szCs w:val="24"/>
              </w:rPr>
              <w:t>Должность</w:t>
            </w:r>
          </w:p>
        </w:tc>
        <w:tc>
          <w:tcPr>
            <w:tcW w:w="5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Style31"/>
              <w:spacing w:lineRule="auto" w:line="240"/>
              <w:ind w:left="288" w:hanging="0"/>
              <w:rPr/>
            </w:pPr>
            <w:r>
              <w:rPr>
                <w:rStyle w:val="FontStyle49"/>
                <w:b/>
                <w:sz w:val="24"/>
                <w:szCs w:val="24"/>
              </w:rPr>
              <w:t xml:space="preserve">принадлежащих на праве собственности или </w:t>
            </w:r>
          </w:p>
          <w:p>
            <w:pPr>
              <w:pStyle w:val="Style31"/>
              <w:spacing w:lineRule="auto" w:line="240"/>
              <w:ind w:left="288" w:hanging="0"/>
              <w:rPr/>
            </w:pPr>
            <w:r>
              <w:rPr>
                <w:rStyle w:val="FontStyle49"/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еречень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транспортных средств,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ринадлежащих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на праве собственности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Декларированный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годовой доход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b/>
                <w:b/>
                <w:sz w:val="24"/>
                <w:szCs w:val="24"/>
              </w:rPr>
            </w:pPr>
            <w:r>
              <w:rPr>
                <w:rStyle w:val="FontStyle49"/>
                <w:b/>
                <w:sz w:val="24"/>
                <w:szCs w:val="24"/>
              </w:rPr>
              <w:t>Вид объектов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лоща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стра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b/>
                <w:sz w:val="24"/>
                <w:szCs w:val="24"/>
              </w:rPr>
              <w:t>объектов недвижимости (кв.м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974" w:hanging="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1085" w:hanging="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3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Воробьев И.Е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</w:t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 xml:space="preserve">Жилой дом с хозяйственными постройками (индивидуальная собственность) 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Дачный доми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500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500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23.8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7,4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1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Автомобил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 xml:space="preserve">легковые «Мицубиси </w:t>
            </w:r>
          </w:p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Паджеро-спорт» -3.0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Автоприцеп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ГКБ 8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818075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38700</w:t>
            </w:r>
          </w:p>
        </w:tc>
      </w:tr>
      <w:tr>
        <w:trPr>
          <w:trHeight w:val="8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Монцев В.М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 xml:space="preserve">Жилой дом (индивидуальная собственность) 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 xml:space="preserve">Комната в общежитии (индивидуальная собственность) 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100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86,8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17,8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sz w:val="24"/>
                <w:szCs w:val="24"/>
              </w:rPr>
              <w:t>Автомобили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sz w:val="24"/>
                <w:szCs w:val="24"/>
              </w:rPr>
              <w:t>легковые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  <w:lang w:val="en-US"/>
              </w:rPr>
              <w:t>Nissan Almera Classic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  <w:lang w:val="en-US"/>
              </w:rPr>
              <w:t>Great Wall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6343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Любченко А.Н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 xml:space="preserve">Квартира 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50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9,7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54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50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500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9,7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Автоприцеп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8333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8081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Малахова М.Н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-руководитель финансового отдела администрации 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5638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Береснев Р.Н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уководитель аппарата администрации 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1/63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аренда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8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54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1030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8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8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Фиат 178 cyn1a albea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70441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746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Кравец В.В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уководитель отдела образования администрации 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¼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¼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¼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¼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611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5,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0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611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5,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0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0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0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ВАЗ-21074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7014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77021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емернина В.В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Руководитель отдела культуры администрации 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 255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7,1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 255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7,1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HyundaiElan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0910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71268</w:t>
            </w:r>
          </w:p>
        </w:tc>
      </w:tr>
      <w:tr>
        <w:trPr>
          <w:trHeight w:val="52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Погибельный А.Ф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Подгоренского городского поселения 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25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1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1,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2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7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1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2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ВАЗ 21103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9004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1591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4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озырев В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И.о. зам. главы администрации Подгоренского городского поселения 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1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легковые: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М-2140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4080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356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4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4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люсарева Л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по управлению делами администрации Подгоренского городского поселения 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55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0,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6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d w:fill="E9E7E2" w:val="clear"/>
              </w:rPr>
              <w:t>LADA Priora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5004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344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4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ычев С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по благоустройству Подгоренского городского поселения 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Дач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3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144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5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0,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3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5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6,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М-412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ВАЗ-2105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Восход – 3М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36306</w:t>
            </w:r>
          </w:p>
          <w:p>
            <w:pPr>
              <w:pStyle w:val="Normal"/>
              <w:rPr>
                <w:rStyle w:val="FontStyle4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35</w:t>
            </w:r>
          </w:p>
        </w:tc>
      </w:tr>
      <w:tr>
        <w:trPr>
          <w:trHeight w:val="574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Лиморов А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Специалист первой категории Совета народных депутатов Подгоренского городского поселения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4,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5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56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82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before="150" w:after="150"/>
              <w:ind w:left="150" w:right="150" w:hanging="0"/>
              <w:rPr/>
            </w:pPr>
            <w:r>
              <w:rPr>
                <w:rFonts w:cs="Times New Roman" w:ascii="Times New Roman" w:hAnsi="Times New Roman"/>
                <w:b w:val="false"/>
                <w:color w:val="061B33"/>
                <w:sz w:val="24"/>
                <w:szCs w:val="24"/>
              </w:rPr>
              <w:t>RenaultLogan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61B3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7927</w:t>
            </w:r>
          </w:p>
          <w:p>
            <w:pPr>
              <w:pStyle w:val="Normal"/>
              <w:rPr>
                <w:rStyle w:val="FontStyle4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3</w:t>
            </w:r>
          </w:p>
        </w:tc>
      </w:tr>
      <w:tr>
        <w:trPr>
          <w:trHeight w:val="9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Острогорский А.М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Белогор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88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0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Легковой автомобил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sz w:val="24"/>
                <w:szCs w:val="24"/>
                <w:lang w:val="en-US"/>
              </w:rPr>
              <w:t>RENALIT LOGAN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1786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6340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4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4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ергиенко В.Н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Белогор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64595</w:t>
            </w:r>
          </w:p>
          <w:p>
            <w:pPr>
              <w:pStyle w:val="Style31"/>
              <w:spacing w:lineRule="exact" w:line="278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7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асьянова Г.Н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Березовского сельского поселения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0,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44129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оновалова С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дминистрации Березовского сельского поселения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4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9035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sz w:val="24"/>
                <w:szCs w:val="24"/>
              </w:rPr>
              <w:t>170792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  <w:lang w:val="en-US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тыденко И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Большедмит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6/129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6/1290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2558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456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3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2558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-211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3287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031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тыденко Т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администрации Большедмит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6/129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6/1290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2558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85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2558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-2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8209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499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овалев  М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оронина А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Витеб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Специалист 1 категории администрации Витеб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656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656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656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9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3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8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95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9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8,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95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2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before="15" w:after="15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pacing w:val="-15"/>
                <w:sz w:val="24"/>
                <w:szCs w:val="24"/>
              </w:rPr>
              <w:t>CheryTiggo</w:t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pacing w:val="-15"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ВАЗ 2121</w:t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10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Москвич 2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71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0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98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7083</w:t>
            </w:r>
          </w:p>
        </w:tc>
      </w:tr>
      <w:tr>
        <w:trPr>
          <w:trHeight w:val="3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Пуликова Т.Я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Гончаровского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390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865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4450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703557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9,1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8355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Остроушко Т.Н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Гонча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39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450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48893</w:t>
            </w:r>
          </w:p>
        </w:tc>
      </w:tr>
      <w:tr>
        <w:trPr>
          <w:trHeight w:val="394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Сергеенко А.Е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Гриш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1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1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1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1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Легковые автомобили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3227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2974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Прядкина О.В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Гриш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8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38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48389</w:t>
            </w:r>
          </w:p>
        </w:tc>
      </w:tr>
      <w:tr>
        <w:trPr>
          <w:trHeight w:val="49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Изюмов А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Колодеж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6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ь легковой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Опель - астр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мотоцикл «Восход-3м»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348832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30166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Шишкина Л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Специалист 1 категории администрации Колодеж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3,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9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124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07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4123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8867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кулина Г.П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Лы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Жилая комнат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4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2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2,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2,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sz w:val="24"/>
                <w:szCs w:val="24"/>
                <w:lang w:val="en-US"/>
              </w:rPr>
              <w:t>54709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амышова Л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Лы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0,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49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ГАЗ-311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-21213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Автомобили груз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АМАЗ-55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21712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41230</w:t>
            </w:r>
          </w:p>
        </w:tc>
      </w:tr>
      <w:tr>
        <w:trPr>
          <w:trHeight w:val="8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Пучнин Г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13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13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678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4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678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4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- 2107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347397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Прядкина Л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администрации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 (2/42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8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2380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Hyundai Sol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3663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7091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ередин И.Н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Перева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60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60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000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79.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n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zdaPremacy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РЗ-50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трактор МТЗ-82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3353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416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Орлов С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Перева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1021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60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600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79900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1290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5.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1290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ГАЗ 31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53827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838</w:t>
            </w:r>
          </w:p>
        </w:tc>
      </w:tr>
      <w:tr>
        <w:trPr>
          <w:trHeight w:val="48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Журавлева Л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Сагу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>
                <w:rStyle w:val="FontStyle49"/>
                <w:color w:val="FF0000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93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5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01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5,6</w:t>
            </w:r>
          </w:p>
          <w:p>
            <w:pPr>
              <w:pStyle w:val="Style31"/>
              <w:spacing w:lineRule="exact" w:line="278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02315</w:t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Борщева В.Ю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Сагу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5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248982</w:t>
            </w:r>
          </w:p>
        </w:tc>
      </w:tr>
      <w:tr>
        <w:trPr>
          <w:trHeight w:val="43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Штанько В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Семе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пай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- пай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53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2,1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53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ВАЗ-210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5244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3567</w:t>
            </w:r>
          </w:p>
        </w:tc>
      </w:tr>
      <w:tr>
        <w:trPr>
          <w:trHeight w:val="22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Штанько Н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Специалист 1 категории администрации Семе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16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53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9,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0,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10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МТЗ-8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93736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60576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Бурминский Н.Н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Бурминская Н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Супруга)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Серге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Серге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0,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3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9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19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ВАЗ 2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57093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7291</w:t>
            </w:r>
          </w:p>
        </w:tc>
      </w:tr>
      <w:tr>
        <w:trPr>
          <w:trHeight w:val="4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Подкуйко А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Скорорыб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05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1/305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15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387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0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387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REAT WALL  </w:t>
            </w:r>
            <w:r>
              <w:rPr>
                <w:rFonts w:cs="Times New Roman" w:ascii="Times New Roman" w:hAnsi="Times New Roman"/>
              </w:rPr>
              <w:t>СС646ОКМ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29 53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6372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орокодум О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Скорорыб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6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8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lAstra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4428,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9635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</w:tr>
      <w:tr>
        <w:trPr>
          <w:trHeight w:val="112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Бобешко Л.Н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Юд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6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7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41852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Чекмазова Т.Н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Юд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23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2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6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ВАЗ 21063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60" w:after="6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</w:rPr>
              <w:t>HyundaiAccent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14586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03239</w:t>
            </w:r>
          </w:p>
        </w:tc>
      </w:tr>
    </w:tbl>
    <w:p>
      <w:pPr>
        <w:pStyle w:val="Normal"/>
        <w:rPr>
          <w:rStyle w:val="FontStyle49"/>
          <w:color w:val="FF0000"/>
          <w:sz w:val="24"/>
          <w:szCs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FontStyle46">
    <w:name w:val="Font Style46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bidi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n">
    <w:name w:val="f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Times New Roman" w:hAnsi="Times New Roman" w:eastAsia="Times New Roman" w:cs="Times New Roman"/>
      <w:sz w:val="20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2"/>
      <w:jc w:val="center"/>
    </w:pPr>
    <w:rPr/>
  </w:style>
  <w:style w:type="paragraph" w:styleId="Style31">
    <w:name w:val="Style3"/>
    <w:basedOn w:val="Normal"/>
    <w:qFormat/>
    <w:pPr>
      <w:spacing w:lineRule="exact" w:line="23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835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bidi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2:00Z</dcterms:created>
  <dc:creator>zakaz</dc:creator>
  <dc:description/>
  <cp:keywords/>
  <dc:language>en-US</dc:language>
  <cp:lastModifiedBy>zakupki</cp:lastModifiedBy>
  <dcterms:modified xsi:type="dcterms:W3CDTF">2013-05-16T13:37:00Z</dcterms:modified>
  <cp:revision>3</cp:revision>
  <dc:subject/>
  <dc:title/>
</cp:coreProperties>
</file>