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Совета народных депутатов  Подгоренского муниципального района Воронежской области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 0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221"/>
        <w:gridCol w:w="1933"/>
        <w:gridCol w:w="1762"/>
        <w:gridCol w:w="1746"/>
        <w:gridCol w:w="1514"/>
        <w:gridCol w:w="3402"/>
        <w:gridCol w:w="1418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лы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5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х средств, принадлежа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аве собственности (вид, марка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 (руб.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ов недвижимости (кв.м.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ченко Н.В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а народных депутатов Подгоренского муниципального района Воронежской област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.собст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пай (инд.собст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.собст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.собст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– ВАЗ 21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641,1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09,8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19:00Z</dcterms:created>
  <dc:creator>Дудченко Татьяна</dc:creator>
  <dc:description/>
  <dc:language>en-US</dc:language>
  <cp:lastModifiedBy>ОДАРИК Михаил Олегович</cp:lastModifiedBy>
  <cp:lastPrinted>2014-04-30T11:31:00Z</cp:lastPrinted>
  <dcterms:modified xsi:type="dcterms:W3CDTF">2014-05-05T06:19:00Z</dcterms:modified>
  <cp:revision>2</cp:revision>
  <dc:subject/>
  <dc:title/>
</cp:coreProperties>
</file>