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айкина Людмила Прокоф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 331894,83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907364,48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 Pajero Sport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28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28T06:05:00Z</dcterms:modified>
  <cp:revision>4</cp:revision>
  <dc:subject/>
  <dc:title>                                                                                 Руководителю </dc:title>
</cp:coreProperties>
</file>