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раменко Владимир Станислав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259149,99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 НИВА ШЕВРОЛ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367312,34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03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7T06:33:00Z</dcterms:modified>
  <cp:revision>5</cp:revision>
  <dc:subject/>
  <dc:title>                                                                                 Руководителю </dc:title>
</cp:coreProperties>
</file>