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анкова Елена Ю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 287384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45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3-21T06:47:00Z</dcterms:modified>
  <cp:revision>5</cp:revision>
  <dc:subject/>
  <dc:title>                                                                                 Руководителю </dc:title>
</cp:coreProperties>
</file>