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ой Наталии Иван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 283816,7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193184,21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9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6T14:09:00Z</dcterms:modified>
  <cp:revision>5</cp:revision>
  <dc:subject/>
  <dc:title>                                                                                 Руководителю </dc:title>
</cp:coreProperties>
</file>