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пкин Сергей Владими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301192,31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3/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 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191336,07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58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17T12:36:00Z</dcterms:modified>
  <cp:revision>5</cp:revision>
  <dc:subject/>
  <dc:title>                                                                                 Руководителю </dc:title>
</cp:coreProperties>
</file>