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ева Ольга Борис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325048,0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239212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31/2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о Некс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Альме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 3302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34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11T12:39:00Z</dcterms:modified>
  <cp:revision>5</cp:revision>
  <dc:subject/>
  <dc:title>                                                                                 Руководителю </dc:title>
</cp:coreProperties>
</file>