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йкина Людмила Прокоф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-эксперт отдела организационной, правовой работы и кадров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4495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собственность 1/5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87400 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1/5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Mitsubishi мод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PajeroSpor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2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2T08:59:00Z</dcterms:modified>
  <cp:revision>5</cp:revision>
  <dc:subject/>
  <dc:title/>
</cp:coreProperties>
</file>