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омов Юрий Дмитри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надзора в сфере электросвязи и почтовой связи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2911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111940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90473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0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8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06:00Z</dcterms:modified>
  <cp:revision>7</cp:revision>
  <dc:subject/>
  <dc:title/>
</cp:coreProperties>
</file>