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пов Александр Никола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надзора в сфере электросвязи и почтовой связи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2800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Chevrolet Lacett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63519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Hyundai Accen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8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8:17:00Z</dcterms:modified>
  <cp:revision>4</cp:revision>
  <dc:subject/>
  <dc:title/>
</cp:coreProperties>
</file>