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Гелемеева Юлия Валерь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пециалист-эксперт отдела надзора в сфере электросвязи и почтовой связи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я Роскомнадзора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7795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82200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7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1T08:26:00Z</dcterms:modified>
  <cp:revision>10</cp:revision>
  <dc:subject/>
  <dc:title/>
</cp:coreProperties>
</file>