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аплина Мария Александ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 - эксперт отдела надзора в сфере массовых коммуникаций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080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75875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ок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0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8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10:00Z</dcterms:modified>
  <cp:revision>8</cp:revision>
  <dc:subject/>
  <dc:title/>
</cp:coreProperties>
</file>