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онова Людмил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административного и финансового обеспечения – главный бухгалтер Управления Федеральной службы по надзору в сфере связи, информационных технологий и массовых коммуникаций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7866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9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38:00Z</dcterms:modified>
  <cp:revision>5</cp:revision>
  <dc:subject/>
  <dc:title/>
</cp:coreProperties>
</file>