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нина Татьяна Андре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 – эксперт отдела по надзору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0893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6635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30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2T06:21:00Z</dcterms:modified>
  <cp:revision>8</cp:revision>
  <dc:subject/>
  <dc:title/>
</cp:coreProperties>
</file>