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отникова Вера Пет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ющий обязанности руководителя Управления Федеральной службы по надзору в сфере связи, информационных технологий и массовых коммуникаций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1147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встроенное помещ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9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2T09:50:00Z</dcterms:modified>
  <cp:revision>6</cp:revision>
  <dc:subject/>
  <dc:title/>
</cp:coreProperties>
</file>