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закова Юлия Василь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пециалист-эксперт отдела по защите прав субъектов персональных данных и надзора в сфере информационных технологий Управления Роскомнадзора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по Воронеж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221 729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10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8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09:00Z</dcterms:modified>
  <cp:revision>6</cp:revision>
  <dc:subject/>
  <dc:title/>
</cp:coreProperties>
</file>