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Мазалова Ирина Михайловна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меститель начальника отдела - заместитель главного бухгалтера 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отдела административного и финансового обеспечения Управления Роскомнадзора по Воронежской области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28910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44631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21063 (1992 г.в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Рено Мег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en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2008 г.в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5:08:00Z</dcterms:created>
  <dc:creator>Карпенко Н.И.</dc:creator>
  <dc:description/>
  <cp:keywords/>
  <dc:language>en-US</dc:language>
  <cp:lastModifiedBy>Лещенко Людмила Ивановна</cp:lastModifiedBy>
  <cp:lastPrinted>2013-04-11T15:10:00Z</cp:lastPrinted>
  <dcterms:modified xsi:type="dcterms:W3CDTF">2013-04-11T14:40:00Z</dcterms:modified>
  <cp:revision>6</cp:revision>
  <dc:subject/>
  <dc:title/>
</cp:coreProperties>
</file>