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инкин Евгений Владими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электросвязи и почтовой связи 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266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4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9:52:00Z</dcterms:modified>
  <cp:revision>6</cp:revision>
  <dc:subject/>
  <dc:title/>
</cp:coreProperties>
</file>