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пкин Сергей Владими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 отдела надзора в сфере использования  РЭС и ВЧУ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152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3/5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</w:rPr>
              <w:t xml:space="preserve"> АУДИ А4   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2855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3"/>
        <w:ind w:left="720" w:hanging="0"/>
        <w:rPr/>
      </w:pPr>
      <w:r>
        <w:rPr/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3/5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0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13/5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2T07:23:00Z</dcterms:modified>
  <cp:revision>4</cp:revision>
  <dc:subject/>
  <dc:title/>
</cp:coreProperties>
</file>