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ролова Мария Викто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надзора в сфере электросвязи и почтовой связи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1782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 (сын)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0   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9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30:00Z</dcterms:modified>
  <cp:revision>3</cp:revision>
  <dc:subject/>
  <dc:title/>
</cp:coreProperties>
</file>