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04"/>
        <w:gridCol w:w="1696"/>
        <w:gridCol w:w="1164"/>
        <w:gridCol w:w="1048"/>
        <w:gridCol w:w="1189"/>
        <w:gridCol w:w="1153"/>
        <w:gridCol w:w="1092"/>
        <w:gridCol w:w="1189"/>
        <w:gridCol w:w="934"/>
        <w:gridCol w:w="1397"/>
        <w:gridCol w:w="1324"/>
        <w:gridCol w:w="1532"/>
      </w:tblGrid>
      <w:tr>
        <w:trPr>
          <w:trHeight w:val="125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лица, ч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его 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супруга), несовершен-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 , находящие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а  сде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приобретен-ного имущества, источники)</w:t>
            </w:r>
          </w:p>
        </w:tc>
      </w:tr>
      <w:tr>
        <w:trPr>
          <w:trHeight w:val="27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-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Собст-веннос-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распо-ложения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же-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ирзоев Анвар Низамудинович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удитор КСП Ахтынского района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7 000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(супруга)  Мирзоева Зульфия Гашумо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спитатель детского сада  № 31 г.Махачкал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(несовершеннолетняя дочь)  Мирзоева Амина Анваро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(несовершеннолетняя дочь)  Мирзоева Биинат Анваро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тдельных категорий лиц и членов их семей для размещения на официальных сайтах государственных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рганов Республики Дагестан за период с 1 января 2014г. по 31 декабря ___г.</w:t>
      </w:r>
    </w:p>
    <w:p>
      <w:pPr>
        <w:pStyle w:val="Normal"/>
        <w:spacing w:before="0" w:after="0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142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09:00Z</dcterms:created>
  <dc:creator>Казим</dc:creator>
  <dc:description/>
  <dc:language>en-US</dc:language>
  <cp:lastModifiedBy>Казим</cp:lastModifiedBy>
  <dcterms:modified xsi:type="dcterms:W3CDTF">2014-07-02T12:09:00Z</dcterms:modified>
  <cp:revision>2</cp:revision>
  <dc:subject/>
  <dc:title/>
</cp:coreProperties>
</file>