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учреждений Белгородской области, подведомственных департаменту внутренней и кадровой политики, а  также их супругов и несовершеннолетних детей, за период с 1 января 2012 года по 31 декабря 2012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127"/>
        <w:gridCol w:w="1559"/>
        <w:gridCol w:w="1701"/>
        <w:gridCol w:w="1276"/>
        <w:gridCol w:w="1563"/>
        <w:gridCol w:w="1620"/>
        <w:gridCol w:w="1620"/>
        <w:gridCol w:w="1080"/>
        <w:gridCol w:w="1620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Алексеева Виктория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ГАОУ СПО «Яковлевский политех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6 31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земельный участок садово-огор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азаров Александр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ОГАОУ СПО «Старооскольский индустриальны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820537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50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ВАЗ-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5000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Трактор МТЗ-80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5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658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под ИЖС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842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,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4000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158,1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8,547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актор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346,2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лосная транше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1232,3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лосная транше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1336,3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58882,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я в прав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6172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58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  в прав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,15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под ИЖС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84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39,88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- овощехранилище</w:t>
            </w:r>
          </w:p>
          <w:p>
            <w:pPr>
              <w:pStyle w:val="Normal"/>
              <w:jc w:val="center"/>
              <w:rPr/>
            </w:pPr>
            <w:r>
              <w:rPr/>
              <w:t>(1/2 доля в пра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807,44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  <w:r>
              <w:rPr/>
              <w:t xml:space="preserve">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158,1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8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еликов Василий Семенович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ГАОУ СПО «Ютановский агромеха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842 417,66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  <w:t>34480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–пай (1/326 доля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– пай (1/326 доля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(ипотека в силу закона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-149" w:hanging="0"/>
              <w:jc w:val="center"/>
              <w:rPr/>
            </w:pPr>
            <w:r>
              <w:rPr/>
              <w:t>17 245 4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367,2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ind w:left="-149" w:hanging="0"/>
              <w:jc w:val="center"/>
              <w:rPr/>
            </w:pPr>
            <w:r>
              <w:rPr/>
              <w:t>17 245 4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56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12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олохова Валентина Васильевн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ГАОУ СПО «Валуйский индустриальны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568 587,87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57,09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57,09</w:t>
            </w:r>
          </w:p>
          <w:p>
            <w:pPr>
              <w:pStyle w:val="Normal"/>
              <w:spacing w:before="7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иль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Герм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ОГАОУ СПО «</w:t>
            </w:r>
            <w:r>
              <w:rPr/>
              <w:t>Шебекинский агротехнический ремесленный техникум</w:t>
            </w:r>
            <w:r>
              <w:rPr>
                <w:color w:val="000000"/>
                <w:spacing w:val="-5"/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4" w:firstLine="1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69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гаражом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 021,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pacing w:val="-5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5"/>
              </w:rPr>
              <w:t xml:space="preserve">MAZDA - </w:t>
            </w:r>
            <w:r>
              <w:rPr>
                <w:spacing w:val="-5"/>
                <w:lang w:val="en-US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рдиенко Вадим Викторович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супруг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ГАОУ СПО «Борисовский агромеханически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721 787,787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36 970,81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 для ведения личного подсобного хозяйства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ллетняя кухня 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погреб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пристройка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78,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УАЗ </w:t>
            </w:r>
            <w:r>
              <w:rPr>
                <w:lang w:val="en-US"/>
              </w:rPr>
              <w:t>PATRIOT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316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УАЗ 3309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летняя кухня 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погреб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летняя кухня 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погреб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пристройка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right="1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78,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78,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78,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улькин Николай Ивано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 ОГАОУ СПО «Губкинский политехнический техникум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 250 106,6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369 320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оттедж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(3/4 доли в прав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281,6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58,5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pacing w:val="-5"/>
              </w:rPr>
              <w:t>нет</w:t>
            </w:r>
          </w:p>
          <w:p>
            <w:pPr>
              <w:pStyle w:val="Normal"/>
              <w:spacing w:before="7" w:after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pacing w:before="7" w:after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pacing w:before="7" w:after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pacing w:before="7" w:after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pacing w:before="7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8,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рубин Сергей Семе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ГБОУ СПО «Белгородский механико-технологический коллед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62 3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1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107,5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Ниссан Тии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rPr/>
            </w:pPr>
            <w:r>
              <w:rPr/>
              <w:t>608 925,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ВАЗ 21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земельный   участок под ИЖ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 018</w:t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107,5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1788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лашников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иколай Михайлович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 территориального фонда обязательного медицинского страхования белгород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rPr/>
            </w:pPr>
            <w:r>
              <w:rPr/>
              <w:t>1 170 216,01</w:t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  <w:t>575 972,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 5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 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иричков Андрей Иванови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 ОГАОУ СПО «Ровеньской политехнический техникум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92 451,95</w:t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25 902,2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1,0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1,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 5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1,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устина Нина Васильевна </w:t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5"/>
              </w:rPr>
              <w:t>супруг</w:t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иректор ОГАОУ СПО «Белгородский техникум общественного питания»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837 671. 94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107 355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земельный участок (земли поселений)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spacing w:lineRule="auto" w:line="276" w:before="7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jc w:val="center"/>
              <w:rPr>
                <w:vertAlign w:val="superscript"/>
              </w:rPr>
            </w:pPr>
            <w:r>
              <w:rPr/>
              <w:t xml:space="preserve">69,8 </w:t>
            </w:r>
          </w:p>
          <w:p>
            <w:pPr>
              <w:pStyle w:val="Normal"/>
              <w:spacing w:lineRule="auto" w:line="276" w:before="7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76" w:before="7" w:after="0"/>
              <w:jc w:val="center"/>
              <w:rPr>
                <w:vertAlign w:val="superscript"/>
              </w:rPr>
            </w:pPr>
            <w:r>
              <w:rPr/>
              <w:t xml:space="preserve">57,8 </w:t>
            </w:r>
          </w:p>
          <w:p>
            <w:pPr>
              <w:pStyle w:val="Normal"/>
              <w:spacing w:lineRule="auto" w:line="276" w:before="7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 xml:space="preserve">608 </w:t>
            </w:r>
          </w:p>
          <w:p>
            <w:pPr>
              <w:pStyle w:val="Normal"/>
              <w:spacing w:lineRule="auto" w:line="276" w:before="7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76" w:before="7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76" w:before="7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>
                <w:vertAlign w:val="superscript"/>
              </w:rPr>
            </w:pPr>
            <w:r>
              <w:rPr/>
              <w:t xml:space="preserve">57,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ирошников</w:t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лександр Николаевич</w:t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ОГАОУ СПО «Ракитянский агротехнолог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532 255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238 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для ведения личного подсобного хозяйства (1/2 доля в праве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для коллективного садоводчества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 (1/2 доля в праве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(1/4 доля в праве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3 000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84,8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spacing w:lineRule="auto" w:line="276" w:before="7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7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легковой автомобиль Волга ГАЗ 310290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9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ишур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иколай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силье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ГАОУ СПО «Белгородский политехнический колледж»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 046 894,2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легковой автомобиль ВАЗ 2115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5506,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29,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500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для коллективного садовод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федов Михаил Николае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 ОГАОУ СПО «Дмитриевский сельскохозяйственный техникум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32 74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8 421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для сельскохо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для сельскохо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7 50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 968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 716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76,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211 20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8 80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58,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легковой автомобиль ВАЗ-2112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 xml:space="preserve">легковой автомобиль Митсубиси </w:t>
            </w:r>
            <w:r>
              <w:rPr>
                <w:lang w:val="en-US"/>
              </w:rPr>
              <w:t>LANCER</w:t>
            </w:r>
            <w:r>
              <w:rPr/>
              <w:t xml:space="preserve"> 2.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76,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 7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сипов Николай Петро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 ОГАОУ СПО «Старооскольский техникум строительства, транспорта и жилищно-коммуналь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5 996,6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2 561,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2 00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17,48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 74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49,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TEA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2 00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17,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сипов Сергей Владимиро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 ОГБОУ СПО «Новооскольский сельскохозяйственный колледж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68 434,5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 634,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подва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9,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amry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Автоприцеп БАЗ-814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9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аршуков   Юрий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ОГАОУ СПО «Старооскольский  агротехнологический 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977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 участок 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1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 автомобиль Mazda 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Земельный  участок  под 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83,8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супруга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rPr/>
            </w:pPr>
            <w:r>
              <w:rPr/>
              <w:t>343128,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rPr/>
            </w:pPr>
            <w:r>
              <w:rPr/>
              <w:t>Земельный  участок  под индивидуальное жилищное  строительство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3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Перепелицин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ихаил Юрьевич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ГАОУ СПО «Губкинский технологический техник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336 514,2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363 567,12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(1/10 доля в праве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(9/10 доли в праве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57,6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57,6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здняков Сергей Анатольевич</w:t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 ОГБОУ СПО «Шебекинский техникум строительства, промышленности и тран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747 941,04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95 12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1 422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122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1 422</w:t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7" w:after="0"/>
              <w:jc w:val="center"/>
              <w:rPr/>
            </w:pPr>
            <w:r>
              <w:rPr/>
              <w:t>1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Попов Александр Анатольевич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супруга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ОГАОУ  СПО «Алексеевский агротехнический техникум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794 346.56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317 003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179, 10 </w:t>
            </w:r>
          </w:p>
          <w:p>
            <w:pPr>
              <w:pStyle w:val="Normal"/>
              <w:spacing w:before="7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7" w:after="0"/>
              <w:jc w:val="center"/>
              <w:rPr>
                <w:vertAlign w:val="superscript"/>
              </w:rPr>
            </w:pPr>
            <w:r>
              <w:rPr/>
              <w:t>58,70</w:t>
            </w:r>
          </w:p>
          <w:p>
            <w:pPr>
              <w:pStyle w:val="Normal"/>
              <w:spacing w:before="7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000, 00</w:t>
            </w:r>
          </w:p>
          <w:p>
            <w:pPr>
              <w:pStyle w:val="Normal"/>
              <w:spacing w:before="7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7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GALANT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179, 10 </w:t>
            </w:r>
          </w:p>
          <w:p>
            <w:pPr>
              <w:pStyle w:val="Normal"/>
              <w:spacing w:before="7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000, 00</w:t>
            </w:r>
          </w:p>
          <w:p>
            <w:pPr>
              <w:pStyle w:val="Normal"/>
              <w:spacing w:before="7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денко Александр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ГАОУ СПО «Чернянский агромеха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635 0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Садовый участок;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для с/х производства: (1/4 доля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Форд «Фок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апрыкин Василий Тимофеевич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ГАОУ СПО «Белгородский техникум промышленности и сферы усл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730 301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15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Участок под гараж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(1/6 доля в праве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Садовый земельный участок (1/2 доля в праве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 (1/6 доля в праве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891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 62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4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Автомобиль «Мазда 3»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льченко Владимир Трофим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ГБОУ СПО «Белгородский индустриальный колледж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742 471,5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18 427,75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1550,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5,7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6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 Тойота королла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b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лодо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rFonts w:eastAsia="Calibri"/>
                <w:lang w:eastAsia="en-US"/>
              </w:rPr>
              <w:t>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/>
            </w:pPr>
            <w:r>
              <w:rPr>
                <w:color w:val="000000"/>
                <w:spacing w:val="-5"/>
              </w:rPr>
              <w:t xml:space="preserve">ОГБОУ СПО «Старооскольский </w:t>
            </w:r>
            <w:r>
              <w:rPr/>
              <w:t>техникум технологий и дизайна</w:t>
            </w:r>
            <w:r>
              <w:rPr>
                <w:color w:val="000000"/>
                <w:spacing w:val="-5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4" w:firstLine="104"/>
              <w:jc w:val="center"/>
              <w:rPr/>
            </w:pPr>
            <w:r>
              <w:rPr/>
              <w:t>974 85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62,9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293 982,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(1/2 дол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62,9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олстая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ветлан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ёд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ГА ОУ СПО  «Шебекинский индустриально-промышленны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553736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Квартира (общая долевая собственность -1/3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71.5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тбиль</w:t>
            </w:r>
          </w:p>
          <w:p>
            <w:pPr>
              <w:pStyle w:val="Normal"/>
              <w:spacing w:before="7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/>
              <w:t>394038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Квартира (общая долевая собственность -1/3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71.5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рифонов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лександр Никитович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 ОГБОУ СПО «Корочанский сельскохозяйственный техникум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726 606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362 2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2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Борона дисковая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Ботвоуборочная машина опрыскивате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620 0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7 0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5 0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025004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665 804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9 769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3 682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 2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Черненкова Марина Вячеславн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ГБОУ СПО «Губкинский горный коллед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416329,5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>
                <w:lang w:val="en-US"/>
              </w:rPr>
              <w:t>2168272</w:t>
            </w:r>
            <w:r>
              <w:rPr/>
              <w:t>,</w:t>
            </w:r>
            <w:r>
              <w:rPr>
                <w:lang w:val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479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72,7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83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  <w:r>
              <w:rPr/>
              <w:t xml:space="preserve"> </w:t>
            </w:r>
            <w:r>
              <w:rPr>
                <w:lang w:val="en-US"/>
              </w:rPr>
              <w:t>DJ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лодка надувная </w:t>
            </w:r>
            <w:r>
              <w:rPr>
                <w:lang w:val="en-US"/>
              </w:rPr>
              <w:t>Stingray</w:t>
            </w:r>
            <w:r>
              <w:rPr/>
              <w:t xml:space="preserve"> 320 </w:t>
            </w:r>
            <w:r>
              <w:rPr>
                <w:lang w:val="en-US"/>
              </w:rPr>
              <w:t>AL</w:t>
            </w:r>
            <w:r>
              <w:rPr/>
              <w:t xml:space="preserve">, двигатель </w:t>
            </w:r>
            <w:r>
              <w:rPr>
                <w:lang w:val="en-US"/>
              </w:rPr>
              <w:t>TOHATSU</w:t>
            </w:r>
            <w:r>
              <w:rPr/>
              <w:t xml:space="preserve"> 3.5 л/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елудченко Александр Васильевич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ГАОУ</w:t>
            </w:r>
          </w:p>
          <w:p>
            <w:pPr>
              <w:pStyle w:val="Normal"/>
              <w:jc w:val="both"/>
              <w:rPr/>
            </w:pPr>
            <w:r>
              <w:rPr/>
              <w:t>СПО В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27 337,1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8 0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7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ицубиши 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 xml:space="preserve"> 1.5</w:t>
            </w:r>
          </w:p>
          <w:p>
            <w:pPr>
              <w:pStyle w:val="Normal"/>
              <w:spacing w:before="7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Шеврале </w:t>
            </w:r>
            <w:r>
              <w:rPr>
                <w:lang w:val="en-US"/>
              </w:rPr>
              <w:t>La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93 13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инкаре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онид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 ОГБОУ СПО «Белгородский строительный коллед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4" w:firstLine="104"/>
              <w:jc w:val="center"/>
              <w:rPr/>
            </w:pPr>
            <w:r>
              <w:rPr/>
              <w:t>838 61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2 50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 54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946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39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firstLine="34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Шауро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Евгений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ОАУ «Институт региональной кадров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98 29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МАЗ 54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3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>Уточненные сведения Шинкарева Л.И. по состоянию на 19.06.2013г.</w:t>
      </w:r>
    </w:p>
    <w:p>
      <w:pPr>
        <w:pStyle w:val="Normal"/>
        <w:rPr/>
      </w:pPr>
      <w:r>
        <w:rPr/>
        <w:t>Уточненные сведения Базарова А.И. по состоянию на 20.06.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07:00Z</dcterms:created>
  <dc:creator>sevastjyanova_ev</dc:creator>
  <dc:description/>
  <cp:keywords/>
  <dc:language>en-US</dc:language>
  <cp:lastModifiedBy>sevastjyanova_ev</cp:lastModifiedBy>
  <cp:lastPrinted>2013-05-08T12:26:00Z</cp:lastPrinted>
  <dcterms:modified xsi:type="dcterms:W3CDTF">2013-06-27T08:02:00Z</dcterms:modified>
  <cp:revision>85</cp:revision>
  <dc:subject/>
  <dc:title>Сведения</dc:title>
</cp:coreProperties>
</file>