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уководителей областных государственных учреждений, подведомственных Администрации Губернатора Белгород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 также их супругов и несовершеннолетних детей за период с 1 января 2012 года по 31 декабря 2012 го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мещаемые на официальном сайте Губернатора и правительства Белгоро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667"/>
        <w:gridCol w:w="1940"/>
        <w:gridCol w:w="1080"/>
        <w:gridCol w:w="1620"/>
        <w:gridCol w:w="1597"/>
        <w:gridCol w:w="1620"/>
        <w:gridCol w:w="1249"/>
        <w:gridCol w:w="141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.И.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мещаемая должность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одовой доход за 2012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еречень объектов недвижим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о-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положе-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анспорт-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 объектов недвижимо-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положе-ния</w:t>
            </w:r>
          </w:p>
        </w:tc>
      </w:tr>
      <w:tr>
        <w:trPr>
          <w:trHeight w:val="725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 xml:space="preserve">Фо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Богдан Борисович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Директор областного государственного бюджетного учреждения «Белгородский информационный фонд»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10 345,24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автомобиль Шевроле Нив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Барабашов Владимир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Руководитель государственного автономного учреждения Белгородской области «Многофункцио-нальный центр предоставления государственных и муниципальных услуг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20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1 419 099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земельный участок под гаражом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(1/2 доля в праве)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00,0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3069,0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31,7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85,8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20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93" w:hanging="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25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винка Виталий Николаевич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яющий обязанности начальника областного государственно-го казенного учреждения «Управление по делам гражданской обороны и чрезвычайным ситуациям Белгородской области»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5 265,94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8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X-TRAIL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а-казанк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гаражом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2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 231,06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Рожков Никола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областного бюджетного образовательно-го учреждения дополнительно-го профессиональ-ного образований «Учебно-методический центр по гражданской обороне и чрезвычайным ситуациям Белгородской области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 170,3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4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 181,59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4 доля в прав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310" w:before="7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253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16:00Z</dcterms:created>
  <dc:creator>Mourie</dc:creator>
  <dc:description/>
  <cp:keywords/>
  <dc:language>en-US</dc:language>
  <cp:lastModifiedBy>mazikina</cp:lastModifiedBy>
  <dcterms:modified xsi:type="dcterms:W3CDTF">2013-05-14T11:59:00Z</dcterms:modified>
  <cp:revision>4</cp:revision>
  <dc:subject/>
  <dc:title/>
</cp:coreProperties>
</file>