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департамента внутренней и кадровой  политики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2года по 31 декабря 2012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Губернатора и Правительств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2"/>
        <w:gridCol w:w="1620"/>
        <w:gridCol w:w="1800"/>
        <w:gridCol w:w="1022"/>
        <w:gridCol w:w="1498"/>
        <w:gridCol w:w="1620"/>
        <w:gridCol w:w="1620"/>
        <w:gridCol w:w="1260"/>
        <w:gridCol w:w="1080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влова Ольга Альберто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вый заместитель начальника департамента внутренней и кадровой политик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 </w:t>
            </w:r>
            <w:r>
              <w:rPr/>
              <w:t>2</w:t>
            </w:r>
            <w:r>
              <w:rPr>
                <w:lang w:val="en-US"/>
              </w:rPr>
              <w:t>40 83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>
                <w:color w:val="000000"/>
                <w:spacing w:val="-5"/>
              </w:rPr>
              <w:t>90 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658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353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Лазаре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Игор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Владимир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/>
              <w:t xml:space="preserve">заместитель начальника департамента по внутренней политике - начальник управления массовых коммуникаций и общественных отношений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830226,7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82694,9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86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21,4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S</w:t>
            </w:r>
            <w:r>
              <w:rPr/>
              <w:t>-3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3,5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3,5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3,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78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рзун Александр Василье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аместитель начальника департамента - начальник управления государственной службы и кад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3" w:firstLine="104"/>
              <w:jc w:val="center"/>
              <w:rPr/>
            </w:pPr>
            <w:r>
              <w:rPr/>
              <w:t>2 762 2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52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Хонда Аккорд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Форд Эскей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00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2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28 252,4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удоби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горь Иван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аместитель начальника управления – начальник отдела организации государственной, муниципальной службы и профессионального развития управления государственной службы и кадр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85 767,9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69 525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ВАЗ-211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мошина Галина Геннадье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кадровой работы управления государственной службы и кадров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623 499,5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23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551 841,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гараж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Хендай Элан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3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ысан Светлана Григорьевна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 отдела подбора и мониторинга кадров управления государственной службы и кадр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87 682,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12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Гаркуша Наталья Сергее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управления проектно-аналитической и контрольно-организационной работ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867 079,2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 51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71,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57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каченко Сергей Николаевич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проектно-организационной деятельности управления проектно-аналитической и контрольно-организационной работ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278 447,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539,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>
                <w:lang w:val="en-US"/>
              </w:rPr>
            </w:pPr>
            <w:r>
              <w:rPr/>
              <w:t xml:space="preserve">легковой автомобиль Фольксваген </w:t>
            </w:r>
            <w:r>
              <w:rPr>
                <w:lang w:val="en-US"/>
              </w:rPr>
              <w:t>Jett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уйк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Ирина Сергее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мониторинга и взаимодействия с органами власти области управления проектно-аналитической и контрольно-организационной работ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47 311,2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15 641,4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 (ипотека в силу закона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легковой автомобиль Мерседес </w:t>
            </w:r>
            <w:r>
              <w:rPr>
                <w:lang w:val="en-US"/>
              </w:rPr>
              <w:t>W</w:t>
            </w:r>
            <w:r>
              <w:rPr/>
              <w:t>21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Зими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ководитель пресс-службы Губернатора и Правительства Белгородской области – заместитель начальника управления массовых коммуникаций и общественных отношений – начальник отде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89 314,6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93 293,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земля с/х назначения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16 доля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 (3/8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656 0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227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05,5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olt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Щербак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Юрий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 xml:space="preserve">заместитель начальника управления – начальник отдела аналитики и прогнозирования управления массовых коммуникаций и общественных отношен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71 094,4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3 216,6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Шевроле Лано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Овсянникова Анна Николае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по работе с общественными и религиозными организациями управления массовых коммуникаций и общественных отношен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28 971,4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 (ипотека в силу закона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549,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окорев Василий Викторович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 xml:space="preserve">начальник управления профессионального образования и науки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214 813,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ипотека в силу закона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гараж в ГСК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Субару Форес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упруга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79 890,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224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Suzuki SX-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Шаповал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Наталья Алексеевна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высшего профессионального образования и науки  управления профессионального образования и науки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93 828,3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90 673,8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легковой автомобиль Хендай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Solari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Шаповал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Тимофеевна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начального и среднего профессионального образования управления профессионального образования и науки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48 732,5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Миськов Андрей Егор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управления ресурсного обеспечен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 903 382,8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7621,0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92,7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223,1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57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402,7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57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ын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дочь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Чурил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Викторовна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юридического обеспечения управления ресурсного обеспечен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50 656,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, долевая собственность (1/2 доля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50,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земельный участок (для садоводств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(под гаражо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4,2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Кочеткова Валентина Адамо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финансового контроля управления ресурсного обеспе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12 9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, (1/2 доли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82,3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700 69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, (1/2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82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KIA SPEKTR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(под гаражо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spacing w:val="-5"/>
              </w:rPr>
              <w:t>Жданова Татьяна Николаевна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 xml:space="preserve">помощник первого заместителя Губернатора Белгородской области – начальника департамента внутренней и кадровой политики области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73 516,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151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63,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ихобабин Юрий Иван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 xml:space="preserve">начальник отдела </w:t>
            </w:r>
            <w:r>
              <w:rPr>
                <w:bCs/>
              </w:rPr>
              <w:t xml:space="preserve">по профилактике коррупционных и иных нарушений законодательства о государственной службе управления проектно-аналитической и контрольно-организационной работы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057 978,7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80 516,1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 (1/2 доли в праве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 (1/2 доли в праве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center" w:pos="720" w:leader="none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center" w:pos="720" w:leader="none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center" w:pos="720" w:leader="none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center" w:pos="720" w:leader="none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center" w:pos="720" w:leader="none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center" w:pos="720" w:leader="none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>
                <w:vanish/>
              </w:rPr>
            </w:pPr>
            <w:r>
              <w:rPr/>
              <w:t>Россия</w:t>
              <w:tab/>
            </w:r>
            <w:r>
              <w:rPr>
                <w:vanish/>
              </w:rPr>
              <w:t>РоссияРоРР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легковой автомобиль Тойота Каролл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ей Михайлович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нт отдела по профилактике коррупционных и иных нарушений законодательства о государственной службе управления проектно-аналитической и контрольно-организационной работы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26 243,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рахина Наталья Федоровна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нт отдела по профилактике коррупционных и иных нарушений законодательства о государственной службе управления проектно-аналитической и контрольно-организационной работы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70 229,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8,4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земельный участок гараж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1 203,1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sevastjyanova_ev</dc:creator>
  <dc:description/>
  <cp:keywords/>
  <dc:language>en-US</dc:language>
  <cp:lastModifiedBy>kuzminyh</cp:lastModifiedBy>
  <cp:lastPrinted>2013-05-13T17:45:00Z</cp:lastPrinted>
  <dcterms:modified xsi:type="dcterms:W3CDTF">2013-05-14T07:49:00Z</dcterms:modified>
  <cp:revision>10</cp:revision>
  <dc:subject/>
  <dc:title>Сведения</dc:title>
</cp:coreProperties>
</file>