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>
          <w:u w:val="single"/>
        </w:rPr>
        <w:t>Управления лесами Белгородской области</w:t>
      </w:r>
      <w:r>
        <w:rPr/>
        <w:t xml:space="preserve">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01 января 2012 года по 31 декабря 2012 года, </w:t>
      </w:r>
    </w:p>
    <w:p>
      <w:pPr>
        <w:pStyle w:val="Normal"/>
        <w:jc w:val="center"/>
        <w:rPr/>
      </w:pPr>
      <w:r>
        <w:rPr/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82"/>
        <w:gridCol w:w="1356"/>
        <w:gridCol w:w="1879"/>
        <w:gridCol w:w="1175"/>
        <w:gridCol w:w="1677"/>
        <w:gridCol w:w="1694"/>
        <w:gridCol w:w="1721"/>
        <w:gridCol w:w="1152"/>
        <w:gridCol w:w="1285"/>
      </w:tblGrid>
      <w:tr>
        <w:trPr>
          <w:trHeight w:val="103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дрыгин Владимир Иванови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035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98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,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инин Михаил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567,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87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чина Валентина Иван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109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4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Focus-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4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жина Наталья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равовой и кадровой работ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452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774,5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Monde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тер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чета, отчетности, контроля, экономики и финансирования – главный бухгалтер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1722,24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Lada Kalina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ченко Ольга Иван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41,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3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ьябел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19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дкина Ирина Серге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85,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73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бич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10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лобина Татьяна Михайл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343,0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86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шубина Татьяна Владими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40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ноприйч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и защиты лесного фон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265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чук Вячеслав Вадимови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 и защиты лес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11,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AZDA-6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58,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ьцова Татьяна Викто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храны и защиты лес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61,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95,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лена Анатол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храны и защиты лесного фон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76,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ыненко Сергей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и лесопользования, лесовосстановления и учета лесного фонда, особо охраняемых природных территор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89,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еева Ольга Вячеслав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и лесопользования, лесовосстановления и учета лесного фонда, особо охраняемых природных территор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.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484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место в ГСК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место в ГСК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о в Г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H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улов Виктор Валентин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57,7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Volvo 4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8419,8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шунина Валерия Александ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– юр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57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27,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aewoo-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-юрист отдела организации лесопользования, лесовосстановления и учета лесного фонда, особо охраняемых природных территор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8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8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нова Лариса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727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SCODA FAB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3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8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2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с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ий Виктор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74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6,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ьшикова Татьяна Андре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704,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0" w:leader="none"/>
              </w:tabs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селева Светлана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81,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32,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бинин Виктор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645,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афонова Екатерина Анатол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378,0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5:00Z</dcterms:created>
  <dc:creator>Валентина</dc:creator>
  <dc:description/>
  <cp:keywords/>
  <dc:language>en-US</dc:language>
  <cp:lastModifiedBy>Валентина</cp:lastModifiedBy>
  <dcterms:modified xsi:type="dcterms:W3CDTF">2013-05-15T07:24:00Z</dcterms:modified>
  <cp:revision>17</cp:revision>
  <dc:subject/>
  <dc:title>Сведения </dc:title>
</cp:coreProperties>
</file>