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государственных учреждений </w:t>
      </w:r>
    </w:p>
    <w:p>
      <w:pPr>
        <w:pStyle w:val="Normal"/>
        <w:jc w:val="center"/>
        <w:rPr/>
      </w:pPr>
      <w:r>
        <w:rPr>
          <w:u w:val="single"/>
        </w:rPr>
        <w:t>Управления лесами Белгородской области</w:t>
      </w:r>
      <w:r>
        <w:rPr/>
        <w:t xml:space="preserve">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01 января 2012 года по 31 декабря 2012 года, </w:t>
      </w:r>
    </w:p>
    <w:p>
      <w:pPr>
        <w:pStyle w:val="Normal"/>
        <w:jc w:val="center"/>
        <w:rPr/>
      </w:pPr>
      <w:r>
        <w:rPr/>
        <w:t xml:space="preserve">размещаемые на официальном сайте Губернатора и Правительства Белгородской области 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282"/>
        <w:gridCol w:w="1356"/>
        <w:gridCol w:w="1879"/>
        <w:gridCol w:w="1175"/>
        <w:gridCol w:w="1677"/>
        <w:gridCol w:w="1694"/>
        <w:gridCol w:w="1721"/>
        <w:gridCol w:w="1152"/>
        <w:gridCol w:w="1285"/>
      </w:tblGrid>
      <w:tr>
        <w:trPr>
          <w:trHeight w:val="103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упниц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Александро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Алексеев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406,3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Т-10-3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49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ж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Белгород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784,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Avens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2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риков Виталий Сергее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Борисов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06,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Toyoy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73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4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ьн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о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Валуй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485,5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но 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нет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си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ил Ивано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Грайворон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1506,21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Рено Sandero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856,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Николае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Губкин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7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Toyota Tersel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56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финц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ия Валерьевна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Ивнян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95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45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й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Сергее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Корочан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943,0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Av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47,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етен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Владимиро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Красногвардей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337,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УАЗ 452 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есник Владимир Григорье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Краснояруж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447,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Niva Chevrolet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413,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ю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ий Андрее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Новоосколь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9,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Sand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6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783,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9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алов Игорь Дмитрие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Прохоров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451,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Skoda Fab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324,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 Николае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Ракитян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8832,02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94,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лк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Ровень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va Chevrolet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0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чев </w:t>
            </w:r>
          </w:p>
          <w:p>
            <w:pPr>
              <w:pStyle w:val="Normal"/>
              <w:jc w:val="center"/>
              <w:rPr/>
            </w:pPr>
            <w:r>
              <w:rPr/>
              <w:t>Леон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Староосколь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04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3,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,1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евц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 Михайло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Чернян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12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«Сова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97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51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4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хип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Владимиро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Шебекин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149,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рем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Михайло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КУ «Яковлевское лесниче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944,0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,8 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2998,45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,0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2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ульженко Владимир Николае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ГСАУ «Лесопожарный центр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977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BMW </w:t>
            </w:r>
            <w:r>
              <w:rPr>
                <w:lang w:val="en-US"/>
              </w:rPr>
              <w:t>X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9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82,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2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60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5:00Z</dcterms:created>
  <dc:creator>Валентина</dc:creator>
  <dc:description/>
  <cp:keywords/>
  <dc:language>en-US</dc:language>
  <cp:lastModifiedBy>Валентина</cp:lastModifiedBy>
  <dcterms:modified xsi:type="dcterms:W3CDTF">2013-05-22T05:31:00Z</dcterms:modified>
  <cp:revision>12</cp:revision>
  <dc:subject/>
  <dc:title>Сведения </dc:title>
</cp:coreProperties>
</file>