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/>
      </w:pPr>
      <w:r>
        <w:rPr/>
        <w:t>замещающих должности в администрации муниципального района  «Оловяннинский район», и членов их семей</w:t>
      </w:r>
    </w:p>
    <w:p>
      <w:pPr>
        <w:pStyle w:val="Normal"/>
        <w:jc w:val="center"/>
        <w:rPr/>
      </w:pPr>
      <w:r>
        <w:rPr/>
        <w:t>за период с  01 января по 31 декабря 2013г</w:t>
      </w:r>
    </w:p>
    <w:p>
      <w:pPr>
        <w:pStyle w:val="Normal"/>
        <w:jc w:val="center"/>
        <w:rPr/>
      </w:pPr>
      <w:r>
        <w:rPr/>
      </w:r>
    </w:p>
    <w:tbl>
      <w:tblPr>
        <w:tblW w:w="15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260"/>
        <w:gridCol w:w="2160"/>
        <w:gridCol w:w="1080"/>
        <w:gridCol w:w="1260"/>
        <w:gridCol w:w="1800"/>
        <w:gridCol w:w="1856"/>
        <w:gridCol w:w="818"/>
        <w:gridCol w:w="111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-циалы лица, за-мещающего со-ответствующую</w:t>
            </w:r>
          </w:p>
          <w:p>
            <w:pPr>
              <w:pStyle w:val="Normal"/>
              <w:rPr/>
            </w:pPr>
            <w:r>
              <w:rPr/>
              <w:t xml:space="preserve">должность, чле-ны его семь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  <w:r>
              <w:rPr>
                <w:rFonts w:cs="ITC Avant Garde Gothic;Arial" w:ascii="ITC Avant Garde Gothic;Arial" w:hAnsi="ITC Avant Garde Gothic;Arial"/>
              </w:rPr>
              <w:t>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шкин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3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приусад. 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9,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и легковые: 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oyota</w:t>
            </w:r>
            <w:r>
              <w:rPr>
                <w:b/>
                <w:bCs/>
                <w:color w:val="000000"/>
              </w:rPr>
              <w:t xml:space="preserve">  L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Cruiser                       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2)  УАЗ-Фермер 390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2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приусад. совме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руко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ейников Владими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1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ISSAN-XTR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. руководит. админ. района по социаль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шаков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091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всисян Надежда Семё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7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ari Impres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помещение индивиду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АЗ-315-31512</w:t>
            </w:r>
            <w:r>
              <w:rPr>
                <w:b/>
                <w:lang w:val="en-US"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 ISTAN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 отд. эконо-мического планирования, прогнозирования и контроля  за муниц.закуп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ль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4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99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УАЗ 315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спец. эконом. планирования, прогнозирования и контроля за мун.закуп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инина Нина Леонид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07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7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ы: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долевая,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совмес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индивидуаль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ва-Шеврол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. 1 разряда отдела экономич. планирования прогнозирования и контроля за мун.закуп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ганова Анна 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торговли, защиты прав потребителей, по тарифам и це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бире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2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ойот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RAY</w:t>
            </w:r>
            <w:r>
              <w:rPr>
                <w:b/>
                <w:sz w:val="20"/>
                <w:szCs w:val="20"/>
              </w:rPr>
              <w:t>-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ота «Дюн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. 1 разряда по защите прав потребителей отдела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орова  А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ртира 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китина Екатер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364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долевая,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9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долевая, </w:t>
            </w:r>
            <w:r>
              <w:rPr>
                <w:b/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1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спец.по работе с поселениями управ.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валова Людмил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</w:t>
            </w:r>
          </w:p>
          <w:p>
            <w:pPr>
              <w:pStyle w:val="Normal"/>
              <w:rPr/>
            </w:pPr>
            <w:r>
              <w:rPr>
                <w:b/>
              </w:rPr>
              <w:t>управ.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батова 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 спец.-секре-тарь-референт управ.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ева Наталья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1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т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23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. 1 разряда управ.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кетова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.отд. право-вого и кадров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юх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672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5163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ельный участок приусад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. спец., юрис-консульт отдела правового и кад-рового обеспеч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жкова Татья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489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вартира совместна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по кадрам и секретному делопроизво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рбанова Светлана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07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-лист  муници-пального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офеева Наталь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3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муни-ципальн. арх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инская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. спец. 1 разряда  по мобилизационной 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даренко Виктор Георг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2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усадеб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«Патрио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.спец.ответст. секретарь по делам  н/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шина Лари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. спец., инс-пектор по работе с неблагополуч-ными сем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ыко Ма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ный спец.-главный бухгалт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очко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8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разряда  фин.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ёкотова Татья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46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 ГО ЧС и муниципальн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ва Людмила Алексеевна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95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емельный участок </w:t>
            </w:r>
            <w:r>
              <w:rPr>
                <w:b/>
                <w:u w:val="single"/>
              </w:rPr>
              <w:t>приусадебный___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,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АЗ-2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итсубиси-Кантр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. спец. по ох-ране окружающей среды отдела ГО ЧС и М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алё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ё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6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и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ТОЙОТ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КОРОНА ПРЕМИО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2.УАЗ 3151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спец. по муниципальному хозяйству отдела ГО ЧС и М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инта Владимир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8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приусадеб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b/>
              </w:rPr>
              <w:t>НИСС</w:t>
            </w:r>
            <w:r>
              <w:rPr>
                <w:b/>
                <w:lang w:val="en-US"/>
              </w:rPr>
              <w:t>АН LIBERT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1 разряда отд. ГО ЧС и мун.хоз-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т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ев Владимир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136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Renault SR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-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спец.- эконо-миист отд. сельс-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феева Ларис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6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. специалист отдела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елина Ольга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9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долевая,1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мельный приусадебный долевой участок,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. специалист отдела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арова Надежда Мунку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н Тойот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roIIa Axi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по культуре, ФК и спорту МР «Оловнн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ар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0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администрации-председатель комитета по управлению имуществом администрации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ловнн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мбалова Любовь Георг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30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индив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39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мобили легковые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oyota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  <w:lang w:val="en-US"/>
              </w:rPr>
              <w:t>Harri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по финансам администрации муниципального района«Оловнн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д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1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4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) ММС </w:t>
            </w:r>
            <w:r>
              <w:rPr>
                <w:b/>
                <w:lang w:val="en-US"/>
              </w:rPr>
              <w:t>Cant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МКУ  Районный комитет по образованию и делам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ьжинимаев Зорикто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11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Автомобиль Honda CR-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ециалист по кадрам                                      С.Б.Чурба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8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TC Avant Garde Gothi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4:00Z</dcterms:created>
  <dc:creator>Администратор</dc:creator>
  <dc:description/>
  <cp:keywords/>
  <dc:language>en-US</dc:language>
  <cp:lastModifiedBy>Администратор</cp:lastModifiedBy>
  <dcterms:modified xsi:type="dcterms:W3CDTF">2014-04-29T01:44:00Z</dcterms:modified>
  <cp:revision>2</cp:revision>
  <dc:subject/>
  <dc:title/>
</cp:coreProperties>
</file>