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, замещающих должности в Комитете по финанс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Шилкинский район»,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1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354"/>
        <w:gridCol w:w="1800"/>
        <w:gridCol w:w="2340"/>
        <w:gridCol w:w="1080"/>
        <w:gridCol w:w="1440"/>
        <w:gridCol w:w="1980"/>
        <w:gridCol w:w="1080"/>
        <w:gridCol w:w="972"/>
        <w:gridCol w:w="1450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должности муниципального служащ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кларированный годовой доход за 2011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ь (кв.м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ана расположения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финанса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ак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207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Vit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по финансам,начальник отдела бюджетной полит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53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30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jc w:val="center"/>
              <w:rPr/>
            </w:pPr>
            <w:r>
              <w:rPr/>
              <w:t>2)автомобиль ИЖ 1251012(москви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, главный бухгалте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29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начальника отдела бухгалтерского учета и отчетности, зам.главного бухгалте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огорцева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начальника отдела прогнозирования доходов и управления муниципальным долг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бова Л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79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штатам Комитета по финансам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ева Т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50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огнозирования доходов и управления муниципальным долг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икова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59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прогнозирования доходов и управления муниципальным долгом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енко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95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программному обеспечению комитета по финанса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яс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08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юджетной полит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нева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96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) жилой дом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юджетной полит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ч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1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бухгалтерского учета и отчетн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25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 жилой дом,1/4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46:00Z</dcterms:created>
  <dc:creator>Svetlana</dc:creator>
  <dc:description/>
  <dc:language>en-US</dc:language>
  <cp:lastModifiedBy>Svetlana</cp:lastModifiedBy>
  <cp:lastPrinted>2012-04-28T09:43:00Z</cp:lastPrinted>
  <dcterms:modified xsi:type="dcterms:W3CDTF">2012-04-28T02:46:00Z</dcterms:modified>
  <cp:revision>2</cp:revision>
  <dc:subject/>
  <dc:title>Сведения</dc:title>
</cp:coreProperties>
</file>