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47"/>
        <w:gridCol w:w="1232"/>
        <w:gridCol w:w="403"/>
        <w:gridCol w:w="1305"/>
        <w:gridCol w:w="1249"/>
        <w:gridCol w:w="592"/>
        <w:gridCol w:w="887"/>
        <w:gridCol w:w="313"/>
        <w:gridCol w:w="1289"/>
        <w:gridCol w:w="1355"/>
        <w:gridCol w:w="1521"/>
        <w:gridCol w:w="1380"/>
        <w:gridCol w:w="153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екларированный годовой доход за 2011 год(руб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3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лошадь(кВ.м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Транспор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лошадь(кв.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чальник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альшина Лариса Викто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25650,6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3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альшин   Анатолий Степан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49202,7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Cs w:val="20"/>
              </w:rPr>
              <w:t>Автомобиль НИССАН Х-</w:t>
            </w:r>
            <w:r>
              <w:rPr>
                <w:szCs w:val="20"/>
                <w:lang w:val="en-US"/>
              </w:rPr>
              <w:t>TRAI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3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аместитель начальник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утинцева Любовь Валенти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6760,4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емельные участки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7,16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7,16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утинцев Александр Александ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АЗ-2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Баранова Лидия Михайл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Cs w:val="20"/>
              </w:rPr>
              <w:t>328395,5</w:t>
            </w: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1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1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Макарьевская Ольга Валенти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98745.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олотухина Лариса Анатол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67221.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олотухин Георгий Олег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765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Cs w:val="20"/>
              </w:rPr>
              <w:t>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чальник отдела опеки и попечитель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Бутакова Светлана Борис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85023.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олотухина Анна Валер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43522.6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есовершеннолетние дети: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ын Золотухин Степан Владиславович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ын Золотухин  Павел Владислав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4811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4811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/2-54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½-54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узнецова Александра Никола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828,3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узнецов Александр Валерье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51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,1г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28.3кв.м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9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Жилой дом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,1г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28.3кв.м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9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емидюк Наталья Васил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4929.6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 собственно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04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 собств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04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емидюк Евгений Александ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9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 собственность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04 кв.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Автомобиль Мазда Бон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 собств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04 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арфенова Ольга Александ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181708.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АЗ 210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 xml:space="preserve">Супруг 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арфенов Николай Сергее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27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ИЛ 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Ведущий специалис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Гуна Нина Георги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247063,3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 собственност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Доле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48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СВЕДЕНИЯ</w:t>
    </w:r>
  </w:p>
  <w:p>
    <w:pPr>
      <w:pStyle w:val="Header"/>
      <w:jc w:val="center"/>
      <w:rPr>
        <w:b/>
        <w:b/>
      </w:rPr>
    </w:pPr>
    <w:r>
      <w:rPr>
        <w:b/>
      </w:rPr>
      <w:t>О доходах, об имуществе и обязательствах имущественного характера</w:t>
    </w:r>
  </w:p>
  <w:p>
    <w:pPr>
      <w:pStyle w:val="Header"/>
      <w:jc w:val="center"/>
      <w:rPr>
        <w:b/>
        <w:b/>
      </w:rPr>
    </w:pPr>
    <w:r>
      <w:rPr>
        <w:b/>
      </w:rPr>
      <w:t>муниципальных служащих, замещающих должности в</w:t>
    </w:r>
  </w:p>
  <w:p>
    <w:pPr>
      <w:pStyle w:val="Header"/>
      <w:jc w:val="center"/>
      <w:rPr>
        <w:b/>
        <w:b/>
      </w:rPr>
    </w:pPr>
    <w:r>
      <w:rPr>
        <w:b/>
      </w:rPr>
      <w:t>Управление образования Администрации муниципального района «Шилкинский район»,</w:t>
    </w:r>
  </w:p>
  <w:p>
    <w:pPr>
      <w:pStyle w:val="Header"/>
      <w:jc w:val="center"/>
      <w:rPr>
        <w:b/>
        <w:b/>
      </w:rPr>
    </w:pPr>
    <w:r>
      <w:rPr>
        <w:b/>
      </w:rPr>
      <w:t>и  членов их семей за период с 01 января по 31 декабря 2011 года.</w:t>
    </w:r>
  </w:p>
  <w:p>
    <w:pPr>
      <w:pStyle w:val="Header"/>
      <w:rPr>
        <w:rFonts w:eastAsia="Arial" w:cs="Arial"/>
      </w:rPr>
    </w:pPr>
    <w:r>
      <w:rPr>
        <w:rFonts w:eastAsia="Arial" w:cs="Arial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Отдел кадров</dc:creator>
  <dc:description/>
  <dc:language>en-US</dc:language>
  <cp:lastModifiedBy>Home</cp:lastModifiedBy>
  <dcterms:modified xsi:type="dcterms:W3CDTF">2015-06-30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