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о доходах, об имуществе и обязательствах имущественного характер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главы сельского поселения « Номоконовское» и членов его семь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за период с 01 января по 31 декабря 2011года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1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055"/>
              <w:gridCol w:w="1620"/>
              <w:gridCol w:w="1645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Светлана Вале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99=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80"/>
              <w:gridCol w:w="1620"/>
              <w:gridCol w:w="962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    </w:t>
                  </w:r>
                  <w:r>
                    <w:rPr/>
                    <w:t xml:space="preserve">-------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--------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080"/>
              <w:gridCol w:w="126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-------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----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39"/>
        <w:gridCol w:w="2119"/>
        <w:gridCol w:w="5760"/>
        <w:gridCol w:w="35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лица замещающего соответствующую должность, члены его семь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1 г (руб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055"/>
              <w:gridCol w:w="1260"/>
              <w:gridCol w:w="2005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          кв.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портные ср-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101"/>
              <w:gridCol w:w="1101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щадь кв.м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рана располож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73=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080"/>
              <w:gridCol w:w="1260"/>
              <w:gridCol w:w="144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квартир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РФ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усадебный участок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РФ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Легковой автомобильТойота-Пробокс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кто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ТЗ-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080"/>
              <w:gridCol w:w="1260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31:00Z</dcterms:created>
  <dc:creator>User</dc:creator>
  <dc:description/>
  <dc:language>en-US</dc:language>
  <cp:lastModifiedBy>User</cp:lastModifiedBy>
  <cp:lastPrinted>2002-01-01T03:19:00Z</cp:lastPrinted>
  <dcterms:modified xsi:type="dcterms:W3CDTF">2001-12-31T18:29:00Z</dcterms:modified>
  <cp:revision>2</cp:revision>
  <dc:subject/>
  <dc:title>                                                                                                                              </dc:title>
</cp:coreProperties>
</file>