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х служащих Администрации муниципального района «Шилкинский район» и членов их семе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УКОВОДИТЕЛЬ АДМИНИСТРАЦИИ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иволап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338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46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1) </w:t>
            </w: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LAND</w:t>
            </w:r>
            <w:r>
              <w:rPr>
                <w:szCs w:val="28"/>
              </w:rPr>
              <w:t xml:space="preserve"> С</w:t>
            </w:r>
            <w:r>
              <w:rPr>
                <w:szCs w:val="28"/>
                <w:lang w:val="en-US"/>
              </w:rPr>
              <w:t>RUISER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УАЗ 31519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трактор Т-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МЕСТИТЕЛЬ РУКОВОДИТЕЛЯ АДМИНИСТРАЦИИ МУНИЦИПАЛЬНОГО РАЙОНА ПО СОЦИАЛЬНОМУ РАЗВИТИЮ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ривонос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ле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рис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3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6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72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МЕСТИТЕЛЬ РУКОВОДИТЕЛЯ АДМИНИСТРАЦИИ МУНИЦИПАЛЬНОГО РАЙОНА ПО ФИНАНСОВО-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Шулимо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вг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фа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128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8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ARRI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53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ВАЗ-2105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) </w:t>
            </w:r>
            <w:r>
              <w:rPr>
                <w:szCs w:val="28"/>
                <w:lang w:val="en-US"/>
              </w:rPr>
              <w:t>ISUZU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ELF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ЗИЛ-13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 ЗИЛ-13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 xml:space="preserve">) </w:t>
            </w:r>
            <w:r>
              <w:rPr>
                <w:szCs w:val="28"/>
              </w:rPr>
              <w:t xml:space="preserve">трактор ЮМЗ-6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ПРАВЛЯЮЩИЙ ДЕЛ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рестьянник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33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 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 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29,3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ARRI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45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жилой до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ЕЦИАЛИСТЫ УПРАВЛЕНИЯ ДЕЛАМ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Башк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836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могорце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онард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52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) земельный участ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9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409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) земельный участ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9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GA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Лют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л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5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59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АЗ 210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Лапша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иго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190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ропаче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64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285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IOTA SPRINT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СЕДАТЕЛЬ КОМИТЕТА ПО УПРАВЛЕНИЮ ИМУЩЕСТВОМ И ЗЕМЕЛЬНЫМ ОТНОШЕНИЯ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обн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р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89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TOIOTA 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OROL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ЕЦИАЛИСТЫ КОМИТЕТА ПО УПРАВЛЕНИЮ ИМУЩЕСТВОМ И ЗЕМЕЛЬНЫМ ОТНОШЕНИЯМ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нтип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р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Черны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р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18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18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олотух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деж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773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ЧАЛЬНИК КОНТРОЛЬНО-РЕВИЗИОННОГО ОТДЕЛ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ван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544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, общая с супруг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2707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3) квартира, общая с супруг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3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) TOIOTA CALDINA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2) MAZDA 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TITAN </w:t>
            </w:r>
          </w:p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 xml:space="preserve">3) </w:t>
            </w:r>
            <w:r>
              <w:rPr>
                <w:szCs w:val="28"/>
              </w:rPr>
              <w:t>КАМ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ЕЦИАЛИСТ КОНТРОЛЬНО-РЕВИЗИОННОГО ОТДЕЛ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метан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846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38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268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TAWN A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ЧАЛЬНИК ОТДЕЛА ПО МОБИЛИЗАЦИОННОЙ РАБОТЕ И ДЕЛАМ ГО И ЧС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могорце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др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445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65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АЗ 2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ЕЦИАЛИСТ ПО МОБИЛИЗАЦИОННОЙ РАБОТ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хапетя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во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ра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183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ANE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5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788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5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МЕСТИТЕЛЬ ПРЕДСЕДАТЕЛЯ КОМИТЕТА ЭКОНОМ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олотух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тон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станти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45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7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2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3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1) </w:t>
            </w:r>
            <w:r>
              <w:rPr>
                <w:szCs w:val="28"/>
                <w:lang w:val="en-US"/>
              </w:rPr>
              <w:t>NISSA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DATSUN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) </w:t>
            </w: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DUET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автоприцеп «Пчел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МЕСТИТЕЛЬ ПРЕДСЕДАТЕЛЯ КОМИТЕТА ЭКОНОМИКИ ПО ПРАВОВЫМ ВОПРО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алк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г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537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АЗ-210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70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ЕЦИАЛИСТЫ КОМИТЕТА ЭКОНОМ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икифор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др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336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NISSAN CUB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45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азан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деж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32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33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218,3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IOTA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ORONA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REM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апуше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тья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33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(1/3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квартир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местная с супруг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8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 xml:space="preserve">MARK II 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QAL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6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(1/3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квартир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местная с супруг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8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ГАЗ  310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8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окольни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р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742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1) земельный участок (совместная соб-ть)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квартира (совместная соб-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62,0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06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1) земельный участок (совместная соб-ть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земельный участ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жилой дом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4) квартира (совместная соб-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62,0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1) </w:t>
            </w:r>
            <w:r>
              <w:rPr>
                <w:szCs w:val="28"/>
                <w:lang w:val="en-US"/>
              </w:rPr>
              <w:t>TOIOTA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PSUM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) MAZDA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IT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ух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979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) земельный участ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жилой до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5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АЗ - 315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127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) земельный участ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жилой до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5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АЗ - 315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) земельный участ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жилой до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5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) земельный участ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жилой до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5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Бянк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еорг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735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ЧАЛЬНИК УПРАВЛЕНИЯ РАЗВИТИЯ СЕЛЬСКОГО ХОЗЯЙСТ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амалее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ви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мат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501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ВАЗ -210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УАЗ-46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ГАЗ-53Б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Трактор Т-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) Трактор ШС-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ЕЦИАЛИСТЫ УПРАВЛЕНИЯ РАЗВИТИЯ СЕЛЬСКОГО ХОЗЯЙСТ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гвозк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дмил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мит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842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комн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943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АЗ 315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З - Шан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Шевкун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25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8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АЗ 315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8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Балагур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тла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6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узнец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хаи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онид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2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АЗ-2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аксим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ле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2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Фирс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оник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46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55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IOTA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REM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ЕЦИАЛИСТЫ СОЦИАЛЬНОЙ СФЕР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наприенк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лександр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ленти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50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Боярск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972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503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ATSU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Шив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са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388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3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LUEBIRD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YLPH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3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3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еш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тал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IOTA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O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58:00Z</dcterms:created>
  <dc:creator>1</dc:creator>
  <dc:description/>
  <dc:language>en-US</dc:language>
  <cp:lastModifiedBy>Home</cp:lastModifiedBy>
  <dcterms:modified xsi:type="dcterms:W3CDTF">2015-06-30T06:58:00Z</dcterms:modified>
  <cp:revision>2</cp:revision>
  <dc:subject/>
  <dc:title>С Порядком уведомления представителя нанимателя (работодателя) о фактах обращения в целях склонения к совершению коррупционных</dc:title>
</cp:coreProperties>
</file>