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Галки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ГАЛК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цкая лариса Парфент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УАЗ-Е 594 СХ 75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) ВАЗ 21074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ГАЛК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ьцева Наталья Иван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089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>TOYONA CALD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26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УАЗ 31512-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оева Людмила Васи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22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-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 xml:space="preserve"> TOYOTA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lang w:val="en-US"/>
              </w:rPr>
              <w:t>ARK-2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 кв.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ложанина Марина Никола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39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>Yist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 китайский тра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 кв.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08:00Z</dcterms:created>
  <dc:creator>1</dc:creator>
  <dc:description/>
  <cp:keywords/>
  <dc:language>en-US</dc:language>
  <cp:lastModifiedBy>Администрация</cp:lastModifiedBy>
  <cp:lastPrinted>2012-07-10T14:35:00Z</cp:lastPrinted>
  <dcterms:modified xsi:type="dcterms:W3CDTF">2012-07-10T05:36:00Z</dcterms:modified>
  <cp:revision>15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