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, замещающих должности в Комитете по финан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Шилкинский район»,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2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606"/>
        <w:gridCol w:w="1872"/>
        <w:gridCol w:w="2340"/>
        <w:gridCol w:w="1080"/>
        <w:gridCol w:w="1440"/>
        <w:gridCol w:w="1980"/>
        <w:gridCol w:w="1188"/>
        <w:gridCol w:w="1440"/>
        <w:gridCol w:w="1260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олжности муниципального служащ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амилия,инициалы лица,замещающего соответствующую должность, члены его семь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екларированный годовой доход за 2012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анспортные 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ана расположения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акова Е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6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Vitz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финансам, начальник отдела бюджетной полит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В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3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(общая совместная собственность с Абрамовым Д.И.)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00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(общая совместная собственность с Абрамовой В.Н.)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jc w:val="center"/>
              <w:rPr/>
            </w:pPr>
            <w:r>
              <w:rPr/>
              <w:t>2)автомобиль ИЖ 1251012</w:t>
            </w:r>
          </w:p>
          <w:p>
            <w:pPr>
              <w:pStyle w:val="Normal"/>
              <w:jc w:val="center"/>
              <w:rPr/>
            </w:pPr>
            <w:r>
              <w:rPr/>
              <w:t>(москвич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, главный бухгалте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Н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725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91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91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 бухгалтерского учета и отчетности, зам.главного бухгалте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омогорцева С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5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886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начальника отдела прогнозирования доходов и управления муниципальным долг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бова Л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331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штатам Комитета по финансам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ева Т.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74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огнозирования доходов и управления муниципальным долг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ясникова Е.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28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прогнозирования доходов и управления муниципальным долгом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 Н.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53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программному обеспечению комитета по финанс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яскина Н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2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Пляскиным А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16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Пляскиной Н.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юджетной полит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нева С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51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(общая совместная собственность с Бубневым Е.Ф.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) жилой дом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у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95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 с Бубневой С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юджетной полит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ч Е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98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43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ONDA PARTN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бухгалтерского учета и отчет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 Е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20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,1/4 доля</w:t>
            </w:r>
          </w:p>
          <w:p>
            <w:pPr>
              <w:pStyle w:val="Normal"/>
              <w:jc w:val="center"/>
              <w:rPr/>
            </w:pPr>
            <w:r>
              <w:rPr/>
              <w:t>3)квартира (общая совместная собственность с Корнеевым С.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9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,1/4 доля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совместная собственность с Корнеевой Е.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4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4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программному обеспечению комитета по финанс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 В.С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бюджетной полит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3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юджетной полит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а А.К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1:25:00Z</dcterms:created>
  <dc:creator>Svetlana</dc:creator>
  <dc:description/>
  <cp:keywords/>
  <dc:language>en-US</dc:language>
  <cp:lastModifiedBy>Svetlana</cp:lastModifiedBy>
  <cp:lastPrinted>2013-05-06T14:46:00Z</cp:lastPrinted>
  <dcterms:modified xsi:type="dcterms:W3CDTF">2013-05-17T06:02:00Z</dcterms:modified>
  <cp:revision>11</cp:revision>
  <dc:subject/>
  <dc:title>Сведения</dc:title>
</cp:coreProperties>
</file>