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служащих Администрации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яс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4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8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9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SAN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(1/2 </w:t>
            </w:r>
            <w:r>
              <w:rPr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) трактор ЮМЗ-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7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DATS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6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автоприцеп «Пч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алее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6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 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-46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З-53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Трактор Т-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Трактор ШС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8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квартира, общая с супруг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 TOIOTA CALDIN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MAZD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ITAN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3) </w:t>
            </w:r>
            <w:r>
              <w:rPr>
                <w:szCs w:val="28"/>
              </w:rPr>
              <w:t>КАМ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7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ТЕГОРИЯ «СПЕЦИАЛИСТ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я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воз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З -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тух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4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AM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пш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-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-31512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KY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апетя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в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N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АЗ – 315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пу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MARK II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QA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  3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иня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BLUEBIRDSV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ГАЗ-5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Трактор 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биря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ета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 HONDA CRV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 TOY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1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Y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AWN 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38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 (совместная соб-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квартира (совместная соб-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 TOI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 MAZD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TAN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  <w:r>
              <w:rPr>
                <w:szCs w:val="28"/>
              </w:rPr>
              <w:t>У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х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Y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STA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 NISSAN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VANE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9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276"/>
        <w:gridCol w:w="1701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от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ROW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MAG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ркун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-2107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ГУРАН-2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7:00Z</dcterms:created>
  <dc:creator>1</dc:creator>
  <dc:description/>
  <cp:keywords/>
  <dc:language>en-US</dc:language>
  <cp:lastModifiedBy>1</cp:lastModifiedBy>
  <dcterms:modified xsi:type="dcterms:W3CDTF">2013-11-05T05:51:00Z</dcterms:modified>
  <cp:revision>8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