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Управления по экологии и природопользованию Воронежской области и членов их семей за период с 01 января по 31 декабря 2010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800"/>
        <w:gridCol w:w="1080"/>
        <w:gridCol w:w="1080"/>
        <w:gridCol w:w="1800"/>
        <w:gridCol w:w="1800"/>
        <w:gridCol w:w="1496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0 г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теров Владимир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7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09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Воронина Анна Александ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801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ценко Руслан Вита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9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2) Автомобиль легковой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30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шев Валери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52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Фиат Альбе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6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стрикова Наталья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4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рова Светлан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2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9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йченк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Тихо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2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совместная собственность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(совместная собственность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  Nissan X-Trail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biza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совместная собственность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(совместная собственность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  Nissan X-Trail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biza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втс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гудов Вячеслав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5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Сузуки Гранд Вита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пенко Алексей Иванови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Шишкин Михаил Владимиро-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5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Аве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ипановс-кий  Евгений Анатолье-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 Хунда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грузовой ГАЗ 2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тцубиши-Ланц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дведева Ирина Пет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51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анов Дмитрий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   II разряда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4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 Шевроле Лачетт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 Форд фокус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отто-транспортное средство Ур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87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Дэу 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гарькова Алла Александ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   II разряда отдела государствен-ного экологическо-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8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Ge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жа Евгения Михайлов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-ной экологической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13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адовый земель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Ир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государствен-ной экологической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Пежо 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ровни-ков Андрей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государствен-ной экологической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 Денис Владимиро-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иродополь-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02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2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урикова Надежда Александ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природополь-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93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09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 (совместная собственность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грузовой ЗИЛ 131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Автомобиль грузовой ЗИЛ 131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Автомобиль грузовой ЗИЛ 131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Автомобиль грузовой ЗИЛ 131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Автоприцеп Сокол-2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Автоприцеп 2 пи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олототру-бов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природополь-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03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00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ина Любовь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природополь-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9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садов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0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ухин Евгений Александ-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природополь-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9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садов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ач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4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арина Еле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риродополь-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55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497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огород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 Аитлэндэр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прицет ХТР 8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ова Ири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9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9/200 доли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приусадебн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100 доли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76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9/200 доли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100 доли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зин Юрий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34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33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полов Алексей Николае-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22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садов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садов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7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арев Александр Григорье-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-онно-правового обеспечения и разработки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58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генфи-ров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 организационно-правового обеспечения и разработки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65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садовы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 Нисан Ноут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23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) Автомобиль легковой Нисан Ноут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Ащеулова Ирина Валентино-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организационно-правового обеспечения и разработки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2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9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язева 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го и материально-техническ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89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i/>
      <w:iCs/>
      <w:spacing w:val="-20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19:00Z</dcterms:created>
  <dc:creator>к350</dc:creator>
  <dc:description/>
  <cp:keywords/>
  <dc:language>en-US</dc:language>
  <cp:lastModifiedBy>Кадры</cp:lastModifiedBy>
  <cp:lastPrinted>2011-05-11T09:33:00Z</cp:lastPrinted>
  <dcterms:modified xsi:type="dcterms:W3CDTF">2011-05-11T07:19:00Z</dcterms:modified>
  <cp:revision>2</cp:revision>
  <dc:subject/>
  <dc:title>                                                                          Руководителям</dc:title>
</cp:coreProperties>
</file>