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 лиц, замещающих должности государственной гражданской службы Воронежской области и членов их семей за период с 01 января по 31 декабря 2011 года в департаменте труда и социального развития Воронежской области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60"/>
        <w:gridCol w:w="1721"/>
        <w:gridCol w:w="1205"/>
        <w:gridCol w:w="1677"/>
        <w:gridCol w:w="1921"/>
        <w:gridCol w:w="1494"/>
        <w:gridCol w:w="1152"/>
        <w:gridCol w:w="1210"/>
      </w:tblGrid>
      <w:tr>
        <w:trPr>
          <w:trHeight w:val="72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замещающая  должность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 за 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садная Елена Васи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чальник отдела формирования государственного заказ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19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1/2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а Наталья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начальника отдела формирования государственного заказ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55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85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Тарас Васильевич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формирования государственного заказ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45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Д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 Ольга Иван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оветник   отдела формирования государственного заказ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9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60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вецова Юлия Игор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   отдела формирования государственного заказ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93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75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АЛМЕ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инова Валентина Серге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   отдела формирования государственного заказ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43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–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– 5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аргарита Нухим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   отдела формирования государственного заказ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16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йлова Ольга Вячеслав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   отдела формирования государственного заказ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79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ETZ 1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кова Алина Валер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   отдела формирования государственного заказ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35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75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 Нина Михайл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государственной политики в сфере предоставления жилья отдельным категориям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16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ева Лариса Яковл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  отдела государственной политики в сфере предоставления жилья отдельным категориям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60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цева Елена Пет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  отдела государственной политики в сфере предоставления жилья отдельным категориям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78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ч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ч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кова Ольга Борисо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ой политики в сфере предоставления жилья отдельным категориям  гражда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57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нова Галина 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 отдела государственной политики в сфере предоставления жилья отдельным категориям 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63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39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икина Рима Дмитри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 отдела государственной политики в сфере предоставления жилья отдельным категориям 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98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5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- ELANTR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Валентина Юр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консультант отдела государственной политики в сфере предоставления жилья отдельным категориям  граж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56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аутова Елена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й политики по предоставлению субсидий гражданам на оплату жилищно-коммунальных усл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50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двал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1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Дина Сергеевна, заместитель  начальника  отдела государственной политики по предоставлению субсидий гражданам на оплату жилищно-коммунальн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</w:t>
            </w:r>
            <w:r>
              <w:rPr>
                <w:sz w:val="20"/>
                <w:szCs w:val="20"/>
                <w:lang w:val="en-US"/>
              </w:rPr>
              <w:t>NO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бий Валентина Ивановна, ведущий консультант   отдела государственной политики по предоставлению субсидий гражданам на оплату жилищно-коммунальн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66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44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2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5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-ЭЛАНТ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Татьяна Петровна,  ведущий консультант   отдела государственной политики по предоставлению субсидий гражданам на оплату жилищно-коммунальн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99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жарова Марина Василь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 отдела государственной политики по предоставлению субсидий гражданам на оплату жилищно-коммунальн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06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6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Елена Леонид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 отдела организации социального обслуживания граждан пожилого возраста и инвали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нцева Светлана Ивановна , заместитель  начальника   отдела организации социального обслуживания граждан пожилого возраста и инвали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17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36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СВАГЕН-ДЖЕТ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Елена Васильевна, ведущий консультант   отдела организации социального обслуживания граждан пожилого возраста и инвали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37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ынцева Людмила Петровна,  ведущий консультант   отдела организации социального обслуживания граждан пожилого возраста и инвали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71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ова Светлана Анатоль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 отдела организации социального обслуживания граждан пожилого возраста и инвали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9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 Дмитрий Валерь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стационарного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32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85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6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- MATIZ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енова Лариса Васи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ационарного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51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3 Ни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Елена Михайловна, ведущий консультант  отдела стационарного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07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щева Татьяна Ива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стационарного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0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ьянников Александр Валентин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й поддержки федеральных и региональных льготник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032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а Елена Анато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  отдела социальной поддержки федеральных и региональных льг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29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1/4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ева Людмила Юрь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социальной поддержки федеральных и региональных льг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69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нина Елена Викторо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социальной поддержки федеральных и региональных льг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61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социальной поддержки федеральных и региональных льг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88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а Светлана Викторовна,  ведущий консультант  отдела социальной поддержки федеральных и региональных льг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6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1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/61 ч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11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Галина Серге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социальной поддержки федеральных и региональных льг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53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89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/2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7/2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7/2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адим Николаевич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5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39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– МЕ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–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– МЕ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–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аталия Валенти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ых выпла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55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Ольга Борисовна, ведущий консультант отдела социальных выпл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2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16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IMA 219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Надежда Кузьминич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социальных выпл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89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53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Наталья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социальных выпл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20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70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таллический 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ркова Ольга Юрьевна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социальных выпл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538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Ирина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социальных выпл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94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4/6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Ольга Михайл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социальных выпл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5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ПРИОРА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– 13 м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– 15 м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– 13 ме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Евгения Анато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социального обслуживания семьи, женщин 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55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ОНДА-С</w:t>
            </w:r>
            <w:r>
              <w:rPr>
                <w:sz w:val="20"/>
                <w:szCs w:val="20"/>
                <w:lang w:val="en-US"/>
              </w:rPr>
              <w:t>RV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 Николай Николаевич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  организации социального обслуживания семьи, женщин 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47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89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2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Василий Васильевич, ведущий консультант  отдела   организации социального обслуживания семьи, женщин 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56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5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шина Светлана Васи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  организации социального обслуживания семьи, женщин 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82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22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HYUNDAI</w:t>
            </w:r>
            <w:r>
              <w:rPr>
                <w:sz w:val="20"/>
                <w:szCs w:val="20"/>
              </w:rPr>
              <w:t xml:space="preserve"> -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цманенко Наталия Николаевна,  ведущий консультант  отдела   организации социального обслуживания семьи, женщин 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Евгения Анатольевна, консультант  отдела   организации социального обслуживания семьи, женщин 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43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Любовь Анато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планирования и программно-целевого развит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53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Евгения Викто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 отдела экономического планирования и программно-целевого развит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9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- MATIZ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цилина Елена Иван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  отдела экономического планирования и программно-целев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08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45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CHERY </w:t>
            </w:r>
            <w:r>
              <w:rPr>
                <w:sz w:val="20"/>
                <w:szCs w:val="20"/>
              </w:rPr>
              <w:t>А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гурова Нина Ивановна, ведущий консультант  отдела экономического планирования и программно-целев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03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5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-НО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людова Татьяна Васи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экономического планирования и программно-целев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65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AMULE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Елена Рудольфовна, ведущий консультант  отдела экономического планирования и программно-целев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87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+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+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AY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ова Ирина Анатоль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экономического планирования и программно-целев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4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90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/5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1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пина Юлия Викторовна,  ведущий консультант  отдела экономического планирования и программно-целев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01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Олена Евгеньевна, ведущий консультант  отдела экономического планирования и программно-целевого развит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23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Ксения Геннадьевна, консультант  отдела экономического планирования и программно-целевого разви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10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1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ина Ольга Владимировна, заместитель начальника отдела государственной политики по обеспечению техническими средствами реабилитации и санаторно-курортным леч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34,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а Наталья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государственной политики по обеспечению техническими средствами реабилитации и санаторно-курортным леч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46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Светлана Петровна, ведущий консультант  отдела государственной политики по обеспечению техническими средствами реабилитации и санаторно-курортным леч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14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PRESSA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тина Ольга Юр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государственной политики по обеспечению техническими средствами реабилитации и санаторно-курортным лечение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1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 Татьяна Александровна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государственной политики по обеспечению техническими средствами реабилитации и санаторно-курортным лечение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30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 Наталья Владими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государственной политики по обеспечению техническими средствами реабилитации и санаторно-курортным леч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56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- КОР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ова Ольга Серге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государственной политики по обеспечению техническими средствами реабилитации и санаторно-курортным леч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2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ин Евгений Николаевич, ведущий консультант  отдела государственной политики по обеспечению техническими средствами реабилитации и санаторно-курортным лечение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74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ухина Надежда Михайловна,  ведущий консультант  отдела государственной политики по обеспечению техническими средствами реабилитации и санаторно-курортным лечение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8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цева Надежда Николаевна, специалист 1 разряда  отдела государственной политики по обеспечению техническими средствами реабилитации и санаторно-курортным лечение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8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Сергей Геннадьевич, начальник отдела доходов населения, уровня жизни и социально – трудовых отноше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57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ова Илона Витальевна, заместитель  начальника отдела доходов населения, уровня жизни и социально – трудовых отноше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6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5/22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тева Ольга Степано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  отдела доходов населения, уровня жизни и социально – трудов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68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8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ова Вера Ивано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доходов населения, уровня жизни и социально – трудов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39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30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а Светлана Анато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доходов населения, уровня жизни и социально – трудов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58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05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Ольга Владимировна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доходов населения, уровня жизни и социально – трудов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02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Николаевна,  консультант  отдела доходов населения, уровня жизни и социально – трудов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46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ПУНТ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ов Владимир Алексе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ой политики в сфере охраны и условий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3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7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Надежда Алексе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отдела государственной политики в сфере охраны и условий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6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аков Николай Алексеевич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отдела государственной политики в сфере охраны и условий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3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2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/7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ЭП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 Вера Николаевна, ведущий консультант  отдела государственной политики в сфере охраны и условий т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52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ва Светлана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государственной политики в сфере охраны и условий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27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47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нина Татьяна Ивановна, ведущий консультант  отдела государственной политики в сфере охраны и условий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9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12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– САНТА 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LIP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панович Алексей Вячеславович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государственной политики в сфере охраны и условий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8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Г ИОНГ КОРАНД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 Алла Игор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государственной политики в сфере охраны и условий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67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ычко Татьяна Геннадь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государственной политики в сфере охраны и условий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77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шова Вера Валентиновна, начальник отдела-главный бухгалтер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2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– 21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ова Татьяна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бюджетного учета и сводной отчет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5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- ГОЛЬ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Тамара Валер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 отдела бюджетного учета и сводной отчетности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66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лександр Владими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 отдела бюджетного учета и сводной отчетности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61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– БЕНЦ С 2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санов Кирилл Игор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  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16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730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Алла Ива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44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33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– ЛОГ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на Елена Ива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12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2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– СО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ченко Марина Петро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48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-21 (автобу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ина Наталия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53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6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-  АЛЬБЕ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ариса Борисовна, 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2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86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ЖЕРО 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их Раиса Георги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17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Наталья Михайл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09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Елена Васи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3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Наталья Владими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11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 ВАЗ-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</w:t>
            </w: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цева Ирма Леонид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8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якова Лилия Алексе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юджетного учета и сводной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5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2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  <w:lang w:val="en-US"/>
              </w:rPr>
              <w:t>SEDA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8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5:00Z</dcterms:created>
  <dc:creator>iv_pankova</dc:creator>
  <dc:description/>
  <cp:keywords/>
  <dc:language>en-US</dc:language>
  <cp:lastModifiedBy>ov_shuklina</cp:lastModifiedBy>
  <dcterms:modified xsi:type="dcterms:W3CDTF">2012-04-26T13:05:00Z</dcterms:modified>
  <cp:revision>2</cp:revision>
  <dc:subject/>
  <dc:title/>
</cp:coreProperties>
</file>