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государственной гражданской службы департамента финансово-бюджетной политики Воронеж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Мари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 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ыкина Маргарит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 791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4</w:t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 589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ей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ирования АПК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 652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  <w:b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  <w:b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  <w:br/>
              <w:t>92,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Gol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 396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мирова Ан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 692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Ларис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3 881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Nissa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Mur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зкова Валентина 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юджетной политик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3 826,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 731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-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итриева Марина Наполео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ходов отраслевой национальной экономики, ЖКХ и капитального строи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70 9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11113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iva </w:t>
            </w:r>
            <w:r>
              <w:rPr>
                <w:lang w:val="en-US"/>
              </w:rPr>
              <w:t>C</w:t>
            </w:r>
            <w:r>
              <w:rPr/>
              <w:t>hevrole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ин Олег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ниторинга и анализа исполнения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 360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</w:t>
            </w:r>
            <w:r>
              <w:rPr/>
              <w:t>`</w:t>
            </w:r>
            <w:r>
              <w:rPr>
                <w:lang w:val="en-US"/>
              </w:rPr>
              <w:t>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 333,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оровцев Виктор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25 648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Santan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Mitsubish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Pajero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Pin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4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4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 Евгений Мои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 854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1/1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058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1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вец-Гомз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ачальник сводного отдела учёта и отчётности – 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 708 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(191/1000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Машиномес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3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 296 9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атышев Сергей Фёд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8 924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</w:t>
            </w:r>
            <w:r>
              <w:rPr>
                <w:rStyle w:val="Hps"/>
                <w:lang w:val="en"/>
              </w:rPr>
              <w:t>Daewoo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Nexi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Kia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 xml:space="preserve">Квартира (1/2 доли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мешко Ольг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водного отдела учёта и отчётности – главной бухгалтерии – заместитель главного бухгал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92</w:t>
            </w:r>
            <w:r>
              <w:rPr>
                <w:lang w:val="en-US"/>
              </w:rPr>
              <w:t> </w:t>
            </w:r>
            <w:r>
              <w:rPr/>
              <w:t>672,1</w:t>
            </w:r>
            <w:r>
              <w:rPr>
                <w:lang w:val="en-US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Peugeot</w:t>
            </w:r>
            <w:r>
              <w:rPr>
                <w:rStyle w:val="Hps"/>
              </w:rPr>
              <w:t xml:space="preserve"> 2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твинов Андрей Фёд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контрольно-ревизионн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 876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2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2</w:t>
            </w:r>
            <w:r>
              <w:rPr/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TOYOTA Vitz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теренко Валенти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оветник контрольно-ревизионн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 655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 793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АЗ 21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триенко Натали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нализа и прогнозирования доход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72 672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/>
              <w:t xml:space="preserve">Легковой автомобиль: </w:t>
            </w:r>
            <w:r>
              <w:rPr>
                <w:rStyle w:val="Hps"/>
                <w:lang w:val="en"/>
              </w:rPr>
              <w:t>Hyunda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rracan</w:t>
            </w:r>
            <w:r>
              <w:rPr/>
              <w:t>;</w:t>
            </w:r>
          </w:p>
          <w:p>
            <w:pPr>
              <w:pStyle w:val="Heading3"/>
              <w:shd w:fill="FFFFFF" w:val="clear"/>
              <w:spacing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i/>
                <w:i/>
                <w:color w:val="550055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none"/>
              </w:rPr>
              <w:t>Hyundai</w:t>
            </w:r>
          </w:p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none"/>
              </w:rPr>
              <w:t>Accent.</w:t>
            </w:r>
          </w:p>
          <w:p>
            <w:pPr>
              <w:pStyle w:val="Normal"/>
              <w:rPr/>
            </w:pPr>
            <w:r>
              <w:rPr/>
              <w:t>Грузовой автомобиль: ГАЗ 4747 ОА/3307</w:t>
            </w:r>
          </w:p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Лодка «Прогресс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пова Наталья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водного отдела учёта и отчётности – главной бухгалтерии – заместитель главного бухгалте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</w:t>
            </w:r>
            <w:r>
              <w:rPr>
                <w:lang w:val="en-US"/>
              </w:rPr>
              <w:t> </w:t>
            </w:r>
            <w:r>
              <w:rPr/>
              <w:t>685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05 972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ргиенко Татьян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внутренних заимствований учёта и анализа гос.дол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9 7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1440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7 9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 </w:t>
            </w:r>
            <w:r>
              <w:rPr>
                <w:rStyle w:val="Hps"/>
                <w:lang w:val="en"/>
              </w:rPr>
              <w:t>Volkswagen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lang w:val="en-US"/>
              </w:rPr>
              <w:t>Passat</w:t>
            </w:r>
            <w:r>
              <w:rPr>
                <w:rStyle w:val="Hp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-21</w:t>
            </w:r>
            <w:r>
              <w:rPr>
                <w:lang w:val="en-US"/>
              </w:rPr>
              <w:t>2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ычинин Лев Вале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ланирования и финансирования расходов социальной сфе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4 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7/11 доли)</w:t>
            </w:r>
          </w:p>
          <w:p>
            <w:pPr>
              <w:pStyle w:val="Normal"/>
              <w:rPr/>
            </w:pPr>
            <w:r>
              <w:rPr/>
              <w:t>Жилой дом (7/11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Style w:val="Hps"/>
                <w:lang w:val="en"/>
              </w:rPr>
              <w:t>Skod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Octavia</w:t>
            </w:r>
            <w:r>
              <w:rPr>
                <w:rStyle w:val="Hp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lang w:val="en"/>
              </w:rPr>
              <w:t>Skod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lang w:val="en"/>
              </w:rPr>
              <w:t>Octav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 0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7/11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7/11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7/11 дол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6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урсанов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 органов управления и силовых структу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6 730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ое недвижимое имущество: нежилое помещ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  <w:t>15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Mitsubishi</w:t>
            </w:r>
            <w:r>
              <w:rPr>
                <w:lang w:val="en-US"/>
              </w:rPr>
              <w:t xml:space="preserve"> Outland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 716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истенева Ларис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водного отдела консолидированного бюджте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 538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 386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-21214.</w:t>
            </w:r>
          </w:p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втоприцеп:</w:t>
              <w:br/>
              <w:t>Сокол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апин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дварительного контроля и обеспечения исполнения бюджета по рас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 187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itsubishi </w:t>
            </w:r>
            <w:r>
              <w:rPr>
                <w:lang w:val="en-US"/>
              </w:rPr>
              <w:t>O</w:t>
            </w:r>
            <w:r>
              <w:rPr/>
              <w:t>utland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horttext">
    <w:name w:val="short_text"/>
    <w:basedOn w:val="Style9"/>
    <w:qFormat/>
    <w:rPr/>
  </w:style>
  <w:style w:type="character" w:styleId="Hps">
    <w:name w:val="hps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km80_soa</cp:lastModifiedBy>
  <cp:lastPrinted>2012-05-03T10:27:00Z</cp:lastPrinted>
  <dcterms:modified xsi:type="dcterms:W3CDTF">2012-05-10T11:25:00Z</dcterms:modified>
  <cp:revision>2</cp:revision>
  <dc:subject>Бланки администрации Воронежской области</dc:subject>
  <dc:title>Образцы бланков</dc:title>
</cp:coreProperties>
</file>