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х служащих  инспекции по охране, контролю и регулированию использования объектов животного ми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реды их обитания Воронежской области   и членов их семей за период с 1 января по 31 декабря 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28"/>
        <w:gridCol w:w="1694"/>
        <w:gridCol w:w="1648"/>
        <w:gridCol w:w="1118"/>
        <w:gridCol w:w="1728"/>
        <w:gridCol w:w="1675"/>
        <w:gridCol w:w="1698"/>
        <w:gridCol w:w="1136"/>
        <w:gridCol w:w="164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замещающего соответствующую должност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(руб)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 в  пользован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ИНЬ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46.5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151.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HETZ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БЫ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79.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2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78.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оветник-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37.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HETZ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ЛА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лесного фон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 (1/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ranspor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442.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4.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315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96.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ЙФУ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ым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51.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Range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60.8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ЛЬМУ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59.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МИТР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89.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7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48.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7 (1/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18.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02.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2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95.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93.7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/10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/10 дол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12.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evro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5.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42.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54.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ОМ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лександ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47.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subishi, Pajer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36.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ИД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34.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-8177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a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7130 (Ви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9.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С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781.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3.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КМАН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355.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ИТ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278.5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MATRIX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19.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9:00Z</dcterms:created>
  <dc:creator>vitas</dc:creator>
  <dc:description/>
  <cp:keywords/>
  <dc:language>en-US</dc:language>
  <cp:lastModifiedBy>vitas</cp:lastModifiedBy>
  <cp:lastPrinted>2012-05-10T15:00:00Z</cp:lastPrinted>
  <dcterms:modified xsi:type="dcterms:W3CDTF">2012-05-10T11:29:00Z</dcterms:modified>
  <cp:revision>2</cp:revision>
  <dc:subject/>
  <dc:title/>
</cp:coreProperties>
</file>