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государственной гражданской службы Воронеж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ева Надежда Александ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контроля социального блока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 714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 009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Skoda Octav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йник Юлия Иван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екретариата заместителя губернатора Воронежской области – руководителя аппарата губернатора и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7 85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анов Анатолий Леонид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5 412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 826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нин Владимир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архитектуры и строитель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3 562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ный бок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,4</w:t>
            </w:r>
          </w:p>
          <w:p>
            <w:pPr>
              <w:pStyle w:val="Normal"/>
              <w:jc w:val="both"/>
              <w:rPr/>
            </w:pPr>
            <w:r>
              <w:rPr/>
              <w:t>2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</w:t>
            </w:r>
            <w:r>
              <w:rPr/>
              <w:t>а</w:t>
            </w:r>
            <w:r>
              <w:rPr>
                <w:lang w:val="en-US"/>
              </w:rPr>
              <w:t>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Rexton</w:t>
            </w:r>
            <w:r>
              <w:rPr/>
              <w:t xml:space="preserve"> </w:t>
            </w:r>
            <w:r>
              <w:rPr>
                <w:lang w:val="en-US"/>
              </w:rPr>
              <w:t>RJ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 651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Деревянный дом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яева Евгени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контроля экономического и производствен-ного блок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 99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/</w:t>
            </w:r>
            <w:r>
              <w:rPr/>
              <w:t>2 до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 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резкин Алексей Борис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труда и социального развит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75 595,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</w:t>
            </w:r>
          </w:p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 ix 35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 959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икетов Борис Александ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экономического развития Воронежской области – начальник отдела экспертного анализа и оценки эффективности органов в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 04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15 </w:t>
            </w:r>
            <w:r>
              <w:rPr>
                <w:lang w:val="en-US"/>
              </w:rPr>
              <w:t>Amule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84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обровников Сергей Вячеслав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имущественных и земельных отношений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 567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 Camry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Нива-шеврол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 078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3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6</w:t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оев Алексей Геннад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сультант отдела эконом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 434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оровлев Владимир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контроля социального блока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 65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5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5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ригадин Игорь Иван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промышленности и транспорт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3 896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3/8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  <w:t>1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0 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3/8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87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удаев Василий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по развитию муниципальных образований Воронежской области – начальник отдела программного развит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6 219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  <w:p>
            <w:pPr>
              <w:pStyle w:val="Normal"/>
              <w:jc w:val="both"/>
              <w:rPr/>
            </w:pPr>
            <w:r>
              <w:rPr/>
              <w:t>42,1</w:t>
            </w:r>
          </w:p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 660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ыбачий доми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  <w:p>
            <w:pPr>
              <w:pStyle w:val="Normal"/>
              <w:jc w:val="both"/>
              <w:rPr/>
            </w:pPr>
            <w:r>
              <w:rPr/>
              <w:t>6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hevrolet Lacetti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асильев Максим Викторович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редставительст-ва Воронежской области при федеральных органах государственной власти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86 73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1,0</w:t>
            </w:r>
          </w:p>
          <w:p>
            <w:pPr>
              <w:pStyle w:val="Normal"/>
              <w:jc w:val="both"/>
              <w:rPr/>
            </w:pPr>
            <w:r>
              <w:rPr/>
              <w:t>12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ершинин Андр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екретариата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08 111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4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иномес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иномест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,7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18,2</w:t>
            </w:r>
          </w:p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jc w:val="both"/>
              <w:rPr/>
            </w:pPr>
            <w:r>
              <w:rPr/>
              <w:t>Автоприцеп:МЗСА 8177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лия Олег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контроля экономического и производственно-го блок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 14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4 доля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 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9</w:t>
            </w:r>
          </w:p>
          <w:p>
            <w:pPr>
              <w:pStyle w:val="Normal"/>
              <w:jc w:val="both"/>
              <w:rPr/>
            </w:pPr>
            <w:r>
              <w:rPr/>
              <w:t>5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ро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Юр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по развитию предпринимательства и потребительского рынка Воронежской области – начальник контрольно-аналитическ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 051,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(квартир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  <w:t>41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 707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дка «Прогресс 4» с мотором </w:t>
            </w:r>
            <w:r>
              <w:rPr>
                <w:lang w:val="en-US"/>
              </w:rPr>
              <w:t>Yamaha</w:t>
            </w:r>
            <w:r>
              <w:rPr/>
              <w:t xml:space="preserve"> 3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лкина Татьян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равового управления правительства Воронежской области – начальник отдела законопроектных рабо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71 468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нцелевич Елена Иван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образования, науки и молодеж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16 007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230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ni Cooper Countryma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54</w:t>
            </w:r>
            <w:r>
              <w:rPr>
                <w:lang w:val="en-US"/>
              </w:rPr>
              <w:t> </w:t>
            </w:r>
            <w:r>
              <w:rPr/>
              <w:t>009,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456,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дышева Галина Фёд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департамента труда и социального развит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 61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3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зь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Александ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аппарата губернатора и правительства Воронежской области – руководитель организационного управления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5 64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3</w:t>
            </w:r>
          </w:p>
          <w:p>
            <w:pPr>
              <w:pStyle w:val="Normal"/>
              <w:jc w:val="both"/>
              <w:rPr/>
            </w:pPr>
            <w:r>
              <w:rPr/>
              <w:t>66,26</w:t>
            </w:r>
          </w:p>
          <w:p>
            <w:pPr>
              <w:pStyle w:val="Normal"/>
              <w:jc w:val="both"/>
              <w:rPr/>
            </w:pPr>
            <w:r>
              <w:rPr/>
              <w:t>3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102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jc w:val="both"/>
              <w:rPr/>
            </w:pPr>
            <w:r>
              <w:rPr/>
              <w:t>Автоприцеп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ЭРЗ 81011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 28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отов Николай Владими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эконом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 002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ВАЗ 1117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 914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лованев Роман Георги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здравоохранен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 967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-1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ор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Серг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63 494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62</w:t>
            </w:r>
            <w:r>
              <w:rPr>
                <w:lang w:val="en-US"/>
              </w:rPr>
              <w:t> </w:t>
            </w:r>
            <w:r>
              <w:rPr/>
              <w:t>481,2</w:t>
            </w:r>
            <w:r>
              <w:rPr>
                <w:lang w:val="en-US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vo S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шко Александр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по развитию предпринимательства и потребительского рынка Воронежской области – начальник отдела развития инфраструкту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20 65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(1/5 </w:t>
            </w:r>
            <w:r>
              <w:rPr/>
              <w:t>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  <w:r>
              <w:rPr>
                <w:lang w:val="en-US"/>
              </w:rPr>
              <w:t> </w:t>
            </w:r>
            <w:r>
              <w:rPr/>
              <w:t>55</w:t>
            </w:r>
            <w:r>
              <w:rPr>
                <w:lang w:val="en-US"/>
              </w:rPr>
              <w:t>8</w:t>
            </w:r>
            <w:r>
              <w:rPr/>
              <w:t>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с подвалом</w:t>
            </w:r>
          </w:p>
          <w:p>
            <w:pPr>
              <w:pStyle w:val="Normal"/>
              <w:rPr/>
            </w:pPr>
            <w:r>
              <w:rPr/>
              <w:t>Гараж с подвал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угнивенко Сергей Никола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контроля социального блока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 002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 410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анилов Иван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труда и социального развит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82 97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ota Coro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 44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анилова Людмил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ент заместителя губернатора Воронежской области секретариата заместителя губернатора – руководителя аппарата губернатора и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 360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t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мченко Ирин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финансово-бюджетной политики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86 97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  <w:t>107,6</w:t>
            </w:r>
          </w:p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321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мьянова Наталья Александ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экономических исследований и проектов управления экспертной 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7,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2,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рган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социального блока 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</w:t>
            </w:r>
            <w:r>
              <w:rPr>
                <w:lang w:val="en-US"/>
              </w:rPr>
              <w:t> </w:t>
            </w:r>
            <w:r>
              <w:rPr/>
              <w:t>188,1</w:t>
            </w:r>
            <w:r>
              <w:rPr>
                <w:lang w:val="en-US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1118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 83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 Premie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митриев Вадим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экономического развит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37 694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,3</w:t>
            </w:r>
          </w:p>
          <w:p>
            <w:pPr>
              <w:pStyle w:val="Normal"/>
              <w:jc w:val="both"/>
              <w:rPr/>
            </w:pPr>
            <w:r>
              <w:rPr/>
              <w:t>117,9</w:t>
            </w:r>
          </w:p>
          <w:p>
            <w:pPr>
              <w:pStyle w:val="Normal"/>
              <w:jc w:val="both"/>
              <w:rPr/>
            </w:pPr>
            <w:r>
              <w:rPr/>
              <w:t>2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 Getz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55 684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>
          <w:trHeight w:val="36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убкова Оксана Викторовн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по взаимодействию со СМИ и административ-ной работе правительства области – начальник отдела протокола губернатор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 713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рмолова Раис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делами Воронежской области – главный бухгалтер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45 970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 928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5</w:t>
            </w:r>
          </w:p>
          <w:p>
            <w:pPr>
              <w:pStyle w:val="Normal"/>
              <w:jc w:val="both"/>
              <w:rPr/>
            </w:pPr>
            <w:r>
              <w:rPr/>
              <w:t>76,0</w:t>
            </w:r>
          </w:p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Жданова Ольга Валер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контроля в сфере размещения заказов и исполнения правовых актов 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 170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71 533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Жегульский Андрей Никола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организационного управления правительства Воронежской области – начальник отдела организационного обеспечения деятельности губернатора и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 943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 543,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ин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ис Юрь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по взаимодействию с административными и военными органами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31 374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,0</w:t>
            </w:r>
          </w:p>
          <w:p>
            <w:pPr>
              <w:pStyle w:val="Normal"/>
              <w:jc w:val="both"/>
              <w:rPr/>
            </w:pPr>
            <w:r>
              <w:rPr/>
              <w:t>92,4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9 477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ванов Владимир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социально-политических исследований и проектов управления экспертной и контрольной работы правительства Воронеж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 927,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ванов Илья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 735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35 598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ванова Анна Александ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 636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4</w:t>
            </w:r>
          </w:p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алков</w:t>
            </w:r>
          </w:p>
          <w:p>
            <w:pPr>
              <w:pStyle w:val="Normal"/>
              <w:jc w:val="both"/>
              <w:rPr/>
            </w:pPr>
            <w:r>
              <w:rPr/>
              <w:t>Андрей Алек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аграр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2 294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1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9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290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са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ман </w:t>
            </w:r>
          </w:p>
          <w:p>
            <w:pPr>
              <w:pStyle w:val="Normal"/>
              <w:jc w:val="both"/>
              <w:rPr/>
            </w:pPr>
            <w:r>
              <w:rPr/>
              <w:t>Вале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делам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42 196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ГАЗ 3110 «Волг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абанова Анн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труда и социального развития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 224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-ного строитель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6</w:t>
            </w:r>
          </w:p>
          <w:p>
            <w:pPr>
              <w:pStyle w:val="Normal"/>
              <w:jc w:val="both"/>
              <w:rPr/>
            </w:pPr>
            <w:r>
              <w:rPr/>
              <w:t>2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 174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,9</w:t>
            </w:r>
          </w:p>
          <w:p>
            <w:pPr>
              <w:pStyle w:val="Normal"/>
              <w:jc w:val="both"/>
              <w:rPr/>
            </w:pPr>
            <w:r>
              <w:rPr/>
              <w:t>2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  <w:br/>
              <w:t>ВАЗ - 210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лашников Виктор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билизационно-го управления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7 743,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, 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 xml:space="preserve"> Lexus</w:t>
            </w:r>
            <w:r>
              <w:rPr/>
              <w:t xml:space="preserve">  </w:t>
            </w:r>
            <w:r>
              <w:rPr>
                <w:lang w:val="en-US"/>
              </w:rPr>
              <w:t>RX 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алмыкова Оксана Сергеевна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социально-полит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 630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9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Hyundai i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 246 849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4/9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ymbo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мынин Игорь Викт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контроля экономического и производствен-ного блок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 256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То</w:t>
            </w:r>
            <w:r>
              <w:rPr>
                <w:lang w:val="en-US"/>
              </w:rPr>
              <w:t>yota Coro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 435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нищев Сергей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государственной службы и кадров правительства Воронежской области – начальник отдела кад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4 874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703 (совместный с супруго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 265,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703 (совместный с супруго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ар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Станислав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контроля экономического и производствен-ного блок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 837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 17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hevrolet</w:t>
            </w:r>
            <w:r>
              <w:rPr/>
              <w:t xml:space="preserve"> А</w:t>
            </w:r>
            <w:r>
              <w:rPr>
                <w:lang w:val="en-US"/>
              </w:rPr>
              <w:t>ve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рташов Валерий Георги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авового управления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08 437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Е-240;</w:t>
            </w:r>
          </w:p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lang w:val="en-US"/>
              </w:rPr>
              <w:t>oyota Land Cruiser Prad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я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  <w:p>
            <w:pPr>
              <w:pStyle w:val="Normal"/>
              <w:jc w:val="both"/>
              <w:rPr/>
            </w:pPr>
            <w:r>
              <w:rPr/>
              <w:t>7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0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 854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вас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департамента аграр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66 265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иреченков Геннадий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образования, науки и молодеж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4 28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607 6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1</w:t>
            </w:r>
          </w:p>
          <w:p>
            <w:pPr>
              <w:pStyle w:val="Normal"/>
              <w:jc w:val="both"/>
              <w:rPr/>
            </w:pPr>
            <w:r>
              <w:rPr/>
              <w:t>3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Х 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валева Ольга Викто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контроля социального блока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 443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,3</w:t>
            </w:r>
          </w:p>
          <w:p>
            <w:pPr>
              <w:pStyle w:val="Normal"/>
              <w:jc w:val="both"/>
              <w:rPr/>
            </w:pPr>
            <w:r>
              <w:rPr/>
              <w:t>40,7</w:t>
            </w:r>
          </w:p>
          <w:p>
            <w:pPr>
              <w:pStyle w:val="Normal"/>
              <w:jc w:val="both"/>
              <w:rPr/>
            </w:pPr>
            <w:r>
              <w:rPr/>
              <w:t>5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 16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1183 «Калина»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 Лодка надувная с мотор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3</w:t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ьцова Галина Иван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первого заместителя председателя правительства Воронежской области секретариата первого заместителя председателя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 407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,6</w:t>
            </w:r>
          </w:p>
          <w:p>
            <w:pPr>
              <w:pStyle w:val="Normal"/>
              <w:jc w:val="both"/>
              <w:rPr/>
            </w:pPr>
            <w:r>
              <w:rPr/>
              <w:t>40,7</w:t>
            </w:r>
          </w:p>
          <w:p>
            <w:pPr>
              <w:pStyle w:val="Normal"/>
              <w:jc w:val="both"/>
              <w:rPr/>
            </w:pPr>
            <w:r>
              <w:rPr/>
              <w:t>32,7</w:t>
            </w:r>
          </w:p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 001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</w:t>
            </w:r>
          </w:p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:</w:t>
            </w:r>
          </w:p>
          <w:p>
            <w:pPr>
              <w:pStyle w:val="Normal"/>
              <w:jc w:val="both"/>
              <w:rPr/>
            </w:pPr>
            <w:r>
              <w:rPr/>
              <w:t>ОДАЗ-97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пытина Елена Игор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оветник отдела контроля социального блока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 667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пытина Людмила Иван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оветник отдела контроля экономического и производствен-ного блок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 77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 72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72,</w:t>
            </w:r>
            <w:r>
              <w:rPr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реневская Светлана Николаевн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государственной службы и кадров правительства Воронежской области – начальник отдела государственной службы и подготовки кадр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3 385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робкин Денис Александ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экспертной и контрольной работы правительства Воронежской области – начальник отдела контроля в сфере размещения заказов и исполнения правовых акт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 4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знецов Валерий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губернатора Воронежской области секретариата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4 746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2</w:t>
            </w:r>
          </w:p>
          <w:p>
            <w:pPr>
              <w:pStyle w:val="Normal"/>
              <w:jc w:val="both"/>
              <w:rPr/>
            </w:pPr>
            <w:r>
              <w:rPr/>
              <w:t>129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 166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2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леш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Анатол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социально-полит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 881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55 842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оветник отдела контроля социального блока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3 212,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</w:t>
            </w:r>
          </w:p>
          <w:p>
            <w:pPr>
              <w:pStyle w:val="Normal"/>
              <w:jc w:val="both"/>
              <w:rPr/>
            </w:pPr>
            <w:r>
              <w:rPr/>
              <w:t>68,6</w:t>
            </w:r>
          </w:p>
          <w:p>
            <w:pPr>
              <w:pStyle w:val="Normal"/>
              <w:jc w:val="both"/>
              <w:rPr/>
            </w:pPr>
            <w:r>
              <w:rPr/>
              <w:t>60,2</w:t>
            </w:r>
          </w:p>
          <w:p>
            <w:pPr>
              <w:pStyle w:val="Normal"/>
              <w:jc w:val="both"/>
              <w:rPr/>
            </w:pPr>
            <w:r>
              <w:rPr/>
              <w:t>41,7</w:t>
            </w:r>
          </w:p>
          <w:p>
            <w:pPr>
              <w:pStyle w:val="Normal"/>
              <w:jc w:val="both"/>
              <w:rPr/>
            </w:pPr>
            <w:r>
              <w:rPr/>
              <w:t>70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10 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мещение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3,8</w:t>
            </w:r>
          </w:p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мицкий Игорь Борис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экономического развит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3 122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6</w:t>
            </w:r>
          </w:p>
          <w:p>
            <w:pPr>
              <w:pStyle w:val="Normal"/>
              <w:jc w:val="both"/>
              <w:rPr/>
            </w:pPr>
            <w:r>
              <w:rPr/>
              <w:t>6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 142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 Focus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4,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ахов Олег Геннадь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аграрной политики Воронежской области – начальник отдела развития животноводств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3 524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ВАЗ 2106; ВАЗ 2115 (совместная собственность с супруго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5 (совместная собственность с супруго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саневич Петр Евген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по взаимодействию со СМИ и административ-ной работе правительства Воронежской области – начальник отдела массовых коммуник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44 947,03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ГАЗ 31105</w:t>
            </w:r>
          </w:p>
          <w:p>
            <w:pPr>
              <w:pStyle w:val="Normal"/>
              <w:jc w:val="both"/>
              <w:rPr/>
            </w:pPr>
            <w:r>
              <w:rPr/>
              <w:t>«Волг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япин Иван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аграрной политики Воронежской области – начальник отдела переработки и реализации сельхозпродук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48 000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,0</w:t>
            </w:r>
          </w:p>
          <w:p>
            <w:pPr>
              <w:pStyle w:val="Normal"/>
              <w:jc w:val="both"/>
              <w:rPr/>
            </w:pPr>
            <w:r>
              <w:rPr/>
              <w:t>51,5</w:t>
            </w:r>
          </w:p>
          <w:p>
            <w:pPr>
              <w:pStyle w:val="Normal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каров Николай Федо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по взаимодействию с административ-ными и военными органами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48 041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6,0</w:t>
            </w:r>
          </w:p>
          <w:p>
            <w:pPr>
              <w:pStyle w:val="Normal"/>
              <w:jc w:val="both"/>
              <w:rPr/>
            </w:pPr>
            <w:r>
              <w:rPr/>
              <w:t>75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– А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ли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Павл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контроля в сфере размещения заказов и исполнения правовых актов 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 212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 с подвал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,1</w:t>
            </w:r>
          </w:p>
          <w:p>
            <w:pPr>
              <w:pStyle w:val="Normal"/>
              <w:jc w:val="both"/>
              <w:rPr/>
            </w:pPr>
            <w:r>
              <w:rPr/>
              <w:t>64,5</w:t>
            </w:r>
          </w:p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– 210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льцев Михаил Иван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 департамента экономического развития Воронежской области – начальник отдела организационно-правовой, кадровой и информационной рабо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604 103,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0</w:t>
            </w:r>
          </w:p>
          <w:p>
            <w:pPr>
              <w:pStyle w:val="Normal"/>
              <w:jc w:val="both"/>
              <w:rPr/>
            </w:pPr>
            <w:r>
              <w:rPr/>
              <w:t>112,7</w:t>
            </w:r>
          </w:p>
          <w:p>
            <w:pPr>
              <w:pStyle w:val="Normal"/>
              <w:jc w:val="both"/>
              <w:rPr/>
            </w:pPr>
            <w:r>
              <w:rPr/>
              <w:t>47,3</w:t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 A6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люженко Владимир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мобилизационно-го управления правительства Воронежской области – начальник отдела мобилизацион-ной подготовки органов государственной власти и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 51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0</w:t>
            </w:r>
          </w:p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 95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ркина Виктория Викто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секретариата заместителя губернатора Воронежской области – первого заместителя председателя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 365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</w:t>
            </w:r>
            <w:r>
              <w:rPr>
                <w:lang w:val="en-US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рков Андрей Павл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69 016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-21053, </w:t>
            </w:r>
            <w:r>
              <w:rPr>
                <w:lang w:val="en-US"/>
              </w:rPr>
              <w:t>Volkswagen Touare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2 доля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 Swift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2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рченко Никола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губернатор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 042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1</w:t>
            </w:r>
          </w:p>
          <w:p>
            <w:pPr>
              <w:pStyle w:val="Normal"/>
              <w:jc w:val="both"/>
              <w:rPr/>
            </w:pPr>
            <w:r>
              <w:rPr/>
              <w:t>2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слов Дмитрий Никола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экономического и производствен-ного блок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 226,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,6</w:t>
            </w:r>
          </w:p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 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сютин Виктор Григо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губернатора Воронежской области секретариата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 10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oyota Land Cruis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 40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W</w:t>
            </w:r>
            <w:r>
              <w:rPr/>
              <w:t>-520</w:t>
            </w:r>
            <w:r>
              <w:rPr>
                <w:lang w:val="en-US"/>
              </w:rPr>
              <w:t>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сько Виктор Викт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аппарата губернатора и правительства Воронежской области – руководитель управления государственной службы и кадров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27 165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с подвалом (совмест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 331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с подвалом (совмест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00,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хиня Павел Валерь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внутренней политики правительства Воронежской области – начальник отдела по координации деятельности органов государственной власти и местного самоуправ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 756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1</w:t>
            </w:r>
          </w:p>
          <w:p>
            <w:pPr>
              <w:pStyle w:val="Normal"/>
              <w:jc w:val="both"/>
              <w:rPr/>
            </w:pPr>
            <w:r>
              <w:rPr/>
              <w:t>5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З 31029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 685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alant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емьянин Леонид Владими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здравоохранения Воронежской области – начальник отдела организации лекарственного обеспечения и фармацевтичес-кой 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29 761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Ford Focus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илюкова Елена Леонид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-политических исследований и проектов управления экспертной и контрольной работы правительства </w:t>
            </w:r>
          </w:p>
          <w:p>
            <w:pPr>
              <w:pStyle w:val="Normal"/>
              <w:rPr/>
            </w:pPr>
            <w:r>
              <w:rPr/>
              <w:t xml:space="preserve">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 36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(жилой д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05</w:t>
            </w:r>
          </w:p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рошников Юри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8 663,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чный дом </w:t>
            </w:r>
          </w:p>
          <w:p>
            <w:pPr>
              <w:pStyle w:val="Normal"/>
              <w:jc w:val="both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 67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ный дом </w:t>
            </w:r>
          </w:p>
          <w:p>
            <w:pPr>
              <w:pStyle w:val="Normal"/>
              <w:jc w:val="both"/>
              <w:rPr/>
            </w:pPr>
            <w:r>
              <w:rPr/>
              <w:t>(общ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5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итрофанов Олег Станислав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губернатора Воронежской области секретариата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 17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alo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 86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овшина Марина Станислав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руководителя департамента образования, науки и молодежной политики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87 51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70 000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ромцева Елена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руководителя департамента финансово-бюджетной политики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82 464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16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3,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,7</w:t>
            </w:r>
          </w:p>
          <w:p>
            <w:pPr>
              <w:pStyle w:val="Normal"/>
              <w:jc w:val="both"/>
              <w:rPr/>
            </w:pPr>
            <w:r>
              <w:rPr/>
              <w:t>1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 192,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anqer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одка «</w:t>
            </w:r>
            <w:r>
              <w:rPr>
                <w:lang w:val="en-US"/>
              </w:rPr>
              <w:t>Patriot</w:t>
            </w:r>
            <w:r>
              <w:rPr/>
              <w:t>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6,7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хамеджан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инат Махмут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74 085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овы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 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заренко Елена Васил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финансово-бюджет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791 575,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jc w:val="both"/>
              <w:rPr/>
            </w:pPr>
            <w:r>
              <w:rPr/>
              <w:t>5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зарьева Ирина Марк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секретариата первого заместителя председателя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 300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 33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 xml:space="preserve">Toyota Sprinter Marino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Сын</w:t>
              <w:tab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Сын</w:t>
              <w:tab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Неклюдова Ольга Дмитри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контроля в сфере размещения заказов и исполнения правовых акт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4 988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  <w:p>
            <w:pPr>
              <w:pStyle w:val="Normal"/>
              <w:jc w:val="both"/>
              <w:rPr/>
            </w:pPr>
            <w:r>
              <w:rPr/>
              <w:t>4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 1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дка Кайман надувная с мотором </w:t>
            </w:r>
            <w:r>
              <w:rPr>
                <w:lang w:val="en-US"/>
              </w:rPr>
              <w:t>Suzuki</w:t>
            </w:r>
            <w:r>
              <w:rPr/>
              <w:t xml:space="preserve"> 15л.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Сын</w:t>
              <w:tab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Сын</w:t>
              <w:tab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Некрестова Елена Серг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по взаимодействию со СМИ и административной работе правительства Воронежской области – начальник отдела социальных технологий </w:t>
            </w:r>
          </w:p>
          <w:p>
            <w:pPr>
              <w:pStyle w:val="Normal"/>
              <w:rPr/>
            </w:pPr>
            <w:r>
              <w:rPr/>
              <w:t>(с 19.04.201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6 426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Нестеров Андрей Иван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троля в сфере размещения заказов и исполнения правовых а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 359,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6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 06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Новицкая Екатерина Вале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труда и социального развит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 843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 860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Новичихин Дмитрий Георги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контроля социального блока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1 26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Образцова Елена Евген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здравоохранения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75 307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Нежилое встроенное помещ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3,1</w:t>
            </w:r>
          </w:p>
          <w:p>
            <w:pPr>
              <w:pStyle w:val="Normal"/>
              <w:jc w:val="both"/>
              <w:rPr/>
            </w:pPr>
            <w:r>
              <w:rPr/>
              <w:t>45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 325x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474 410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Нежилое встроенн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Нежилое встроенн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6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0,5</w:t>
            </w:r>
          </w:p>
          <w:p>
            <w:pPr>
              <w:pStyle w:val="Normal"/>
              <w:jc w:val="both"/>
              <w:rPr/>
            </w:pPr>
            <w:r>
              <w:rPr/>
              <w:t>2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9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3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4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350</w:t>
            </w:r>
            <w:r>
              <w:rPr>
                <w:lang w:val="en-US"/>
              </w:rPr>
              <w:t>cd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анкратов Владимир Василь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по развитию муниципальных образований Воронежской области – начальник отдела взаимодействия с муниципальными образования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86 70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Дачны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ов Александр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управления внутренней политики правительства Воронежской области – начальник отдела по работе с обращениями граждан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 5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 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3</w:t>
            </w:r>
          </w:p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пова Ирин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по правам ребенка при губернаторе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17 727,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3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Hyundai Getz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64 424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оторова Ольга Серг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18 15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ачный дом</w:t>
            </w:r>
          </w:p>
          <w:p>
            <w:pPr>
              <w:pStyle w:val="Normal"/>
              <w:jc w:val="both"/>
              <w:rPr/>
            </w:pPr>
            <w:r>
              <w:rPr/>
              <w:t>Гараж с подвал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,8</w:t>
            </w:r>
          </w:p>
          <w:p>
            <w:pPr>
              <w:pStyle w:val="Normal"/>
              <w:jc w:val="both"/>
              <w:rPr/>
            </w:pPr>
            <w:r>
              <w:rPr/>
              <w:t>49,4</w:t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 910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Nissan  Premiera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</w:t>
            </w:r>
            <w:r>
              <w:rPr/>
              <w:t>а</w:t>
            </w:r>
            <w:r>
              <w:rPr>
                <w:lang w:val="en-US"/>
              </w:rPr>
              <w:t>ng Yong Rexton 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опенко Борис Леонид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троля экономического и производствен-ного блок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 032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Рыбачий домик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</w:t>
            </w:r>
          </w:p>
          <w:p>
            <w:pPr>
              <w:pStyle w:val="Normal"/>
              <w:jc w:val="both"/>
              <w:rPr/>
            </w:pPr>
            <w:r>
              <w:rPr/>
              <w:t>5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W X5</w:t>
            </w:r>
            <w:r>
              <w:rPr/>
              <w:t>, 3.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both"/>
              <w:rPr/>
            </w:pPr>
            <w:r>
              <w:rPr/>
              <w:t>Лодка весель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оротнев Алексей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департамента здравоохранения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 30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6,8</w:t>
            </w:r>
          </w:p>
          <w:p>
            <w:pPr>
              <w:pStyle w:val="Normal"/>
              <w:jc w:val="both"/>
              <w:rPr/>
            </w:pPr>
            <w:r>
              <w:rPr/>
              <w:t>8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</w:t>
            </w:r>
            <w:r>
              <w:rPr>
                <w:lang w:val="en-US"/>
              </w:rPr>
              <w:t>X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9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6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гоняева Нина Васил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финансово-бюджет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06 533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7/25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водствен-ное здание </w:t>
            </w:r>
          </w:p>
          <w:p>
            <w:pPr>
              <w:pStyle w:val="Normal"/>
              <w:jc w:val="both"/>
              <w:rPr/>
            </w:pPr>
            <w:r>
              <w:rPr/>
              <w:t>(7/25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,9</w:t>
            </w:r>
          </w:p>
          <w:p>
            <w:pPr>
              <w:pStyle w:val="Normal"/>
              <w:jc w:val="both"/>
              <w:rPr/>
            </w:pPr>
            <w:r>
              <w:rPr/>
              <w:t>83,6</w:t>
            </w:r>
          </w:p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 58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То</w:t>
            </w:r>
            <w:r>
              <w:rPr>
                <w:lang w:val="en-US"/>
              </w:rPr>
              <w:t>yota Coro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кова Марина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архитектуры и строительной политики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45 963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ый строительством жилой дом</w:t>
            </w:r>
          </w:p>
          <w:p>
            <w:pPr>
              <w:pStyle w:val="Normal"/>
              <w:jc w:val="both"/>
              <w:rPr/>
            </w:pPr>
            <w:r>
              <w:rPr/>
              <w:t>Незавершенный строительством 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2,8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 21213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мановский Александр Андр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й консультант отдела социально-полит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04 890,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Рудова Татьян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Главный консультант отдела контроля в сфере размещения заказов и исполнения правовых актов 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88 145,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ны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,3</w:t>
            </w:r>
          </w:p>
          <w:p>
            <w:pPr>
              <w:pStyle w:val="Normal"/>
              <w:jc w:val="both"/>
              <w:rPr/>
            </w:pPr>
            <w:r>
              <w:rPr/>
              <w:t>85,3</w:t>
            </w:r>
          </w:p>
          <w:p>
            <w:pPr>
              <w:pStyle w:val="Normal"/>
              <w:jc w:val="both"/>
              <w:rPr/>
            </w:pPr>
            <w:r>
              <w:rPr/>
              <w:t>6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101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АЗ 225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язанцев Андрей Александ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о-полит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 076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елютин Валентин Иван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аместитель руководителя аппарата губернатора и правительства Воронежской области – руководитель управления по работе с обращениями граждан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 296 976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 958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ергеева Лилия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оветник отдела контроля в сфере размещения заказов и исполнения правовых акт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 131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ергеева Светла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ячеслав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еферент заместителя губернатора Воронежской области секретариата заместителя губернатора Воронежской области – первого заместителя председателя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 232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3/4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</w:t>
            </w:r>
            <w:r>
              <w:rPr>
                <w:lang w:val="en-US"/>
              </w:rPr>
              <w:t> </w:t>
            </w:r>
            <w:r>
              <w:rPr/>
              <w:t>384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киба Галина Алекс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правового управления правительства Воронежской области – начальник отдела правовой экспертизы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19 075,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мирнова</w:t>
            </w:r>
          </w:p>
          <w:p>
            <w:pPr>
              <w:pStyle w:val="Normal"/>
              <w:jc w:val="both"/>
              <w:rPr/>
            </w:pPr>
            <w:r>
              <w:rPr/>
              <w:t>Римм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сультант отдела контроля в сфере размещения заказов и исполнения правовых а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 54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Гараж с подвал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3</w:t>
            </w:r>
          </w:p>
          <w:p>
            <w:pPr>
              <w:pStyle w:val="Normal"/>
              <w:jc w:val="both"/>
              <w:rPr/>
            </w:pPr>
            <w:r>
              <w:rPr/>
              <w:t>5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колов Алексей Серафим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аместитель руководителя департамента связи и массовых коммуникаций Воронежской области – начальник отдела развития информационных ресурсов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2 74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baru Outback</w:t>
            </w:r>
          </w:p>
          <w:p>
            <w:pPr>
              <w:pStyle w:val="Normal"/>
              <w:jc w:val="both"/>
              <w:rPr/>
            </w:pPr>
            <w:r>
              <w:rPr/>
              <w:t>Автоприцеп: ВАР3 М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колов Сергей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21 583,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</w:t>
            </w:r>
            <w:r>
              <w:rPr>
                <w:lang w:val="en-US"/>
              </w:rPr>
              <w:t xml:space="preserve"> </w:t>
            </w: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Mondeo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колова Оксана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правления по взаимодействию со СМИ и административ-ной работе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45 388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епанов Дмитрий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оветник отдела контроля в сфере размещения заказов и исполнения правовых акт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 557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 187,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хачева Эмилия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культуры Воронежской области – начальник отдела профессиональ-ного искусства и художественного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9 265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6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troen C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 73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су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Александ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ник отдела экономических исследований и проект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 154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4</w:t>
            </w:r>
          </w:p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9 доля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окарев Вадим Владими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эконом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 490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 100,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лстых Павел Пав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делам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92 210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6,9</w:t>
            </w:r>
          </w:p>
          <w:p>
            <w:pPr>
              <w:pStyle w:val="Normal"/>
              <w:jc w:val="both"/>
              <w:rPr/>
            </w:pPr>
            <w:r>
              <w:rPr/>
              <w:t>5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oyota Land Cruis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96 553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,2</w:t>
            </w:r>
          </w:p>
          <w:p>
            <w:pPr>
              <w:pStyle w:val="Normal"/>
              <w:jc w:val="both"/>
              <w:rPr/>
            </w:pPr>
            <w:r>
              <w:rPr/>
              <w:t>22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Lex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X</w:t>
            </w:r>
            <w:r>
              <w:rPr>
                <w:color w:val="000000"/>
              </w:rPr>
              <w:t xml:space="preserve"> 35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mr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уркина Наталья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губернатора Воронежской области секретариата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 718,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,9</w:t>
            </w:r>
          </w:p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lang w:val="en-US"/>
              </w:rPr>
              <w:t>oyota Coro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04</w:t>
            </w:r>
            <w:r>
              <w:rPr>
                <w:lang w:val="en-US"/>
              </w:rPr>
              <w:t> </w:t>
            </w:r>
            <w:r>
              <w:rPr/>
              <w:t>366,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9</w:t>
            </w:r>
          </w:p>
          <w:p>
            <w:pPr>
              <w:pStyle w:val="Normal"/>
              <w:jc w:val="both"/>
              <w:rPr/>
            </w:pPr>
            <w:r>
              <w:rPr/>
              <w:t>82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аддеева Елена Алекс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редставительст-ва Воронежской области при федеральных органах государственной власти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83 271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79 944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Colorad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миных Евгения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онсультант отдела контроля в сфере размещения заказов и исполнения правовых актов управления экспертной и контрольной работы правительства Воронежской обла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 152,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8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9</w:t>
            </w:r>
          </w:p>
          <w:p>
            <w:pPr>
              <w:pStyle w:val="Normal"/>
              <w:jc w:val="both"/>
              <w:rPr/>
            </w:pPr>
            <w:r>
              <w:rPr/>
              <w:t>72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ВАЗ 21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 98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ролов Николай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связи и массовых коммуникаций Воронежской области – начальник отдела развития инфраструктуры электронного правитель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94 24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 709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Холод Александр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циально-полит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 186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792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ыганкова Евгения Алексе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отдела экономических исследований и проект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 912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ерваков Андрей Александ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 по взаимодействию со СМИ и административ-ной работе правительства Воронежской области – начальник отдела социальных технологий</w:t>
            </w:r>
          </w:p>
          <w:p>
            <w:pPr>
              <w:pStyle w:val="Normal"/>
              <w:rPr/>
            </w:pPr>
            <w:r>
              <w:rPr/>
              <w:t>(до 18.04.201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 561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9</w:t>
            </w:r>
          </w:p>
          <w:p>
            <w:pPr>
              <w:pStyle w:val="Normal"/>
              <w:jc w:val="both"/>
              <w:rPr/>
            </w:pPr>
            <w:r>
              <w:rPr/>
              <w:t>4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1 087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Nissan Qashqai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бисов Алексей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департамента финансово-бюджетной политики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6 487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 503,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Шабалатов Виталий Алекс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убернатор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1 714,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  <w:p>
            <w:pPr>
              <w:pStyle w:val="Normal"/>
              <w:rPr/>
            </w:pPr>
            <w:r>
              <w:rPr/>
              <w:t>Асфальтовое покрытие (совместная собственность)</w:t>
            </w:r>
          </w:p>
          <w:p>
            <w:pPr>
              <w:pStyle w:val="Normal"/>
              <w:rPr/>
            </w:pPr>
            <w:r>
              <w:rPr/>
              <w:t>Асфальтовое покрытие (совместная собственнос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7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14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48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 </w:t>
            </w:r>
            <w:r>
              <w:rPr>
                <w:sz w:val="22"/>
                <w:szCs w:val="22"/>
              </w:rPr>
              <w:t>(совместная собственность)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Е-300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6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Defender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прицепы к легковым автомобилям </w:t>
            </w:r>
            <w:r>
              <w:rPr>
                <w:sz w:val="22"/>
                <w:szCs w:val="22"/>
              </w:rPr>
              <w:t>(совместная собственность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О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4</w:t>
            </w:r>
          </w:p>
          <w:p>
            <w:pPr>
              <w:pStyle w:val="Normal"/>
              <w:jc w:val="both"/>
              <w:rPr/>
            </w:pPr>
            <w:r>
              <w:rPr/>
              <w:t>24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941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4</w:t>
            </w:r>
          </w:p>
          <w:p>
            <w:pPr>
              <w:pStyle w:val="Normal"/>
              <w:jc w:val="both"/>
              <w:rPr/>
            </w:pPr>
            <w:r>
              <w:rPr/>
              <w:t>24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Шалк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ина Юр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оветник отдела контроля экономического и производствен-ного блоков управления экспертной и контрольной работы правительств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 33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0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олохов Анатолий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редставитель-ства Воронежской области при федеральных органах государственной власти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8 83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ГАЗ – 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Щипелев Николай Семен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департамента промышленности и транспорта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66 099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4 доля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0,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 848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8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ia Pican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Щукин Герман Владиле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департамента промышленности и транспорта Воронежской области – начальник отдела транспортной инфраструктуры и логистик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5 403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3/8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Рыбачий доми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0</w:t>
            </w:r>
          </w:p>
          <w:p>
            <w:pPr>
              <w:pStyle w:val="Normal"/>
              <w:jc w:val="both"/>
              <w:rPr/>
            </w:pPr>
            <w:r>
              <w:rPr/>
              <w:t>19,3</w:t>
            </w:r>
          </w:p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321074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40 </w:t>
            </w:r>
            <w:r>
              <w:rPr>
                <w:lang w:val="en-US"/>
              </w:rPr>
              <w:t>Kalin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4</w:t>
            </w:r>
            <w:r>
              <w:rPr>
                <w:lang w:val="en-US"/>
              </w:rPr>
              <w:t> </w:t>
            </w:r>
            <w:r>
              <w:rPr/>
              <w:t>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3/8 дол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Юсупов Сергей Валенти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руководителя департамента имущественных и земельных отношений Воронежской обла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38 22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Pil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34 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без права регистрации на земельным участк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9</w:t>
            </w:r>
          </w:p>
          <w:p>
            <w:pPr>
              <w:pStyle w:val="Normal"/>
              <w:jc w:val="both"/>
              <w:rPr/>
            </w:pPr>
            <w:r>
              <w:rPr/>
              <w:t>53,9</w:t>
            </w:r>
          </w:p>
          <w:p>
            <w:pPr>
              <w:pStyle w:val="Normal"/>
              <w:jc w:val="both"/>
              <w:rPr/>
            </w:pPr>
            <w:r>
              <w:rPr/>
              <w:t>11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ktereschenko</cp:lastModifiedBy>
  <cp:lastPrinted>2012-05-02T11:19:00Z</cp:lastPrinted>
  <dcterms:modified xsi:type="dcterms:W3CDTF">2012-05-10T07:56:00Z</dcterms:modified>
  <cp:revision>102</cp:revision>
  <dc:subject>Бланки администрации Воронежской области</dc:subject>
  <dc:title>Образцы бланков</dc:title>
</cp:coreProperties>
</file>