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связи и массовых коммуникаций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272"/>
        <w:gridCol w:w="1273"/>
        <w:gridCol w:w="1840"/>
        <w:gridCol w:w="1149"/>
        <w:gridCol w:w="1254"/>
        <w:gridCol w:w="1536"/>
        <w:gridCol w:w="2145"/>
        <w:gridCol w:w="1806"/>
        <w:gridCol w:w="1307"/>
      </w:tblGrid>
      <w:tr>
        <w:trPr>
          <w:tblHeader w:val="true"/>
          <w:trHeight w:val="1725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лжност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1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(руб.)</w:t>
            </w:r>
          </w:p>
        </w:tc>
        <w:tc>
          <w:tcPr>
            <w:tcW w:w="5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5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883" w:hRule="exact"/>
        </w:trPr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едвижимост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(кв.м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ран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редств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движимост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сположе</w:t>
              <w:softHyphen/>
              <w:t>ния</w:t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развития инфраструктуры электронного правительства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ирин Денис Борисо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30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 инд. жилищ. строительство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936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 Олег Валери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637,85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17,6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/3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2/3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оковский Алексей Анатоль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06,38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896,3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регубов Владимир Никола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04,45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инников Александр Ивано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дущий консультан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743,85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ебедев Валентин Дмитри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46,31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азвития информационных ресурсов области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Бельчинский Олег Владиславо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35,1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Лано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14,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ын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ласова Анжелика Валерие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3,86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20,3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яполов Михаил Павло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04,39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пицына Светлана Василье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14,56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67,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Юдина Елена Валериано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247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азвития межведомственного взаимодействия по оказанию государственных услуг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овешникова Елена Вячеславовн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9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ом садовый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утинцев Роман Никола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286,8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 инд. жилищ. строительство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комнаты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Туленко Елена Борисо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89,3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я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ПЕЖО 308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у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83,5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28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50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енин Евгений Серге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11,63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97,3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ын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Яковлева Анна Игоре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68,68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уж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35,1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развития электронных государственных услуг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яполов Константин Яковле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48,0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85,6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ын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тепанищев Валерий Анатоль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55,57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753.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утарев Сергей Михайло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54,87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15,5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шкова Евгения Александро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ветник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33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II с20161103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 (универсал)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жилой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36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 (универсал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жилой (часть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информационной безопасности и технической защиты информации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тапенко Григорий Александро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53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Железняк Владимир Петро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оветни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37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ялых Сергей Арие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3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ч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130 «Приора»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0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развития систем связи и телекоммуникаций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досекин Дмитрий Александрови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224,8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2,9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нской Владимир Владимиро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46,8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цетти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Дочь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ы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одионов Сергей Валерье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28,7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78,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Карпунин Александр Петрович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7,8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бюджетного планирования и бухгалтерского учета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лодуха Татьяна Борисовн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184,2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161,7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ергунова Светлана Альберто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16,74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Супруг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85,9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онина Елена Сергеевна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консультан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36,06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1:00Z</dcterms:created>
  <dc:creator>ayakovleva</dc:creator>
  <dc:description/>
  <cp:keywords/>
  <dc:language>en-US</dc:language>
  <cp:lastModifiedBy>ayakovleva</cp:lastModifiedBy>
  <dcterms:modified xsi:type="dcterms:W3CDTF">2012-05-03T07:22:00Z</dcterms:modified>
  <cp:revision>5</cp:revision>
  <dc:subject/>
  <dc:title/>
</cp:coreProperties>
</file>