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государственных гражданских служащих управления физической культуры и спорта Воронежской области, а также их супругов и несовершеннолетних детей за период с 1 января 2011 года по 31 декабря 2011 года, размещаемые на официальном сайте управления физической культуры и спорта Воронежской области в соответствии с законом Воронежской области от 30.05.2005 № 29-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государственной гражданской службе Воронеж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2"/>
        <w:gridCol w:w="2238"/>
        <w:gridCol w:w="2457"/>
        <w:gridCol w:w="1715"/>
        <w:gridCol w:w="2087"/>
        <w:gridCol w:w="2087"/>
      </w:tblGrid>
      <w:tr>
        <w:trPr>
          <w:trHeight w:val="55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1 г. (руб.)</w:t>
            </w:r>
          </w:p>
        </w:tc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ий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 – начальник отдела развития массовой физической культуры и спорта высших дости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66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</w:tr>
      <w:tr>
        <w:trPr>
          <w:trHeight w:val="119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35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Миц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лендер</w:t>
            </w:r>
          </w:p>
        </w:tc>
      </w:tr>
      <w:tr>
        <w:trPr>
          <w:trHeight w:val="69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</w:tr>
      <w:tr>
        <w:trPr>
          <w:trHeight w:val="34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</w:tr>
      <w:tr>
        <w:trPr>
          <w:trHeight w:val="34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ич Л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-методической и правовой работы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43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, 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, 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6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  <w:tr>
        <w:trPr>
          <w:trHeight w:val="82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23,3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>
          <w:trHeight w:val="138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нова Н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-главный бухгалтер отдела экономического анализа, бухгалтерского учета и отчетности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696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>
          <w:trHeight w:val="138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</w:tr>
      <w:tr>
        <w:trPr>
          <w:trHeight w:val="119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кина М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яда отдела экономического анализа, бухгалтерского учета и отчетности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85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1340</w:t>
            </w:r>
          </w:p>
        </w:tc>
      </w:tr>
      <w:tr>
        <w:trPr>
          <w:trHeight w:val="119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21,2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в пользовании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</w:tr>
      <w:tr>
        <w:trPr>
          <w:trHeight w:val="119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</w:tr>
      <w:tr>
        <w:trPr>
          <w:trHeight w:val="131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акуров Михаил Виталь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консультант отдела развития массовой физической культуры и спорта высших дости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4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131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799,7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</w:tc>
      </w:tr>
      <w:tr>
        <w:trPr>
          <w:trHeight w:val="131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29:00Z</dcterms:created>
  <dc:creator>Irina K</dc:creator>
  <dc:description/>
  <dc:language>en-US</dc:language>
  <cp:lastModifiedBy>Yana</cp:lastModifiedBy>
  <cp:lastPrinted>2012-05-15T17:20:00Z</cp:lastPrinted>
  <dcterms:modified xsi:type="dcterms:W3CDTF">2012-11-15T06:29:00Z</dcterms:modified>
  <cp:revision>2</cp:revision>
  <dc:subject/>
  <dc:title/>
</cp:coreProperties>
</file>