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государственных гражданских служащих управления физической культуры и спорта Воронежской области, а также их супругов и несовершеннолетних детей за период с 1 января 2012 года по 31 декабря 2012 года, размещаемые на официальном сайте управления физической культуры и спорта Воронежской области в соответствии с законом Воронежской области от 30.05.2005 № 29-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государственной гражданской службе Воронеж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2"/>
        <w:gridCol w:w="2238"/>
        <w:gridCol w:w="2457"/>
        <w:gridCol w:w="1715"/>
        <w:gridCol w:w="2087"/>
        <w:gridCol w:w="2087"/>
      </w:tblGrid>
      <w:tr>
        <w:trPr>
          <w:trHeight w:val="55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ий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– начальник отдела развития массовой физической культуры и спорта высших дост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33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совместная собственность с супруг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3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3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ич Л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методической и правовой работы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88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, 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Тойота Аурис</w:t>
            </w:r>
          </w:p>
        </w:tc>
      </w:tr>
      <w:tr>
        <w:trPr>
          <w:trHeight w:val="82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75,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3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нова Н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-главный бухгалтер отдела экономического анализа, бухгалтерского учета и отчетности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718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38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ина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а отдела экономического анализа, бухгалтерского учета и отчетности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6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Лада 211340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0,2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          пользован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акуров Михаил Вита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развития массовой физической культуры и спорта высших дост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1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м Киа Ри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ССАНГ ЙОНГ КОРАНДО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75,0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 Зо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азвития массовой физической культуры и спорта высших достижен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в общей долевой собственност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2,7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4:00Z</dcterms:created>
  <dc:creator>Irina K</dc:creator>
  <dc:description/>
  <cp:keywords/>
  <dc:language>en-US</dc:language>
  <cp:lastModifiedBy>Irina K</cp:lastModifiedBy>
  <cp:lastPrinted>2013-05-07T10:27:00Z</cp:lastPrinted>
  <dcterms:modified xsi:type="dcterms:W3CDTF">2013-05-07T07:26:00Z</dcterms:modified>
  <cp:revision>3</cp:revision>
  <dc:subject/>
  <dc:title/>
</cp:coreProperties>
</file>