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хозяйственного отдела управления делами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5"/>
        <w:gridCol w:w="1924"/>
        <w:gridCol w:w="1988"/>
        <w:gridCol w:w="1336"/>
        <w:gridCol w:w="1658"/>
        <w:gridCol w:w="1656"/>
        <w:gridCol w:w="1667"/>
        <w:gridCol w:w="1661"/>
        <w:gridCol w:w="1658"/>
      </w:tblGrid>
      <w:tr>
        <w:trPr/>
        <w:tc>
          <w:tcPr>
            <w:tcW w:w="164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Ф.и.о.</w:t>
            </w:r>
          </w:p>
        </w:tc>
        <w:tc>
          <w:tcPr>
            <w:tcW w:w="19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Декларированный годовой доход за 2012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(руб.)</w:t>
            </w:r>
          </w:p>
        </w:tc>
        <w:tc>
          <w:tcPr>
            <w:tcW w:w="6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лощадь (кв.м.)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Страна расположен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Транспортные сред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лощадь (кв.м.)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Страна расположения</w:t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Заскалкин Ива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Василье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934785,48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Жилой дом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55,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Автомобиль «Хендай Акцепт» (совместная)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Квартира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78,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Дача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31,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Гараж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41,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Земельный участок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17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Земельный участок (долев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30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59714,52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Квартира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78,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Автомобиль «Хендай Акцепт» (совместная)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Дача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31,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Гараж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41,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Земельный участок (совместная)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17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работе с мировыми судьями управления делами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1924"/>
        <w:gridCol w:w="1662"/>
        <w:gridCol w:w="1632"/>
        <w:gridCol w:w="1652"/>
        <w:gridCol w:w="1750"/>
        <w:gridCol w:w="1663"/>
        <w:gridCol w:w="1633"/>
        <w:gridCol w:w="1652"/>
      </w:tblGrid>
      <w:tr>
        <w:trPr/>
        <w:tc>
          <w:tcPr>
            <w:tcW w:w="16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Ф.и.о.</w:t>
            </w:r>
          </w:p>
        </w:tc>
        <w:tc>
          <w:tcPr>
            <w:tcW w:w="19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Декларированный годовой доход за 2012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(руб.)</w:t>
            </w:r>
          </w:p>
        </w:tc>
        <w:tc>
          <w:tcPr>
            <w:tcW w:w="66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ид объектов недвижимост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лощадь (кв.м.)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Страна расположения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Транспортные средства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ид объектов недвижимости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лощадь (кв.м.)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Страна расположения</w:t>
            </w:r>
          </w:p>
        </w:tc>
      </w:tr>
      <w:tr>
        <w:trPr/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Симаков Александр Петрович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906597,9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4584,0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Автомобиль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  <w:lang w:val="en-US"/>
              </w:rPr>
              <w:t>VOLKSWAGEN PASSAT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Жилой дом (общая долевая собственность)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30,3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53,2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65 000,0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Росси</w:t>
            </w:r>
          </w:p>
        </w:tc>
      </w:tr>
      <w:tr>
        <w:trPr/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389665,8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Земельный участок  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370,0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65 000,0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</w:tr>
      <w:tr>
        <w:trPr/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Жилой дом (общая долевая собственность)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79,8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54,7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34,6</w:t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консультанта хозяйственного отдела управления делами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5"/>
        <w:gridCol w:w="1924"/>
        <w:gridCol w:w="1664"/>
        <w:gridCol w:w="1660"/>
        <w:gridCol w:w="1658"/>
        <w:gridCol w:w="1656"/>
        <w:gridCol w:w="1667"/>
        <w:gridCol w:w="1661"/>
        <w:gridCol w:w="1658"/>
      </w:tblGrid>
      <w:tr>
        <w:trPr/>
        <w:tc>
          <w:tcPr>
            <w:tcW w:w="164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Ф.и.о.</w:t>
            </w:r>
          </w:p>
        </w:tc>
        <w:tc>
          <w:tcPr>
            <w:tcW w:w="19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Декларированный годовой доход за 2012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(руб.)</w:t>
            </w:r>
          </w:p>
        </w:tc>
        <w:tc>
          <w:tcPr>
            <w:tcW w:w="6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ид объектов недвижимости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лощадь (кв.м.)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Страна расположен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Транспортные сред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лощадь (кв.м.)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Страна расположения</w:t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Ковриги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 xml:space="preserve">Гали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Ивановна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555466,49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Земельный участок (совместная долевая)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33,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Автомобил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«Шевроле-круз»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Жилой дом (совместная долевая)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56,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781523,47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 xml:space="preserve">Земельный участок (совместная долевая)  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33,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Автомобиль «Опель астра»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Жилой дом (совместная долевая)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56,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Наименование подразделения Знак Знак Знак Знак Знак Знак Знак Знак Знак1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autoSpaceDE w:val="false"/>
      <w:spacing w:before="120" w:after="0"/>
    </w:pPr>
    <w:rPr>
      <w:b/>
      <w:bCs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0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zajceva</cp:lastModifiedBy>
  <cp:lastPrinted>2013-05-07T15:13:00Z</cp:lastPrinted>
  <dcterms:modified xsi:type="dcterms:W3CDTF">2013-05-13T10:18:00Z</dcterms:modified>
  <cp:revision>8</cp:revision>
  <dc:subject>Бланки администрации Воронежской области</dc:subject>
  <dc:title>Образцы бланков</dc:title>
</cp:coreProperties>
</file>