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</w:t>
      </w:r>
    </w:p>
    <w:p>
      <w:pPr>
        <w:pStyle w:val="Normal"/>
        <w:ind w:left="-851"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имущественном положении и доходах муниципальных служащих </w:t>
      </w:r>
    </w:p>
    <w:p>
      <w:pPr>
        <w:pStyle w:val="Normal"/>
        <w:ind w:left="-851" w:firstLine="851"/>
        <w:jc w:val="center"/>
        <w:rPr/>
      </w:pPr>
      <w:r>
        <w:rPr>
          <w:bCs/>
          <w:color w:val="000000"/>
          <w:sz w:val="28"/>
          <w:szCs w:val="28"/>
        </w:rPr>
        <w:t xml:space="preserve">МКУ «Управление финансами местной администрации Прохладненского муниципального района КБР» и членов </w:t>
      </w:r>
    </w:p>
    <w:p>
      <w:pPr>
        <w:pStyle w:val="Normal"/>
        <w:ind w:left="-851" w:firstLine="85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8"/>
          <w:szCs w:val="28"/>
        </w:rPr>
        <w:t>их семей за период с 01.01.2012 по 31.12.2012 года</w:t>
      </w:r>
    </w:p>
    <w:p>
      <w:pPr>
        <w:pStyle w:val="Normal"/>
        <w:ind w:left="-85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266"/>
        <w:gridCol w:w="1259"/>
        <w:gridCol w:w="1739"/>
        <w:gridCol w:w="1057"/>
        <w:gridCol w:w="1533"/>
        <w:gridCol w:w="1570"/>
        <w:gridCol w:w="1058"/>
        <w:gridCol w:w="1532"/>
        <w:gridCol w:w="868"/>
        <w:gridCol w:w="1056"/>
      </w:tblGrid>
      <w:tr>
        <w:trPr>
          <w:tblHeader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blHeader w:val="true"/>
          <w:trHeight w:val="28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а</w:t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лдинова Светлана Викторовн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И.о. начальника отдела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6283,27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е помещение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8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Легковой а/м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013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индивидуальна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Мотоцик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Ж-107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е помещение (индивидуальна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Шевроле-Нива</w:t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е помещение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8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е помещение (безвозмездное, бессрочное 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8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жибилова Светлана Павлов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60,7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, бессрочное 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4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3495,6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, бессрочное 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099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, бессрочное 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Еременко Роман Юрьевич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694,1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индинов Евгений Николаеви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7562,5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, бессрочное 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осенко Мария Леонидов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086,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32182,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Фольцваген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рд-Мондео</w:t>
            </w:r>
          </w:p>
        </w:tc>
      </w:tr>
      <w:tr>
        <w:trPr>
          <w:trHeight w:val="28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ль Вектра</w:t>
            </w:r>
          </w:p>
        </w:tc>
      </w:tr>
      <w:tr>
        <w:trPr>
          <w:trHeight w:val="28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размещение объектов торговли( индивидуальна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Форд-Фьюжен</w:t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равченко Татьяна Владимировн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087,49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4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5367,37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пользование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Легковой а/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ГАЗ 311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Тойота Королла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4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равченко Ольга Викторов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5194,5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учеревская Лариса Викторовн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9643,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долевая собственность,2/3 доли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1440</w:t>
            </w:r>
          </w:p>
        </w:tc>
      </w:tr>
      <w:tr>
        <w:trPr>
          <w:trHeight w:val="1656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(долевая собственность,2/3 доли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6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Мормышева Инна Владимировн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427,6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долевая собственность,1/4 доли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3/4 доли  (безвозмездное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долевая собственность,1/4 доли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6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 ИЖС 3/4 доли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654,3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долевая собственность,1/4 доли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3/4 доли  (безвозмездное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долевая собственность,1/4 доли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6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 ИЖС 3/4 доли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( индивидуальна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долевая собственность,1/4 доли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3/4 доли  (безвозмездное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долевая собственность,1/4 доли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3/4 доли  (безвозмездное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Никулина Татьяна Александровн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263,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 (совместная с супруго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 ИЖС (совместная с супруго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993,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ой дом (совместная с супругой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совместная с супругой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  (безвозмездное, бессрочное 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Осипова Наталия Леонидовн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7998,6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совместная с супруго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</w:p>
        </w:tc>
      </w:tr>
      <w:tr>
        <w:trPr>
          <w:trHeight w:val="124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гаражом (совместная с супруго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Гараж (совместная с супруго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2996,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совместная с супругой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ль Астра</w:t>
            </w:r>
          </w:p>
        </w:tc>
      </w:tr>
      <w:tr>
        <w:trPr>
          <w:trHeight w:val="124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гаражом (совместная с супругой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Гараж (совместная с супругой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4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Плешанкова Татьяна Михайлов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03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язанцева Екатерина Викторовн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390,26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 ИЖС   (безвозмездное, бессрочное 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 ИЖС   (безвозмездное, бессрочное 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ыжук Ирина Николаев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988,8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Самбурская Лариса Николаевн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0874,51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Дачный участок (индивидуальная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безвозмездное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1697,6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Ниссан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жилое помещение (индивидуальна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пель-Рекорд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индивидуальна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нежилым помещением (индивидуальна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нежилым помещением  (индивидуальна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Нежилое помещение (индивидуальная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АЗ 2114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Сафоновская Наталья Викторовн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9946,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Светлищева Татьяна Владимиров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895,9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8830,5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уди А4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Скакункова Ирина Викторовн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4637,01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 под ИЖС (безвозмездное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Сысоева Валентина Сергеев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18,2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, бессрочное 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600,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безвозмездное, бессрочное 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шко Анна Николаев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5850,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Квартира (безвозмездное 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ркасова Светлана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атольевн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И.о. начальника отдела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2041,4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безвозмездное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8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(безвозмездное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Якименко Марина Александровн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247,41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безвозмездное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 (безвозмездное, бессрочное пользовани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Земельный участок под ИЖС  (индивидуальна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Легковой а/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АЗ 2106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я по доходам на сай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5:29:00Z</dcterms:created>
  <dc:creator>мум</dc:creator>
  <dc:description/>
  <cp:keywords/>
  <dc:language>en-US</dc:language>
  <cp:lastModifiedBy>Администратор</cp:lastModifiedBy>
  <cp:lastPrinted>2013-05-06T19:29:00Z</cp:lastPrinted>
  <dcterms:modified xsi:type="dcterms:W3CDTF">2013-08-28T05:29:00Z</dcterms:modified>
  <cp:revision>2</cp:revision>
  <dc:subject/>
  <dc:title/>
</cp:coreProperties>
</file>