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sz w:val="21"/>
          <w:szCs w:val="21"/>
          <w:lang w:val="en-US" w:eastAsia="ru-RU"/>
        </w:rPr>
      </w:pPr>
      <w:r>
        <w:rPr>
          <w:rFonts w:eastAsia="Times New Roman"/>
          <w:color w:val="000000"/>
          <w:sz w:val="21"/>
          <w:szCs w:val="21"/>
          <w:lang w:val="en-US" w:eastAsia="ru-RU"/>
        </w:rPr>
      </w:r>
    </w:p>
    <w:p>
      <w:pPr>
        <w:pStyle w:val="Normal"/>
        <w:spacing w:lineRule="auto" w:line="240" w:before="0" w:after="105"/>
        <w:jc w:val="center"/>
        <w:rPr/>
      </w:pPr>
      <w:r>
        <w:rPr>
          <w:rFonts w:eastAsia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/>
          <w:color w:val="000000"/>
          <w:sz w:val="21"/>
          <w:szCs w:val="21"/>
          <w:lang w:eastAsia="ru-RU"/>
        </w:rPr>
        <w:t xml:space="preserve">Сведения </w:t>
        <w:br/>
        <w:t xml:space="preserve">об имущественном положении и доходах </w:t>
      </w:r>
      <w:r>
        <w:rPr>
          <w:rFonts w:eastAsia="Times New Roman"/>
          <w:b/>
          <w:color w:val="000000"/>
          <w:sz w:val="21"/>
          <w:szCs w:val="21"/>
          <w:lang w:eastAsia="ru-RU"/>
        </w:rPr>
        <w:t>руководителей</w:t>
      </w:r>
      <w:r>
        <w:rPr>
          <w:rFonts w:eastAsia="Times New Roman"/>
          <w:color w:val="000000"/>
          <w:sz w:val="21"/>
          <w:szCs w:val="21"/>
          <w:lang w:eastAsia="ru-RU"/>
        </w:rPr>
        <w:t xml:space="preserve"> муниципальных казенных учреждений культуры </w:t>
        <w:br/>
        <w:t>сельских поселений  Прохладненского муниципального района» Кабардино-Балкарской Республики и членов их семей </w:t>
        <w:br/>
        <w:t>за период с 01.01.2012 по 31.12.2012</w:t>
      </w:r>
      <w:r>
        <w:rPr/>
        <w:t xml:space="preserve"> года</w:t>
      </w:r>
    </w:p>
    <w:tbl>
      <w:tblPr>
        <w:tblW w:w="515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542"/>
        <w:gridCol w:w="2027"/>
        <w:gridCol w:w="1093"/>
        <w:gridCol w:w="2133"/>
        <w:gridCol w:w="1021"/>
        <w:gridCol w:w="1356"/>
        <w:gridCol w:w="2153"/>
        <w:gridCol w:w="757"/>
        <w:gridCol w:w="1555"/>
        <w:gridCol w:w="1370"/>
      </w:tblGrid>
      <w:tr>
        <w:trPr>
          <w:tblHeader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сумма дохода за 2012 г. (руб.)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. Шанкова Мария Мусарби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Алтуд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2387,0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7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78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78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78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. Козяр Людмила Матве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Благовещенка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39852,6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общая долевая 1/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.  Наршаова Мадина Ахмет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Дальнего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01671,0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приусадебного типа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517,0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фактическое предоставле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3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. Дорохова Антонина Никола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ЦТК с.п. ст. Екатериноградской»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8519,7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2244,4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7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. Магомедова Ирина Эльбрус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Заречного»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98932,5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общая долевая 1/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2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общая долевая 1/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. Кашев Аслан Музаринович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Карагач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4216,8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ВАЗ 2106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ЛАДА 21 9000 гранта (индивидуальная)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. Дементьева Галина Василь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Красносельск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02560,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30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8578,49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ind w:firstLine="283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308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. Арутюнова Анастасия Владимир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аведующая  МКУК «Клуб с.п. Малакановск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600,0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1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46000,0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1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11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. Кочитова Елена Иван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Ново-Полтавск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38824,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0.Квициани Юлия Василье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ст. Приближной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3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1. Шваенко Алексей Владимирович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РЦК ТК с.п. Прималкинск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93628,24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1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9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2. Овчинников Валерий Михайлович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ЦК «Русь» с.п. Пролетарск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30764,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79170,0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6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13. Хамуков Замир Ахмедович 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заведующий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МКУК «Клуб с.п. Псыншок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40459,0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000,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5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9108,0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56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081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4. Гончарова Лариса Виктор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аведующая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МКУК «Саратовский клуб с.п. Черниговского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31373,2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94060,4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8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5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. Нафонова Фатима Хасан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МКУК «Клуб с.п. Советского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1788,06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08951,8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60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. Рокотов Даниил Игоре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ЦКиД с.п.ст. Солдатской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8928,2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общая долевая 1/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дочь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7. Водогрецкая Татьяна Николае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заведующая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МКУК «Клуб с.п. Ульяновского»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09082,04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23551,00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6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8.Фарина Ольга Владимир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МКДК с.п. Учебн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4051,1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общая долевая 1/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4,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 (бессрочное безвозмездное пользование)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соверш/л сын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общая долевая 1/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4,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 участок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 (бессрочное безвозмездное пользование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9.Танцырева Елена Владимир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Черниговск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05127,1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усадебного типа 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8445,5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усадебного типа общая долевая 1/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0. Капранова Алла Ивановна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УК «КДЦ с.п. Янтарного»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73355,6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5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бессрочное безвозмездное пользование, член семьи собственника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48862,4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вартира (индивидуальна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Россия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05:00Z</dcterms:created>
  <dc:creator>АА</dc:creator>
  <dc:description/>
  <dc:language>en-US</dc:language>
  <cp:lastModifiedBy>Администратор</cp:lastModifiedBy>
  <cp:lastPrinted>2013-05-06T16:32:00Z</cp:lastPrinted>
  <dcterms:modified xsi:type="dcterms:W3CDTF">2013-12-16T12:05:00Z</dcterms:modified>
  <cp:revision>2</cp:revision>
  <dc:subject/>
  <dc:title/>
</cp:coreProperties>
</file>