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за период с 01.01.2012 по 31.12.2012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661"/>
        <w:gridCol w:w="1373"/>
        <w:gridCol w:w="2254"/>
        <w:gridCol w:w="1172"/>
        <w:gridCol w:w="6"/>
        <w:gridCol w:w="1020"/>
        <w:gridCol w:w="1912"/>
        <w:gridCol w:w="6"/>
        <w:gridCol w:w="9"/>
        <w:gridCol w:w="6"/>
        <w:gridCol w:w="10"/>
        <w:gridCol w:w="6"/>
        <w:gridCol w:w="6"/>
        <w:gridCol w:w="1144"/>
        <w:gridCol w:w="22"/>
        <w:gridCol w:w="5"/>
        <w:gridCol w:w="16"/>
        <w:gridCol w:w="992"/>
        <w:gridCol w:w="1986"/>
      </w:tblGrid>
      <w:tr>
        <w:trPr>
          <w:tblHeader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ее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604 89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ЛПХ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аренда)</w:t>
            </w:r>
          </w:p>
        </w:tc>
        <w:tc>
          <w:tcPr>
            <w:tcW w:w="11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прицеп ЛАВ-81014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7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гараж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толод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«Катран 450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троено-пристроенно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85 5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гараж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троено-пристроенное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базех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иа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ьвов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7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идротехническое сооружение, водое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46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.о.начальни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00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, ½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½ доли (долев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юбовь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силье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44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общая совместная с 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ЛП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общая совместная с супругом 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2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общая совместная с супругой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уди 100 Сед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73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общая совместная с супругой 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стрейк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едо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.о.начальника отдел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21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шабок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зо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хамедович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меститель главы местной администрац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61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6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5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6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6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арагун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Фагимов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меститель главы местной админист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58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ссол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мофе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аритоно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327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с/х назнач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пожизненно наследуемое владение)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/м легковой ВАЗ-21074 (индивидуальная)</w:t>
            </w:r>
          </w:p>
        </w:tc>
      </w:tr>
      <w:tr>
        <w:trPr>
          <w:trHeight w:val="122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с/х назначения (пожизненно наследуемое владе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куленк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817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4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силь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3758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мич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ермановн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3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олазк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иколаевна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6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1/5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0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3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703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1/5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несовершеннолетняя доч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1/5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лкина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лена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ладимировна 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8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е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мещение (квартир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24"/>
              </w:rPr>
              <w:t>несовершеннолетняя дочь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е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мещение (квартира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ловко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37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⅔ </w:t>
            </w:r>
            <w:r>
              <w:rPr>
                <w:bCs/>
                <w:color w:val="000000"/>
                <w:sz w:val="24"/>
                <w:szCs w:val="24"/>
              </w:rPr>
              <w:t xml:space="preserve">дол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убнич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сильевич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управлен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2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6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езев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ячеслав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иколаевич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.о. начальни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72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15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ил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си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вло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.о.начальника отдела 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56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д Фоку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3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ш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р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убу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348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MW</w:t>
            </w:r>
            <w:r>
              <w:rPr>
                <w:bCs/>
                <w:color w:val="000000"/>
                <w:sz w:val="24"/>
                <w:szCs w:val="24"/>
              </w:rPr>
              <w:t xml:space="preserve"> 320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I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35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седес С2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тое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емен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711,7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вган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57726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-2141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АЗ-2107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лянух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7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71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15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мее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тал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ович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08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рз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85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земельного участ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супругом)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жилого дома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2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земельного участ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супругой)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жилого дом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(совместная с супругой)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½ доли жилого дома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земельного участ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½ доли жилого дома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½ доли земельного участк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щенк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569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мещение жилое, 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общая 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267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мещение жилое, 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общая 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 21154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мещение жилое, квартира </w:t>
            </w:r>
          </w:p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общая 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зыр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т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5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  <w:tab/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007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,4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зда-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1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д-фоку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6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рниященко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льга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гор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1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MW</w:t>
            </w:r>
            <w:r>
              <w:rPr>
                <w:bCs/>
                <w:color w:val="000000"/>
                <w:sz w:val="24"/>
                <w:szCs w:val="24"/>
              </w:rPr>
              <w:t xml:space="preserve"> 520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7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рсу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37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телко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сения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кторовна 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6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чергин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Евгени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55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ультурбаев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мет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усла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егидзе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095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91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кте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евна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66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огвин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46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уньк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легович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7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2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ада 111830 </w:t>
            </w:r>
          </w:p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т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сусае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И.о.зам. главы местной администрац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932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-21111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0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мхег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с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ултан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38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69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02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25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торговый павильо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6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трос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о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меститель главы – управляющий делами местной администрации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424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1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111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1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1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уева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июх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Арсе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12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9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хон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тольевич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7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ИА Спект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116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 ½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 ½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хи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о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евич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0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-21053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радя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тал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радо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33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дор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мощник главы местной админист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120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Часть квартиры (комнаты в общежитии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наем до 26.04.2015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гре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ла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77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878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олоник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74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3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шук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лимха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урбиевич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6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-21144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956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мазан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евна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6158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2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рипча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рьевич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ександровна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е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14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475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уди 100</w:t>
            </w:r>
          </w:p>
        </w:tc>
      </w:tr>
      <w:tr>
        <w:trPr>
          <w:trHeight w:val="36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тратиенко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4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щенк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он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льинич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13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лин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ургалиев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88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прицеп 5005 КБ легково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5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 Мерседе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халиджоков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уста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Анзор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2,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хамбилмишхова Инес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мудин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3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⅓ </w:t>
            </w:r>
            <w:r>
              <w:rPr>
                <w:bCs/>
                <w:color w:val="000000"/>
                <w:sz w:val="24"/>
                <w:szCs w:val="24"/>
              </w:rPr>
              <w:t>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⅓ </w:t>
            </w:r>
            <w:r>
              <w:rPr>
                <w:bCs/>
                <w:color w:val="000000"/>
                <w:sz w:val="24"/>
                <w:szCs w:val="24"/>
              </w:rPr>
              <w:t>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ок под ИЖС 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под ИЖС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⅓ </w:t>
            </w:r>
            <w:r>
              <w:rPr>
                <w:bCs/>
                <w:color w:val="000000"/>
                <w:sz w:val="24"/>
                <w:szCs w:val="24"/>
              </w:rPr>
              <w:t>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⅓ </w:t>
            </w:r>
            <w:r>
              <w:rPr>
                <w:bCs/>
                <w:color w:val="000000"/>
                <w:sz w:val="24"/>
                <w:szCs w:val="24"/>
              </w:rPr>
              <w:t>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 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 ⅓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⅓ </w:t>
            </w:r>
            <w:r>
              <w:rPr>
                <w:bCs/>
                <w:color w:val="000000"/>
                <w:sz w:val="24"/>
                <w:szCs w:val="24"/>
              </w:rPr>
              <w:t>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 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 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/5 доли (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 1/5 доли 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/5 доли (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7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н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гарита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Юрье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bCs/>
                <w:color w:val="000000"/>
                <w:sz w:val="24"/>
                <w:szCs w:val="24"/>
              </w:rPr>
              <w:t xml:space="preserve"> 3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ом 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агол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ма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ланович 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25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товк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кторовна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117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 ½ дол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раж ½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омахов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дамович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991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1,0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матко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59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имущественном положении и доходах руководителей отраслевых управлений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местной администрации Прохладненского муниципального района КБР и членов их семей 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01.01.2012 по 31.12.2012 года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41"/>
        <w:gridCol w:w="1627"/>
        <w:gridCol w:w="34"/>
        <w:gridCol w:w="1353"/>
        <w:gridCol w:w="19"/>
        <w:gridCol w:w="2201"/>
        <w:gridCol w:w="53"/>
        <w:gridCol w:w="1172"/>
        <w:gridCol w:w="22"/>
        <w:gridCol w:w="973"/>
        <w:gridCol w:w="31"/>
        <w:gridCol w:w="1912"/>
        <w:gridCol w:w="1110"/>
        <w:gridCol w:w="78"/>
        <w:gridCol w:w="1036"/>
        <w:gridCol w:w="1945"/>
        <w:gridCol w:w="41"/>
      </w:tblGrid>
      <w:tr>
        <w:trPr>
          <w:tblHeader w:val="true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т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усусаевич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МКУ «Управление культуры, социальной политики и спорта местной администрации Прохладненского муниципального района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932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2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-21111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560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023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ут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иколае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МКУ «Управление образованием местной администрации Прохладненского муниципального района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023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932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льксваген </w:t>
            </w:r>
          </w:p>
          <w:p>
            <w:pPr>
              <w:pStyle w:val="Normal"/>
              <w:ind w:left="-1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риусадебный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2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ind w:left="-1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З-21111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цеп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6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вановна 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МКУ «Управление финансами местной администрации Прохладненского муниципального района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3161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7319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зда 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ок под гараж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шк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редактор МКУ РГ «Прохладненские известия»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242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00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пожизненно наследуемое владение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льксваген-Пассат Седан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сквич-41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. (руб.)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чень объектов недвижимости, принадлежащих на праве </w:t>
            </w:r>
            <w:r>
              <w:rPr>
                <w:bCs/>
                <w:color w:val="000000"/>
                <w:spacing w:val="-20"/>
                <w:sz w:val="24"/>
                <w:szCs w:val="24"/>
              </w:rPr>
              <w:t>собственности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имущество</w:t>
            </w:r>
          </w:p>
        </w:tc>
      </w:tr>
      <w:tr>
        <w:trPr/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88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мбет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бе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орисович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685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рпинска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рье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679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зак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8204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Хушт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рье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568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долева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/3 дол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00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тальев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6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амок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лтанов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919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есель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кторовна 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2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 ГАЗ 31105 (индивидуальная)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амаревска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рьев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365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188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денок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вано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348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½ доли под мастерскими 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дание мастерских ½ доли 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,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396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/м легковой УАЗ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PATRIOT</w:t>
            </w:r>
            <w:r>
              <w:rPr>
                <w:bCs/>
                <w:color w:val="000000"/>
                <w:sz w:val="24"/>
                <w:szCs w:val="24"/>
              </w:rPr>
              <w:t xml:space="preserve"> (индивидуальная)</w:t>
            </w:r>
          </w:p>
        </w:tc>
      </w:tr>
      <w:tr>
        <w:trPr>
          <w:trHeight w:val="276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½ доли под мастерскими (совместная с супругой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1,0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1,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 УАЗ 452 Д (индивидуальная)</w:t>
            </w:r>
          </w:p>
        </w:tc>
      </w:tr>
      <w:tr>
        <w:trPr>
          <w:trHeight w:val="276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одка моторная НПК 6 (индивидуальная)</w:t>
            </w:r>
          </w:p>
        </w:tc>
      </w:tr>
      <w:tr>
        <w:trPr>
          <w:trHeight w:val="273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дание мастерских ½ доли (совместная с супруго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,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хоруков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льич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813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 ВАЗ 21041 (индивидуальная)</w:t>
            </w:r>
          </w:p>
        </w:tc>
      </w:tr>
      <w:tr>
        <w:trPr>
          <w:trHeight w:val="46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0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улеш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ев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306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647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лупов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оник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мановна 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918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 (бессрочное безвозмездное пользование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/м легковой ВАЗ 21140 (индивидуальная)</w:t>
            </w:r>
          </w:p>
        </w:tc>
      </w:tr>
      <w:tr>
        <w:trPr>
          <w:trHeight w:val="27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ром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н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вановна 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349,16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½ доли земельного участка под ИЖС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½ доли жилого дом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00,0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мхег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лери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лимович 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7656,00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й)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а/м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lang w:val="en-US"/>
              </w:rPr>
              <w:t>MERCEDEC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  <w:lang w:val="en-US"/>
              </w:rPr>
              <w:t>BENZ</w:t>
            </w:r>
            <w:r>
              <w:rPr>
                <w:bCs/>
                <w:color w:val="000000"/>
                <w:sz w:val="24"/>
              </w:rPr>
              <w:t xml:space="preserve"> 21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ндивидуальная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совместная с супругом)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(бессрочное безвозмездное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8:00Z</dcterms:created>
  <dc:creator>мум</dc:creator>
  <dc:description/>
  <cp:keywords/>
  <dc:language>en-US</dc:language>
  <cp:lastModifiedBy>Администратор</cp:lastModifiedBy>
  <cp:lastPrinted>2010-05-14T14:27:00Z</cp:lastPrinted>
  <dcterms:modified xsi:type="dcterms:W3CDTF">2014-05-20T05:46:00Z</dcterms:modified>
  <cp:revision>7</cp:revision>
  <dc:subject/>
  <dc:title>Сведения</dc:title>
</cp:coreProperties>
</file>