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>Сведения</w:t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 xml:space="preserve">об имущественном положении, доходах  расходах муниципальных служащих </w:t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 xml:space="preserve">местной администрации Прохладненского муниципального района КБР и членов их семей </w:t>
      </w:r>
    </w:p>
    <w:p>
      <w:pPr>
        <w:pStyle w:val="Normal"/>
        <w:ind w:left="-851" w:firstLine="851"/>
        <w:jc w:val="center"/>
        <w:rPr>
          <w:bCs/>
          <w:color w:val="000000"/>
          <w:sz w:val="22"/>
          <w:szCs w:val="24"/>
        </w:rPr>
      </w:pPr>
      <w:r>
        <w:rPr>
          <w:bCs/>
          <w:color w:val="000000"/>
          <w:sz w:val="24"/>
          <w:szCs w:val="28"/>
        </w:rPr>
        <w:t>за период с 01.01.2013 по 31.12.2013 года</w:t>
      </w:r>
    </w:p>
    <w:p>
      <w:pPr>
        <w:pStyle w:val="Normal"/>
        <w:ind w:left="-851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2"/>
        <w:gridCol w:w="1111"/>
        <w:gridCol w:w="2362"/>
        <w:gridCol w:w="977"/>
        <w:gridCol w:w="1113"/>
        <w:gridCol w:w="1946"/>
        <w:gridCol w:w="973"/>
        <w:gridCol w:w="1116"/>
        <w:gridCol w:w="1527"/>
        <w:gridCol w:w="6"/>
        <w:gridCol w:w="1105"/>
      </w:tblGrid>
      <w:tr>
        <w:trPr>
          <w:tblHeader w:val="true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вор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рге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атольевич 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а местной администраци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684,5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часток под ЛПХ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/х техника: Трактор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Т-4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46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пруг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/>
              <w:t>129778,50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ЛПХ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9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базех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а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ьво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948,29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под ИЖС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3000,00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Гидротехническое сооружение, водое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469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 xml:space="preserve">легковой </w:t>
            </w:r>
            <w:r>
              <w:rPr>
                <w:bCs/>
                <w:color w:val="000000"/>
                <w:lang w:val="en-US"/>
              </w:rPr>
              <w:t xml:space="preserve">BMW </w:t>
            </w:r>
            <w:r>
              <w:rPr>
                <w:bCs/>
                <w:color w:val="000000"/>
              </w:rPr>
              <w:t>5</w:t>
            </w:r>
            <w:r>
              <w:rPr>
                <w:bCs/>
                <w:color w:val="000000"/>
                <w:lang w:val="en-US"/>
              </w:rPr>
              <w:t>2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 под ИЖС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сын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 под ИЖС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яя дочь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 под ИЖС (бессрочное безвозмездное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ексее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юбовь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асилье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о. начальника отде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1782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ок под ИЖ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часток под гараж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ок под ЛПХ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араж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0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Cs w:val="24"/>
              </w:rPr>
              <w:t>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586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ок под ИЖ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/м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легковые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уди 100 Седан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З-2104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амоков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лтановн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ный специалис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679,4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стрейк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льг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едоро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ачальник отде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1262,0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 под ИЖС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597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яя дочь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876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 под ИЖС (бессрочное безвозмездное пользовани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шабок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зор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хамедович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аместитель главы местной администрации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6806,47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9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/м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легковой ВАЗ-212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3,00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9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сын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9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арагунов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тали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Фагимов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меститель главы местной администрац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271,4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яя доч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куленк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ле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ладимиро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769,99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алкина</w:t>
            </w:r>
          </w:p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ладилена</w:t>
            </w:r>
          </w:p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Владимиров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97156,93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е помещение (квартира)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0"/>
              </w:rPr>
              <w:t>несовершеннолетняя дочь</w:t>
            </w:r>
          </w:p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е помещение (квартира)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оловко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юбовь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Николае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708,5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⅔ </w:t>
            </w:r>
            <w:r>
              <w:rPr>
                <w:bCs/>
                <w:color w:val="000000"/>
              </w:rPr>
              <w:t xml:space="preserve">доли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долев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лубнич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рге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асильевич 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чальник управления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7945,5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986,5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/м легковой Ниссан Теана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сын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сын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под ИЖ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вгань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Евгенье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отде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6044,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-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/м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легковой М-2141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/м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легковой ВАЗ-2107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нил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кси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авлович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.о. начальника отдела 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289,5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гараж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а/м легково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Форд Фоку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араж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230,56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0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сын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вартира 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вартира 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ше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ри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убо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346,7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3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а/м легковые: </w:t>
            </w:r>
            <w:r>
              <w:rPr>
                <w:bCs/>
                <w:color w:val="000000"/>
                <w:lang w:val="en-US"/>
              </w:rPr>
              <w:t>BMW</w:t>
            </w:r>
            <w:r>
              <w:rPr>
                <w:bCs/>
                <w:color w:val="000000"/>
              </w:rPr>
              <w:t xml:space="preserve"> 320 </w:t>
            </w:r>
            <w:r>
              <w:rPr>
                <w:bCs/>
                <w:color w:val="000000"/>
                <w:lang w:val="en-US"/>
              </w:rPr>
              <w:t>IA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MERCEDEC BENZ 300D;</w:t>
            </w:r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BA2121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TOYOTA LAND CRUISER 100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а/м грузовой ЗИЛ</w:t>
            </w:r>
            <w:r>
              <w:rPr>
                <w:bCs/>
                <w:color w:val="000000"/>
                <w:lang w:val="en-US"/>
              </w:rPr>
              <w:t xml:space="preserve"> 131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вартира приобретена по договору дарения</w:t>
            </w:r>
          </w:p>
        </w:tc>
      </w:tr>
      <w:tr>
        <w:trPr>
          <w:trHeight w:val="922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000,0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</w:t>
            </w:r>
            <w:r>
              <w:rPr>
                <w:bCs/>
                <w:color w:val="000000"/>
                <w:lang w:val="en-US"/>
              </w:rPr>
              <w:t>/</w:t>
            </w:r>
            <w:r>
              <w:rPr>
                <w:bCs/>
                <w:color w:val="000000"/>
              </w:rPr>
              <w:t>м легковые</w:t>
            </w:r>
            <w:r>
              <w:rPr>
                <w:bCs/>
                <w:color w:val="000000"/>
                <w:lang w:val="en-U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MERCEDEC BENZ 200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грузовые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КАМАЗ-5410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ИЛ-130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прицеп ОДАЗ-9370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5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несовершеннолетний сын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ценк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ри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иколае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ный специалист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2068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дочную застройку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ой ВАЗ-31099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адовый до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яя доч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вартира 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уйки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тла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вановн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 специалис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6077,2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вартира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лянухин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Марин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Николаев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971,53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¼ дол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долевая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7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752,4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/м легковой ВАЗ 2115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¼ дол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долев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сын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¼ дол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долевая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7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сын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¼ дол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долевая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7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823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нденок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вано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ный 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994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риусадебны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½ доли под мастерскими (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вартира (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дание мастерских ½ доли (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044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риусадебны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5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а/м легковые УАЗ </w:t>
            </w:r>
            <w:r>
              <w:rPr>
                <w:bCs/>
                <w:color w:val="000000"/>
                <w:lang w:val="en-US"/>
              </w:rPr>
              <w:t>PATRIOT</w:t>
            </w:r>
            <w:r>
              <w:rPr>
                <w:bCs/>
                <w:color w:val="000000"/>
              </w:rPr>
              <w:t>; УАЗ 452 Д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водный транспорт: Лодка моторная НПК 6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½ доли под мастерскими (совместная с супругой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1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81,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вартира (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дание мастерских ½ доли (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щенк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нн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ладимиро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едущий 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216,63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right" w:pos="18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/3 доли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долевая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6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678,99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right" w:pos="18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/3 доли </w:t>
            </w:r>
          </w:p>
          <w:p>
            <w:pPr>
              <w:pStyle w:val="Normal"/>
              <w:tabs>
                <w:tab w:val="clear" w:pos="708"/>
                <w:tab w:val="right" w:pos="18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долевая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6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а/м легковой ВАЗ 21154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яя дочь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right" w:pos="18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/3 доли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долевая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6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сын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рз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Михайло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370,0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½ доли земельного участка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(совместная с супругом)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3,0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½ доли жилого дома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пруг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174,4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½ доли земельного участка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(совместная с супругой)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3,0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½ доли жилого дом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(совместная с супругой)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сын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½ доли жилого дома 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½ доли земельного участка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яя дочь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½ доли жилого дома (бессрочное безвозмездное пользовани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½ доли земельного участка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арпинская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ле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Юрье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ный 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3052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риусадебны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9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азаков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ладимировн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Начальник отдел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4326,6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яя доч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есель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тья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кторовна 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ный специалис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110,2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201,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а/м легковой ГАЗ 31105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сы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сы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су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тья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лександровн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ный специалис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567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сы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телко</w:t>
            </w:r>
          </w:p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сения</w:t>
            </w:r>
          </w:p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Викторовна </w:t>
            </w:r>
          </w:p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155,88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 под ИЖС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рниященко</w:t>
            </w:r>
          </w:p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льга</w:t>
            </w:r>
          </w:p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горевна</w:t>
            </w:r>
          </w:p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366,3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00,87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а/м легковой: </w:t>
            </w:r>
            <w:r>
              <w:rPr>
                <w:bCs/>
                <w:color w:val="000000"/>
                <w:lang w:val="en-US"/>
              </w:rPr>
              <w:t>BMW</w:t>
            </w:r>
            <w:r>
              <w:rPr>
                <w:bCs/>
                <w:color w:val="000000"/>
              </w:rPr>
              <w:t xml:space="preserve"> 520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З 2107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сы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сы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 пользовани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улеш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дреевн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Главный специалист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642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988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бессрочное безвозмездное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59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ультурбаев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амет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Руслано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едущий специалист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4496,1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/м грузовой ГАЗ-322132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земельный участок с недостроенным жилым домом (в праве 1/5 доли) приобретены за счет дохода супругов по основному месту работы, субсидии по ФЦП «Социальное развитие села до 2013 г.», подпрограмма «Граждане», дар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участок под ИЖС 1/5 доли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долев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54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достроенный жилой дом 1/5 доли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долев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071300,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вартира (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с недостроенным жилым домом (в праве 1/5 доли) приобретены за счет дохода супругов по основному месту работы, субсидии по ФЦП «Социальное развитие села до 2013 г.», подпрограмма «Граждане», дара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под ИЖС 1/5 доли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долев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достроенный жилой дом 1/5 дол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долев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яя дочь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под ИЖС 1/5 доли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долев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земельный участок с недостроенным жилым домом (в праве 1/5 доли) приобретены за счет дохода супругов по основному месту работы, субсидии по ФЦП «Социальное развитие села до 2013 г.», подпрограмма «Граждане», дар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достроенный жилой дом 1/5 дол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долевая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,1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яя дочь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участок под ИЖС 1/5 доли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долев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земельный участок с недостроенным жилым домом (в праве 1/5 доли) приобретены за счет дохода супругов по основному месту работы, субсидии по ФЦП «Социальное развитие села до 2013 г.», подпрограмма «Граждане», дар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достроенный жилой дом 1/5 доли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долевая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,1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сын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участок под ИЖС 1/5 доли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долев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с недостроенным жилым домом (в праве 1/5 доли) приобретены за счет дохода супругов по основному месту работы, субсидии по ФЦП «Социальное развитие села до 2013 г.», подпрограмма «Гражд</w:t>
            </w:r>
            <w:r>
              <w:rPr>
                <w:bCs/>
                <w:color w:val="000000"/>
                <w:spacing w:val="-20"/>
              </w:rPr>
              <w:t>ане», дара</w:t>
            </w:r>
          </w:p>
        </w:tc>
      </w:tr>
      <w:tr>
        <w:trPr>
          <w:trHeight w:val="318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достроенный жилой дом 1/5 доли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долевая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,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кте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ли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митриевна 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ный 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853,7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в дачном обществе (бессрочное,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   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огвинов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рин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етр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105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о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З 2115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яя доч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т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усусаевич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меститель главы местной администраци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1287,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bCs/>
                <w:color w:val="000000"/>
              </w:rPr>
              <w:t xml:space="preserve">а/м легковые: Фольксваген; </w:t>
            </w:r>
          </w:p>
          <w:p>
            <w:pPr>
              <w:pStyle w:val="Normal"/>
              <w:ind w:left="-1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З-21111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рицеп легковой</w:t>
            </w:r>
          </w:p>
          <w:p>
            <w:pPr>
              <w:pStyle w:val="Normal"/>
              <w:ind w:left="-1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часток приусадебны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6516,24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тросов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лексе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Александрович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меститель главы – управляющий делами местной администраци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4148,47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ок под ИЖ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3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под ИЖС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03,40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яя дочь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туева</w:t>
            </w:r>
          </w:p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июх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Арсено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дущи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пециалист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506,89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яя дочь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хи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то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дреевич 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628,88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а/м легковой ВАЗ-21053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мхегов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сан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ултанович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494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6,0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/м легковые: ГАЗ-69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З-310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6,0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944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часток под торговый павильон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6,0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6,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рговый павильон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хони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митр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атольевич  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Начальник отдел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124,7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а/м легковой КИА Спект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001,5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участок под ИЖС ½ доли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долев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½ доли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долевая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мхег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лер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лимович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 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4856,9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совместная с супругой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1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/м легковой </w:t>
            </w:r>
            <w:r>
              <w:rPr>
                <w:bCs/>
                <w:color w:val="000000"/>
                <w:lang w:val="en-US"/>
              </w:rPr>
              <w:t>MERCEDEC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BENZ</w:t>
            </w:r>
            <w:r>
              <w:rPr>
                <w:bCs/>
                <w:color w:val="000000"/>
              </w:rPr>
              <w:t xml:space="preserve"> 211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совместная с супругом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1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ий сын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яя дочь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радя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тал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радович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654,69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доров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лександр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Анатолье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мощник главы местной администрац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7029,3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омнаты в общежити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ем до 26.04.2015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гре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кола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ладимирович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Главный специалист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992,32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 под ИЖС 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6115,5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ок под ИЖ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яя дочь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раков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ле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лиевн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ный специалис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88,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шук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лимха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урбиевич 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656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ок под ИЖ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/м легковые: ВАЗ</w:t>
            </w:r>
            <w:r>
              <w:rPr>
                <w:bCs/>
                <w:color w:val="000000"/>
                <w:lang w:val="en-US"/>
              </w:rPr>
              <w:t>-21144;</w:t>
            </w:r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Chevrolet Aveo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 под ИЖС (бессрочное безвозмездно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44,00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участок под ИЖС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яя дочь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авин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тали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Евгение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И.о. начальника отде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1354,05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под ИЖС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205,58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/м легковой Фургон Фольсваген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вартира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крипчак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митр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Юрьевич 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едущий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756,00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ратиенко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ксан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Михайл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дущи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пециалист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844,5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ирн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тла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лександровна 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альник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я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816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251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/м легковой Ауди 100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сын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000,00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сын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тник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таль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еонтье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едущий специалист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936,5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гараж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раж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008,65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гараж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а/м легковые: </w:t>
            </w:r>
            <w:r>
              <w:rPr>
                <w:bCs/>
                <w:color w:val="000000"/>
                <w:lang w:val="en-US"/>
              </w:rPr>
              <w:t>BMW</w:t>
            </w:r>
            <w:r>
              <w:rPr>
                <w:bCs/>
                <w:color w:val="000000"/>
              </w:rPr>
              <w:t xml:space="preserve"> 523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З 21043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раж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хоруков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ександр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льич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Главный специалист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2160,17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вартира (совместная с супругой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/м легковой ВАЗ 21041 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00,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вартира (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амаревская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ри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Юрьевн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ный специалис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309,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714,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сы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лупов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лин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ургалиев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293,3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часток приусадебны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втоприцеп 5005 КБ легково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сы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сы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лупов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роник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мано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Начальник отдела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873,58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участок под ИЖС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вартира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а/м легковой ВАЗ 21140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щенк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тони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льинич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166,1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Тхамбилмишхова Инес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Амудино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904,98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333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участок под ИЖС 1/5 доли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долев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/5 доли (долев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яя дочь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333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од ИЖС 2/5 доли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долев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2/5 доли (долев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ий сын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участок под ИЖС 1/5 доли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долев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1/5 доли (долев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9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яя дочь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участок под ИЖС 1/5 доли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долев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1/5 доли (долев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халиджоков</w:t>
            </w:r>
          </w:p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Руста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Анзорович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пециалист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582,93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пруг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ром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вано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едущи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155,6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½ доли земельного участка под ИЖ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½ доли жилого дом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000,00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агол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ма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ланович 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927,59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Шомахов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алери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Адам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пециалис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1295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совместная с супругой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приобретена в совместную супругой  собственность за счет средств, полученных от продажи имущества в 2013 г.</w:t>
            </w:r>
          </w:p>
        </w:tc>
      </w:tr>
      <w:tr>
        <w:trPr>
          <w:trHeight w:val="82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бщая совместная с супругом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приобретена в совместную супругом  собственность за счет средств, полученных от продажи имущества в 2013 г.</w:t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Шматко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лин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Александровн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ачальник отде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548,8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Шутов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тла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атолье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ный специалис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167,7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участок под гараж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ые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HONDA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ACCORD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NISSAN JUKE 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араж 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135,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овершеннолетняя доч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8"/>
          <w:lang w:val="en-US"/>
        </w:rPr>
      </w:pPr>
      <w:r>
        <w:rPr>
          <w:bCs/>
          <w:color w:val="000000"/>
          <w:sz w:val="24"/>
          <w:szCs w:val="28"/>
          <w:lang w:val="en-US"/>
        </w:rPr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8"/>
          <w:lang w:val="en-US"/>
        </w:rPr>
      </w:pPr>
      <w:r>
        <w:rPr>
          <w:bCs/>
          <w:color w:val="000000"/>
          <w:sz w:val="24"/>
          <w:szCs w:val="28"/>
          <w:lang w:val="en-US"/>
        </w:rPr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>Сведения</w:t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>об имущественном положении и доходах руководителей отраслевых управлений</w:t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 xml:space="preserve">местной администрации Прохладненского муниципального района КБР и членов их семей </w:t>
      </w:r>
    </w:p>
    <w:p>
      <w:pPr>
        <w:pStyle w:val="Normal"/>
        <w:ind w:left="-851" w:firstLine="851"/>
        <w:jc w:val="center"/>
        <w:rPr/>
      </w:pPr>
      <w:r>
        <w:rPr>
          <w:bCs/>
          <w:color w:val="000000"/>
          <w:sz w:val="24"/>
          <w:szCs w:val="28"/>
        </w:rPr>
        <w:t>за период с 01.01.2013 по 31.12.2013 года</w:t>
      </w:r>
    </w:p>
    <w:p>
      <w:pPr>
        <w:pStyle w:val="Normal"/>
        <w:ind w:left="-851"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2"/>
        <w:gridCol w:w="1111"/>
        <w:gridCol w:w="2362"/>
        <w:gridCol w:w="977"/>
        <w:gridCol w:w="1113"/>
        <w:gridCol w:w="1946"/>
        <w:gridCol w:w="973"/>
        <w:gridCol w:w="1116"/>
        <w:gridCol w:w="1533"/>
        <w:gridCol w:w="1105"/>
      </w:tblGrid>
      <w:tr>
        <w:trPr>
          <w:tblHeader w:val="true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т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тья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иколае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ачальник МКУ «Управление образованием местной администрации Прохладненского муниципального района»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6516,24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часток </w:t>
            </w:r>
          </w:p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87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1287,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bCs/>
                <w:color w:val="000000"/>
              </w:rPr>
              <w:t>а/м легковые: Фольксваген;</w:t>
            </w:r>
          </w:p>
          <w:p>
            <w:pPr>
              <w:pStyle w:val="Normal"/>
              <w:ind w:left="-1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АЗ-21111;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рицеп легковой</w:t>
            </w:r>
          </w:p>
          <w:p>
            <w:pPr>
              <w:pStyle w:val="Normal"/>
              <w:ind w:left="-1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часток приусадебны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к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р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вановна 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ачальник МКУ «Управление финансами местной администрации Прохладненского муниципального района»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625,00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447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о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зда 6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гараж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араж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шк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ле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ладимиро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вный редактор МКУ РГ «Прохладненские известия»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6447,36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пожизненно наследуемое владение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/м легковой Фольксваген-Пассат Седа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есовершеннолетняя дочь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10,00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(бессрочное безвозмездное)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бессрочное безвозмездно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зыре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дежд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тровна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.о. начальника МКУ «Центр бухгалтерского учёта и отчетности»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1225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95" w:leader="none"/>
              </w:tabs>
              <w:rPr/>
            </w:pPr>
            <w:r>
              <w:rPr>
                <w:bCs/>
                <w:color w:val="000000"/>
              </w:rPr>
              <w:t>Земельный участок под ИЖС</w:t>
              <w:tab/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9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9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</w:t>
              <w:tab/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индивидуальн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.И.О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Общая сумма дохода за 2013 г. (руб.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имущ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852,00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/м легковой Форд-фоку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9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емельный участок под ИЖС (бессрочное безвозмездное, член семьи собственни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оссия  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851"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851"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851"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51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я по доходам на сайт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9:46:00Z</dcterms:created>
  <dc:creator>мум</dc:creator>
  <dc:description/>
  <cp:keywords/>
  <dc:language>en-US</dc:language>
  <cp:lastModifiedBy>Администратор</cp:lastModifiedBy>
  <cp:lastPrinted>2002-01-01T08:04:00Z</cp:lastPrinted>
  <dcterms:modified xsi:type="dcterms:W3CDTF">2014-12-31T06:13:00Z</dcterms:modified>
  <cp:revision>6</cp:revision>
  <dc:subject/>
  <dc:title>Сведения</dc:title>
</cp:coreProperties>
</file>