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8"/>
          <w:szCs w:val="28"/>
        </w:rPr>
        <w:t xml:space="preserve">об имущественном положении , доходах и расходах муниципальных служащих 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8"/>
          <w:szCs w:val="28"/>
        </w:rPr>
        <w:t xml:space="preserve">МКУ «Управление финансами местной администрации Прохладненского муниципального района КБР» и членов 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8"/>
          <w:szCs w:val="28"/>
        </w:rPr>
        <w:t>их семей за период с 01.01.2013 по 31.12.2013 года</w:t>
      </w:r>
    </w:p>
    <w:p>
      <w:pPr>
        <w:pStyle w:val="Normal"/>
        <w:ind w:left="-85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120"/>
        <w:gridCol w:w="1113"/>
        <w:gridCol w:w="1535"/>
        <w:gridCol w:w="935"/>
        <w:gridCol w:w="1355"/>
        <w:gridCol w:w="1388"/>
        <w:gridCol w:w="935"/>
        <w:gridCol w:w="1355"/>
        <w:gridCol w:w="766"/>
        <w:gridCol w:w="933"/>
        <w:gridCol w:w="1693"/>
      </w:tblGrid>
      <w:tr>
        <w:trPr>
          <w:tblHeader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приобретенного имущества ,сведения об источниках получения средств за счет которых совершена сделка .</w:t>
            </w:r>
          </w:p>
        </w:tc>
      </w:tr>
      <w:tr>
        <w:trPr>
          <w:tblHeader w:val="true"/>
          <w:trHeight w:val="28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лдинова Светлана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И.о. начальника отдела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0908,6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е помещение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Легковой а/м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Мотоцикл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Ж-1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е помещение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Шевроле-Ни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е помещение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е помещение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жибилова Светлана Павл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2/3 доли 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.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Доход по основному месту работы;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сидия в рамках подпрограммы «Обеспечение жильем молодых семей» ФЦП «Жилище»; 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копления за предыдущие годы 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1/3 доли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248,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2/3 доли 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099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2/3 доли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2/3 доли 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1/3 доли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(безвозмездное , бессрочное пользование)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ременко Роман Юрье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5214,13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осенко Мария Леонид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464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76123,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льцваге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Форд-Монде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ль Вектр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размещение объектов торговли ( 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Форд-Фьюже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равченко Ольга Викто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9102,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учеревская Лариса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8415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2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долевая собственность,2/3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Мормышева Инна Владими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8097,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3/4 доли 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3/4 доли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66330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3/4 доли 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84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3/4 доли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3/4 доли 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3/4 доли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3/4 доли 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4 дол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3/4 доли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икулина Татьяна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310,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 (совместная с супруго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 ИЖС (совместная с супруго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6394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 (совместная с супруго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д Фоку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совместная с супруго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 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ипова Наталия Леонид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307,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гаражом (совместная с супруго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араж (совместная с супруго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545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ль Аст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гаражом (совместная с супруго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араж (совместная с супруго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Плешанкова Татьяна Михайл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5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язанцева Екатерина Викто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681,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Рыжук Ирина Никола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9386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амбурская Лариса Никола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502,38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1086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исса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пель-Рекор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нежилым помещением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нежилым помещением 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АЗ 2114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афоновская Наталья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757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ветлищева Татьяна Владими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68,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492,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уди А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какункова Ирина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3161,7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соева Валентина Серге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688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130,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звозмездное, бессрочное  -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ушко Анна Никола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7700,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ркасова Светла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481,98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овой а/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Якименко Марина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0450,0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 (безвозмездное, бессрочное пользовани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АЗ 2106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по доходам на сай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02:00Z</dcterms:created>
  <dc:creator>мум</dc:creator>
  <dc:description/>
  <cp:keywords/>
  <dc:language>en-US</dc:language>
  <cp:lastModifiedBy>Администратор</cp:lastModifiedBy>
  <cp:lastPrinted>2014-05-15T14:42:00Z</cp:lastPrinted>
  <dcterms:modified xsi:type="dcterms:W3CDTF">2014-05-22T07:02:00Z</dcterms:modified>
  <cp:revision>2</cp:revision>
  <dc:subject/>
  <dc:title/>
</cp:coreProperties>
</file>