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right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Приложение №1</w:t>
      </w:r>
    </w:p>
    <w:p>
      <w:pPr>
        <w:pStyle w:val="Normal"/>
        <w:spacing w:lineRule="auto" w:line="240" w:before="0" w:after="105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Сведения</w:t>
      </w:r>
    </w:p>
    <w:p>
      <w:pPr>
        <w:pStyle w:val="Normal"/>
        <w:spacing w:lineRule="auto" w:line="240" w:before="0" w:after="105"/>
        <w:jc w:val="center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об имущественном положении и доходах руководителей муниципальных казенных образовательных учреждений дополнительного образования детей Детских школ искусств сельских поселений Прохладненского муниципального района Кабардино-Балкарской Республики и членов их семей </w:t>
      </w:r>
    </w:p>
    <w:p>
      <w:pPr>
        <w:pStyle w:val="Normal"/>
        <w:spacing w:lineRule="auto" w:line="240" w:before="0" w:after="105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за период с 01.01.2013 по 31.12.2013 года</w:t>
      </w:r>
    </w:p>
    <w:tbl>
      <w:tblPr>
        <w:tblW w:w="5050" w:type="pct"/>
        <w:jc w:val="left"/>
        <w:tblInd w:w="-10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496"/>
        <w:gridCol w:w="1575"/>
        <w:gridCol w:w="1207"/>
        <w:gridCol w:w="1666"/>
        <w:gridCol w:w="843"/>
        <w:gridCol w:w="1628"/>
        <w:gridCol w:w="1474"/>
        <w:gridCol w:w="834"/>
        <w:gridCol w:w="1479"/>
        <w:gridCol w:w="1414"/>
        <w:gridCol w:w="1416"/>
      </w:tblGrid>
      <w:tr>
        <w:trPr>
          <w:tblHeader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3 г. (руб.)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Сведения об источниках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лучения средств,</w:t>
              <w:br/>
              <w:t>за счет которых совершена сделка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Доленко Марина Николае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ОУ ДОД «ДШИ с.п. Пролетарского»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37 019,4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80,0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 (бессрочное безвозмездное пользование, член семьи собственник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737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737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легковой Фольксваген транспортер (индивидуальная);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а/м грузовая Газ-53ОМ -12394 цистер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. Чистякова Надежда Борис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ОУ ДОД «ДШИ с.п. ст. Солдатская»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 085 830,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56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аз 21074 (индивидуальна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3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. Дружинина Наталья Владимиров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ОУ ДОД «ДШИ с.п. Учебного»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67 478,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 xml:space="preserve">(1/3 общая долевая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3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(1/3 общая долев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4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4:00Z</dcterms:created>
  <dc:creator>АА</dc:creator>
  <dc:description/>
  <cp:keywords/>
  <dc:language>en-US</dc:language>
  <cp:lastModifiedBy>Администратор</cp:lastModifiedBy>
  <cp:lastPrinted>2013-05-13T09:54:00Z</cp:lastPrinted>
  <dcterms:modified xsi:type="dcterms:W3CDTF">2014-05-13T12:34:00Z</dcterms:modified>
  <cp:revision>2</cp:revision>
  <dc:subject/>
  <dc:title/>
</cp:coreProperties>
</file>