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ведущего специалиста отдела экономического анализа и контроля управления занятости населения Скородумовой Н.А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ородум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4843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АЗ 2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22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13:00Z</dcterms:modified>
  <cp:revision>3</cp:revision>
  <dc:subject/>
  <dc:title/>
</cp:coreProperties>
</file>