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начальника отдела экономического анализа и контроля управления занятости населения Звягинцевой Н.Е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ягинцева Наталия Евген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6884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4:00Z</dcterms:created>
  <dc:creator>Любовь Захарова</dc:creator>
  <dc:description/>
  <cp:keywords/>
  <dc:language>en-US</dc:language>
  <cp:lastModifiedBy>Елена Макарова</cp:lastModifiedBy>
  <dcterms:modified xsi:type="dcterms:W3CDTF">2013-04-23T12:50:00Z</dcterms:modified>
  <cp:revision>6</cp:revision>
  <dc:subject/>
  <dc:title/>
</cp:coreProperties>
</file>