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начальника отдела организационно-правовой и кадровой работы управления по обеспечению деятельности ЦЗН Кулаковой Л.Л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улакова Лариса Ль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40508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8:00Z</dcterms:created>
  <dc:creator>Любовь Захарова</dc:creator>
  <dc:description/>
  <cp:keywords/>
  <dc:language>en-US</dc:language>
  <cp:lastModifiedBy>Елена Макарова</cp:lastModifiedBy>
  <dcterms:modified xsi:type="dcterms:W3CDTF">2013-04-18T09:51:00Z</dcterms:modified>
  <cp:revision>4</cp:revision>
  <dc:subject/>
  <dc:title/>
</cp:coreProperties>
</file>