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>начальника отдела кадровой политики и трудовых отношений управления по труду и кадровой политике Лебедевой Д.Н.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Лебедева Дарья 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95558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АЗ 111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20:00Z</dcterms:created>
  <dc:creator>Любовь Захарова</dc:creator>
  <dc:description/>
  <cp:keywords/>
  <dc:language>en-US</dc:language>
  <cp:lastModifiedBy>Елена Макарова</cp:lastModifiedBy>
  <dcterms:modified xsi:type="dcterms:W3CDTF">2013-04-18T09:55:00Z</dcterms:modified>
  <cp:revision>5</cp:revision>
  <dc:subject/>
  <dc:title/>
</cp:coreProperties>
</file>