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отдела охраны труда управления по труду и кадровой политике Лариной Е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арина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0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айхатсу Тери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9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44:00Z</dcterms:modified>
  <cp:revision>4</cp:revision>
  <dc:subject/>
  <dc:title/>
</cp:coreProperties>
</file>