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имуществе и обязательствах имущественного характера государственных гражданских служащих и членов их сем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084"/>
        <w:gridCol w:w="2174"/>
        <w:gridCol w:w="1154"/>
        <w:gridCol w:w="1677"/>
        <w:gridCol w:w="1694"/>
        <w:gridCol w:w="1898"/>
        <w:gridCol w:w="1154"/>
        <w:gridCol w:w="1677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413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а Светлана Иван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49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Анисимовой Светланы Ивановны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7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R-V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комнатная квартир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овой жило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амонова Наталья Олег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15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Артамоновой Натальи Олеговн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94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ро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rlingo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Артамоновой Натальи Олеговн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 Александр Юрье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7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вро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ZE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й гараж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Белова Александра Юрьевич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932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комнатная квартир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5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й гараж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5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Белова Александр Юрьевич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комнатная квартир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5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й гараж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07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иков Сергей Николае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99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9094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Быстрикова Сергея Николаевич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87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70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Быстрикова Сергея Николаевич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 Александр Александро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26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ичев Сергей Александ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99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 +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ичева Сергея Александрович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47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уненкова Анна Ива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5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Гапуненковой Анны Ивановн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19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Гапуненковой Анны Ивановн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тская Татьяна Евген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46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Головатской Татьяны Евгеньевны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71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Э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ia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х комнатная квартир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70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: незаконченное строительст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Головатской Татьяны Евгеньевн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8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ни Иван Ивано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1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Гольф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ов Виктор Анатолье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84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обное хозяйст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96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Дымова Виктора Анатольевич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524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обное хозяйст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обное хозяйст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Дымова Виктора Анатольевич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7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Дымова Виктора Анатольевич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85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тратов Иван Александро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93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руз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цепина Галина Юрье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97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Зацепиной Галины Юрьевны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72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oul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цов Юрий Льво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ashqai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а Елена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85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ectr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а Светлана Владимир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46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Игнатовой Светланы Владимировн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2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 Евгений Алексе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20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н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R-V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Калинина Евгения Алексеевич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24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а Ирина Вячеслав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27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rato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Королевой Ирины Вячеславовн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5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Королевой Ирины Вячеславовн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41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инов Сергей Николае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384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-Прер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подсобного хозяйств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PV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Кудинова Сергея Николаевич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73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ренц Валентина Иван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96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подсобного хозяйств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комнатная квартир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Лоренц Валентины Ивановны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43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ный 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этажный склад №2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путь №1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п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енков Александр Аркадье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5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3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06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: незаконченное строительст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щена Тамара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32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06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Орищеной Тамары Викторовн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62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ktr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 Дмитрий Александ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3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ай Акцен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Орлова Дмитрия Александрович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711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5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шенков Николай Николае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59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Лансер 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Паршенкова Николая Николаевич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16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опаева Любовь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15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3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Элеонора Александр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085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для ведения подсобного хозяйств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-4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Поляковой Элеоноры Александровны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1965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 Cruiser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30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огородничест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строительст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Поляковой Элеоноры Александровн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ров Юрий Александ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70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Прохорова Юрия Александрович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74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ников Владимир Павло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290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7030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комнатная квартир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90941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сонова Ольга Виктор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09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этажный гараж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Самсоновой Ольги Викторовны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37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ой дом с пристройкам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анг Йонг Кайрон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комнатная квартир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7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ой дом с пристройкам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Самсоновой Ольги Викторовн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7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Самсоновой Ольги Викторовн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8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енков Олег Василье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777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ortag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7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Ура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07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Сиденкова Олега Васильевич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06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Сиденкова Олега Васильевич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ук Елена Пет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372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андеро Степве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 Владимир Михайло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2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Сорокина Владимира Михайлович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3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Татьяна Льв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81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Старшей Татьяны Львовн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ь Андрей Вениамино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25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ger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Столь Андрея Вениаминович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ятникова Людмила Георгие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478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улова Галина Алексее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8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Федуловой Галины Алексеевны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891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Федуловой Галины Алексеевн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менева Татьяна Игор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47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комнта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нько Ольга Петр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66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Штанько Ольги Петровны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та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комнатная 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58:00Z</dcterms:created>
  <dc:creator>Ignatova</dc:creator>
  <dc:description/>
  <dc:language>en-US</dc:language>
  <cp:lastModifiedBy>Хорев Александр Сергеевич</cp:lastModifiedBy>
  <dcterms:modified xsi:type="dcterms:W3CDTF">2013-05-27T10:58:00Z</dcterms:modified>
  <cp:revision>2</cp:revision>
  <dc:subject/>
  <dc:title/>
</cp:coreProperties>
</file>