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 xml:space="preserve">главного специалиста отдела охраны труда управления по труду и кадровой политике Катиной Е.Е. 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тина Елена Евген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97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47656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d Monde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0,8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zuki Grand Vitar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Любовь Захарова</dc:creator>
  <dc:description/>
  <cp:keywords/>
  <dc:language>en-US</dc:language>
  <cp:lastModifiedBy>Елена Макарова</cp:lastModifiedBy>
  <dcterms:modified xsi:type="dcterms:W3CDTF">2013-04-17T13:06:00Z</dcterms:modified>
  <cp:revision>5</cp:revision>
  <dc:subject/>
  <dc:title/>
</cp:coreProperties>
</file>