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среднемесячной заработной плате руководителей, их заместителей и главных бухгалтеров бюджетных учреждений, подведомственных управлению делами Администрации города Омс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48485</wp:posOffset>
                </wp:positionV>
                <wp:extent cx="816102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10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302"/>
                              <w:gridCol w:w="5580"/>
                              <w:gridCol w:w="3153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организации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должности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емесячная заработная пла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зенное учреждение города Омска «Автохозяйство Администрации города Омска»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4 143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директора, главный инженер, начальник сектора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6 373,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директора, начальник сектора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8 910,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бухгалтер, 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6 337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зенное учреждение города Омска «Управление по обеспечению деятельности Администрации города Омска»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0 229,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директора по техническому обеспечению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6 891,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директора, начальник отдела контроля доступа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 422,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директора, начальник отдела «Служба одного окна»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1 353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бухгалтер, заведующий сектором бухгалтерского учета и отчетности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8 127,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зенное учреждение города Омска «Управление информационно - коммуникационных технологий»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1 388,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вый заместитель директора, 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5 798,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директора, 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3 137,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бухгалтер, 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6 758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зенное учреждение города Омска «Муниципальный архив города Омска»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2 461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директора, 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7 201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 706,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зенное учреждение города Омска «Центр поддержки предпринимательства города Омска»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5 177,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директора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3 104,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 434,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зенное учреждение города Омска «Центр социальной поддержки населения»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2 013,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директора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1 59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1 221,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.6pt;height:595.3pt;mso-wrap-distance-left:9pt;mso-wrap-distance-right:9pt;mso-wrap-distance-top:0pt;mso-wrap-distance-bottom:0pt;margin-top:145.55pt;mso-position-vertical-relative:page;margin-left:5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302"/>
                        <w:gridCol w:w="5580"/>
                        <w:gridCol w:w="3153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организации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должности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емесячная заработная пла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зенное учреждение города Омска «Автохозяйство Администрации города Омска»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4 143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директора, главный инженер, начальник сектора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6 373,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директора, начальник сектора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8 910,69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бухгалтер, начальник отдела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6 337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зенное учреждение города Омска «Управление по обеспечению деятельности Администрации города Омска»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0 229,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директора по техническому обеспечению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6 891,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директора, начальник отдела контроля доступа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0 422,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директора, начальник отдела «Служба одного окна»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1 353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бухгалтер, заведующий сектором бухгалтерского учета и отчетности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8 127,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зенное учреждение города Омска «Управление информационно - коммуникационных технологий»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1 388,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вый заместитель директора, начальник отдела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5 798,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директора, начальник отдела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3 137,81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бухгалтер, начальник отдела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6 758,90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зенное учреждение города Омска «Муниципальный архив города Омска»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2 461,80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директора, начальник отдела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7 201,50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бухгалтер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 706,83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зенное учреждение города Омска «Центр поддержки предпринимательства города Омска»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5 177,45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директора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3 104,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бухгалтер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 434,54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зенное учреждение города Омска «Центр социальной поддержки населения»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2 013,06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директора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1 590,01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бухгалтер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1 221,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8:00:00Z</dcterms:created>
  <dc:creator>***</dc:creator>
  <dc:description/>
  <cp:keywords>Сведения (УД). Информация о среднемесячной заработной плате руководителей их заместителей и главных бухгалтеров бюджетных учреждений подведомственных управлению делами Администрации города Омска за 2023 год</cp:keywords>
  <dc:language>en-US</dc:language>
  <cp:lastModifiedBy>Татьяна В. Рудакова</cp:lastModifiedBy>
  <cp:lastPrinted>2022-02-28T12:14:00Z</cp:lastPrinted>
  <dcterms:modified xsi:type="dcterms:W3CDTF">2024-03-14T08:00:00Z</dcterms:modified>
  <cp:revision>2</cp:revision>
  <dc:subject/>
  <dc:title>Сведения (УД). Информация о среднемесячной заработной плате руководителей, их заместителей и главных бухгалтеров бюджетных учреждений, подведомственных управлению делами Администрации города Омска, за 2023 год</dc:title>
</cp:coreProperties>
</file>