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период с 01 января по 31 декабря 2012 года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Белохолуницкого муниципального района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410"/>
        <w:gridCol w:w="1134"/>
        <w:gridCol w:w="1276"/>
        <w:gridCol w:w="1701"/>
        <w:gridCol w:w="1417"/>
        <w:gridCol w:w="1276"/>
        <w:gridCol w:w="135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атв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 15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оцилиндрованного домостро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фи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 переработке пиломатериа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лесопильного цех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ix 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443 с гидроманипулятором СФ-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204 с гидроманипулятором ПЛ -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43443 с гидроманипулятором ПЛ -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–роспу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–роспус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–роспус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ТС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ТС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276 47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Y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0:00Z</dcterms:created>
  <dc:creator>Lena</dc:creator>
  <dc:description/>
  <cp:keywords/>
  <dc:language>en-US</dc:language>
  <cp:lastModifiedBy>Administrator</cp:lastModifiedBy>
  <dcterms:modified xsi:type="dcterms:W3CDTF">2013-11-06T06:14:00Z</dcterms:modified>
  <cp:revision>3</cp:revision>
  <dc:subject/>
  <dc:title/>
</cp:coreProperties>
</file>