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елохолуницкого муниципального района и членов их сем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410"/>
        <w:gridCol w:w="1134"/>
        <w:gridCol w:w="1276"/>
        <w:gridCol w:w="1701"/>
        <w:gridCol w:w="1417"/>
        <w:gridCol w:w="1276"/>
        <w:gridCol w:w="135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ИЦИ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 497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ЛЮБ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 462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962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4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А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208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 115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204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ЫХ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209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68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7 997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662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Ё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 65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5 737,1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O CERAT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1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638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13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78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 138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165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НИ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 878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 66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ай Эла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4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ВАЕ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 454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5 531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пасса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26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ИЛЬЕ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 991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043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 57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          Кобаль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ачный участок 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46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ачный участок 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ЕНЬКИН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284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 357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АТ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91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30/100 дол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21:00Z</dcterms:created>
  <dc:creator>Lena</dc:creator>
  <dc:description/>
  <cp:keywords/>
  <dc:language>en-US</dc:language>
  <cp:lastModifiedBy>Administrator</cp:lastModifiedBy>
  <cp:lastPrinted>2014-05-12T13:45:00Z</cp:lastPrinted>
  <dcterms:modified xsi:type="dcterms:W3CDTF">2014-05-15T06:21:00Z</dcterms:modified>
  <cp:revision>2</cp:revision>
  <dc:subject/>
  <dc:title/>
</cp:coreProperties>
</file>