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Белохолуницкого муниципального района 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410"/>
        <w:gridCol w:w="1134"/>
        <w:gridCol w:w="1276"/>
        <w:gridCol w:w="1701"/>
        <w:gridCol w:w="1417"/>
        <w:gridCol w:w="1276"/>
        <w:gridCol w:w="135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атв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7 416,7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цеха оцилиндрованного домостро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офи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цеха по переработке древеси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цеха лесопи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цеха по переработке древеси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ix 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43443 с гидроманипулятором СФ-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43204 с гидроманипулятором ПЛ -70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43443 с гидроманипулятором ПЛ -70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Саз 35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–роспус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–роспус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–роспус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 ПТС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 ПТС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огрузч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ДТ-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0 18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атр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54:00Z</dcterms:created>
  <dc:creator>Lena</dc:creator>
  <dc:description/>
  <cp:keywords/>
  <dc:language>en-US</dc:language>
  <cp:lastModifiedBy>Uslugi</cp:lastModifiedBy>
  <cp:lastPrinted>2014-05-12T13:47:00Z</cp:lastPrinted>
  <dcterms:modified xsi:type="dcterms:W3CDTF">2014-05-15T09:38:00Z</dcterms:modified>
  <cp:revision>4</cp:revision>
  <dc:subject/>
  <dc:title/>
</cp:coreProperties>
</file>