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</w:rPr>
        <w:t xml:space="preserve">о доходах, имуществе и обязательствах имущественного характера руководителей </w:t>
      </w:r>
      <w:r>
        <w:rPr>
          <w:b/>
          <w:shd w:fill="FFFF00" w:val="clear"/>
        </w:rPr>
        <w:t xml:space="preserve">муниципальных учреждений, </w:t>
      </w:r>
    </w:p>
    <w:p>
      <w:pPr>
        <w:pStyle w:val="Normal"/>
        <w:jc w:val="center"/>
        <w:rPr>
          <w:b/>
          <w:b/>
        </w:rPr>
      </w:pPr>
      <w:r>
        <w:rPr>
          <w:b/>
          <w:shd w:fill="FFFF00" w:val="clear"/>
        </w:rPr>
        <w:t>подведомственных управлению образования администрации города Вятские Поляны  Кировской области,</w:t>
      </w:r>
      <w:r>
        <w:rPr>
          <w:b/>
        </w:rPr>
        <w:t xml:space="preserve"> и член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х семей за период с 01 января 2013 года по 31 декабря 2013 года (на отчетную дату 31.12.201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2127"/>
        <w:gridCol w:w="992"/>
        <w:gridCol w:w="1134"/>
        <w:gridCol w:w="2126"/>
        <w:gridCol w:w="1418"/>
        <w:gridCol w:w="1134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акова Наталья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, главный бухгалтер МКУ «Центр бюджетного сопровождения и хозяйствен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08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53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PR10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ланова Галина Александровна, заведующий МКДОУ детским садом № 3 «Колос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2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2190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ANT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11/16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22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ушкина Людми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, директор специальной (коррекционной) общеобразовательной школы </w:t>
            </w:r>
            <w:r>
              <w:rPr>
                <w:lang w:val="en-US"/>
              </w:rPr>
              <w:t>VIII</w:t>
            </w:r>
            <w:r>
              <w:rPr/>
              <w:t xml:space="preserve"> ви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87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344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4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52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0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датских Тамара Николаевна, 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КОУ гимназии г. Вятские Полян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7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отская Светлана Александровна, заведующий МКДОУ детским садом № 5 «Чебурашк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5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3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73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Сид Св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льга Михайловна, директор МКОУ ДОД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шенок Татьяна Германовна, заведующий МКДОУ детским садом № 1 Ручее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96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(1/3 доля)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якина Наталия Ивановна, заведующий МКДОУ детским садом № 8 «Паровоз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727,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.ч. 320000 от продажи автомоби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aptiv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11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якин Павел Юрьевич, директор ДЮЦ «Ровесни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11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1727,36 </w:t>
            </w:r>
          </w:p>
          <w:p>
            <w:pPr>
              <w:pStyle w:val="Normal"/>
              <w:jc w:val="center"/>
              <w:rPr/>
            </w:pPr>
            <w:r>
              <w:rPr/>
              <w:t>в т. ч. 320000 от продажи автомоби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Chevrolet Captiv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шина Надежда Васильевна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ЦД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92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20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Светлана Николаевна, заведующий МКДОУ детским садом № 11 Терем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16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70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 STEPWAY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уркова Светлана Аркадьевна, заведующий МКДОУ детским садом № 4 Аленький цветоч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54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27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КА ВАЗ</w:t>
            </w:r>
          </w:p>
          <w:p>
            <w:pPr>
              <w:pStyle w:val="Normal"/>
              <w:jc w:val="center"/>
              <w:rPr/>
            </w:pPr>
            <w:r>
              <w:rPr/>
              <w:t>111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Опель «Астр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фильева Эльвира Габдулнуровна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Открытой (сменной)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9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4/1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 Ираида Васильевна, заведующий МКДОУ детским садом  № 7 «Сокол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68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анова Любовь Павло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КДОУ детским садом  № 6 «Рябин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46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_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08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гина Татьяна Геннадьевна, заведующий МКДОУ детским садом № 2 «Светлячо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77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23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«Шеврол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давных Елена Владимировна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СОШ с УИОП № 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6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2121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4х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мерное судно (лодка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Ольга Николаевна, 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м садом № 10 «Сказк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6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41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CHEVROLET NIV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нтьева Сусан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, заведующий МКДОУ детским садом № 9 «Ален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76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VEO</w:t>
            </w:r>
            <w:r>
              <w:rPr/>
              <w:t xml:space="preserve"> «Шевроле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11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йкеев Сергей Зайнуллович, директор ВСПЦ «Эдельвейс» им. В.Ф. Маргело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7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-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Иж-Ю-5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21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никова Ир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, директор МКОУ СОШ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65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99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еров Альберт Раифович, директор Загородного лагеря «Солнечны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33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41-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ан Х-Траил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63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Наталья Валерьевна, заведующий МКУ «Информационно-методический цен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88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9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  <w:tab/>
        <w:t xml:space="preserve">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концевой сноски Знак"/>
    <w:basedOn w:val="Style14"/>
    <w:qFormat/>
    <w:rPr>
      <w:kern w:val="2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4:07:00Z</dcterms:created>
  <dc:creator>User2212</dc:creator>
  <dc:description/>
  <cp:keywords/>
  <dc:language>en-US</dc:language>
  <cp:lastModifiedBy>sector_admin</cp:lastModifiedBy>
  <cp:lastPrinted>2014-06-11T17:26:00Z</cp:lastPrinted>
  <dcterms:modified xsi:type="dcterms:W3CDTF">2014-06-12T06:24:00Z</dcterms:modified>
  <cp:revision>3</cp:revision>
  <dc:subject/>
  <dc:title>ИНФОРМАЦИЯ</dc:title>
</cp:coreProperties>
</file>