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сотрудников Управления ЗАГС Республики Адыгея, их супругов и несовершеннолетних детей за период с 1 января 2012 г. по 31 декабря 201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3109"/>
        <w:gridCol w:w="2410"/>
        <w:gridCol w:w="2268"/>
        <w:gridCol w:w="1134"/>
        <w:gridCol w:w="1842"/>
        <w:gridCol w:w="2410"/>
      </w:tblGrid>
      <w:tr>
        <w:trPr>
          <w:trHeight w:val="450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утль Тамара Ибрагимовна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ЗАГС Республики Адыге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 358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Corolla SED 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ирзе Зарема Юрьев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консультант Управления ЗАГС Республики Адыге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786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й Тимур Асланович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по информационному обслуживанию Управления ЗАГС Республики Адыге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68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se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240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ород Майко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6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кова Рузана Мухамедовна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 Управления ЗАГС Республики Адыге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96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евская Галина Николаев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территориальным отделом ЗАГС Гиаг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824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МО «Гиагинский район»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809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Татьяна Николаевна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ряда территориального отдела ЗАГС Гиагин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68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О Нэ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жокова Оксана Довлетов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территориального отдела ЗАГС Гиаг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69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по охраняемому объекту Ведомственной охраны Министерства финансов Росс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28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улова Нафисет Юрьевна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территориальным отделом ЗАГС Кошехабль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10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Кошехабльского филиала ФГБУ «Управление Адыгеямелиоводхоз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ГКБ 8352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ева Шамсет Русл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    территориального отдела ЗАГС Кошехабль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74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ДЮСШ а. Кошехабл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12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Елена Николаев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территориальным отделом ЗАГС Красногвардей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739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 не работа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825820</w:t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гауджева Аида Рамазановна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ряда территориального отдела ЗАГС Красногвардей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378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ТСЗН Красногвардей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48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1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10 класса Красногвардейской МБУ гимназия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3 класса Красногвардейской МБУ гимназия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ыгова Нафисет Юрьевна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территориального отдела ЗАГС Красногвардей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9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3</w:t>
            </w:r>
          </w:p>
        </w:tc>
      </w:tr>
      <w:tr>
        <w:trPr>
          <w:trHeight w:val="661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контролю за исполнением поручений Профессиональный лицей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осный грузовой прицеп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ш Эмма Кимовна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территориальным отделом ЗАГС Майкоп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91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onda Accord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ова Юлия Валентинов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территориального отдела ЗАГС Майкоп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48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 не работа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olkswagen Golf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511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ка МГГТК А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йк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СШ № 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уль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жассо Фатима Муратов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рший специалист 2 разряда территориального отдела ЗАГС Майкоп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926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агаштова Диана Эдуардов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 территориального отдела ЗАГС Майкоп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1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Валентина Васильевна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территориального отдела ЗАГС Майкоп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77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ООО «Лукойл-ЮГНефтепродукт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207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ц Марина Хазретов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территориальным отделом ЗАГС Тахтамукай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977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ка Кубанского государственного университ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аяся СОШ №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Яблонов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ху Зурет Рашидов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территориального отдела ЗАГС Тахтамукай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70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тыла ОМВД РФ по Тахтамукайскому район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85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аяся СОШ № 10                    а. Коз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СОШ № 10                       а. Коз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ако Светлана Ахмедов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 территориального отдела ЗАГС Тахтамукай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24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вокат ЮК «Защита» Тахтамукай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 Ирина Викторов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территориального отдела ЗАГС Тахтамукай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727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387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074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aewo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Nexia 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прицеп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лехурай Рима Юсуфов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территориальным отделом ЗАГС Теучеж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762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енсионного Фонда в Теучежском районе Республики Адыге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84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Понежукайской МСОШ № 1 Теучеж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Понежукайской МСОШ №1 Теучеж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кова Марьят Туркубиев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территориальным отделом ЗАГС Шовген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426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ыбова Зарема Исмаиловна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территориального отдела ЗАГС Шовгенов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0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ка колледжа № 7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йкоп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ова Светлана Махометовна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территориальным отделом ЗАГС г. Адыгейс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414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5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Гранта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яко Марина Юнусов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территориального отдела ЗАГС г. Адыгей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0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Управления градостроительства, ЖКХ и архитектуры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ород Адыгейск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810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нко Галина Анатольев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территориальным отделом ЗАГС г. Майко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344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о Саида Заурбечевна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территориального отдела ЗАГС                                   г. Майкоп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794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лада приора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аяся СОШ № 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йкоп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енко Марина Юрьев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 территориального отдела ЗАГС г. Майко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32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 не работа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хманова Елена Геннадьев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 территориального отдела ЗАГС                            г. Майко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117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йшаова Зарема Схатбиевна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 территориального отдела ЗАГС                            г. Майкоп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4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 не работа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цваген пассад 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69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Галина Михайловна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 территориального отдела ЗАГС                            г. Майкоп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886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Serena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жецева Анжелика Нурбиев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территориального отдела ЗАГС г. Майко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97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цейский ОБППСП Отдела МВ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. Майкоп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695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41:00Z</dcterms:created>
  <dc:creator>user</dc:creator>
  <dc:description/>
  <cp:keywords/>
  <dc:language>en-US</dc:language>
  <cp:lastModifiedBy>user</cp:lastModifiedBy>
  <dcterms:modified xsi:type="dcterms:W3CDTF">2013-05-08T06:00:00Z</dcterms:modified>
  <cp:revision>19</cp:revision>
  <dc:subject/>
  <dc:title/>
</cp:coreProperties>
</file>