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 государственных гражданских служащих Комитета Республики Адыгея по взаимодействию с органами местного самоуправления замещающих должности категории руководители, а также сведения о доходах их супругов и несовершеннолетних детей за период с 1 января 2012 г. по 31 декабря 2012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559"/>
        <w:gridCol w:w="3827"/>
        <w:gridCol w:w="1134"/>
        <w:gridCol w:w="993"/>
        <w:gridCol w:w="2345"/>
      </w:tblGrid>
      <w:tr>
        <w:trPr>
          <w:trHeight w:val="6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отче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ух Азамат Вячеслав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по ведению регистра муниципальных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665,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, Лада-Прио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106,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, Мицубиши Аутленде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хужев Рустем Галим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рганизационно-аналитическ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556,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ова Русета Батырб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112,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8:00Z</dcterms:created>
  <dc:creator>1</dc:creator>
  <dc:description/>
  <cp:keywords/>
  <dc:language>en-US</dc:language>
  <cp:lastModifiedBy>1</cp:lastModifiedBy>
  <cp:lastPrinted>2013-04-11T12:58:00Z</cp:lastPrinted>
  <dcterms:modified xsi:type="dcterms:W3CDTF">2013-05-22T14:00:00Z</dcterms:modified>
  <cp:revision>5</cp:revision>
  <dc:subject/>
  <dc:title/>
</cp:coreProperties>
</file>