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ражданских служащих Управления ветеринарии Республики Адыгея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х супругов и несовершеннолетних дет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работы с 1 января 2012 года по 31 декабр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  <w:gridCol w:w="1843"/>
        <w:gridCol w:w="1276"/>
        <w:gridCol w:w="1219"/>
        <w:gridCol w:w="16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сумма декларирова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д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а за 2012 год (руб.)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конов Амин Схатб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ветеринарии Республики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125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-Кал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30</w:t>
            </w:r>
          </w:p>
        </w:tc>
      </w:tr>
      <w:tr>
        <w:trPr>
          <w:trHeight w:val="1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8424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АЗ 21012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хов Анзор Рамаз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ый специалист-эксперт Управления ветеринарии Республики Адыге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6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ЕНО-</w:t>
            </w:r>
            <w:r>
              <w:rPr>
                <w:sz w:val="16"/>
                <w:szCs w:val="16"/>
                <w:lang w:val="en-US"/>
              </w:rPr>
              <w:t>SIMB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L-EXP</w:t>
            </w:r>
          </w:p>
        </w:tc>
      </w:tr>
      <w:tr>
        <w:trPr>
          <w:trHeight w:val="55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ще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ликова Галин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ий  специалист-эксперт Управления ветеринарии Республики Адыге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7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 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7230-</w:t>
            </w:r>
          </w:p>
        </w:tc>
      </w:tr>
      <w:tr>
        <w:trPr>
          <w:trHeight w:val="2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 (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йбекова Римма Казбе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ий специалист-эксперт Управления ветеринарии Республики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1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93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 217230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99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13:00Z</dcterms:created>
  <dc:creator>Лена</dc:creator>
  <dc:description/>
  <cp:keywords/>
  <dc:language>en-US</dc:language>
  <cp:lastModifiedBy>Владелец</cp:lastModifiedBy>
  <cp:lastPrinted>2013-07-30T12:10:00Z</cp:lastPrinted>
  <dcterms:modified xsi:type="dcterms:W3CDTF">2013-07-30T08:22:00Z</dcterms:modified>
  <cp:revision>3</cp:revision>
  <dc:subject/>
  <dc:title>АДЫГЭ  РЕСПУБЛИКЭМ</dc:title>
</cp:coreProperties>
</file>