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Управления государственных инспекций по надзору за строительством </w:t>
      </w:r>
    </w:p>
    <w:p>
      <w:pPr>
        <w:pStyle w:val="Normal"/>
        <w:jc w:val="center"/>
        <w:rPr/>
      </w:pPr>
      <w:r>
        <w:rPr>
          <w:sz w:val="28"/>
          <w:szCs w:val="28"/>
        </w:rPr>
        <w:t>зданий, сооружений и эксплуатацией жилищного фонда Республики Адыгея и 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2 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2268"/>
        <w:gridCol w:w="2977"/>
        <w:gridCol w:w="1276"/>
        <w:gridCol w:w="1771"/>
        <w:gridCol w:w="2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ициал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 дохода за 2012 г. (руб.)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С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заместитель начальника инспекции государственного строительного надзора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цова И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заместитель начальника государственной жилищной инспекции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Du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Sun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чев Ю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 (долевая 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собственность –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л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хусеж К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инспекции государственного строительного надзора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о С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 инспекции государственного строительного надзора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33, ВАЗ 2110-2,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собственность – 1/1770000 доли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штов А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 инспекции государственного строительного надзора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-Passa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чи Т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 инспекции государственного строительного надзора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гараж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  <w:t>30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ченко И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государственной жилищной инспекции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юхов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государственной жилищной инспекции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а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– эксперт государственной жилищной инспекции Республики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½ доли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собственность – ½ доли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жилой дом (пользование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ot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-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ов Р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76"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left="48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SimSun;宋体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i/>
      <w:iCs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5:00Z</dcterms:created>
  <dc:creator>Oleeg</dc:creator>
  <dc:description/>
  <cp:keywords/>
  <dc:language>en-US</dc:language>
  <cp:lastModifiedBy>admin</cp:lastModifiedBy>
  <cp:lastPrinted>2013-05-08T08:49:00Z</cp:lastPrinted>
  <dcterms:modified xsi:type="dcterms:W3CDTF">2013-05-08T10:11:00Z</dcterms:modified>
  <cp:revision>10</cp:revision>
  <dc:subject/>
  <dc:title>Российская Федерация</dc:title>
</cp:coreProperties>
</file>