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2"/>
        <w:rPr/>
      </w:pPr>
      <w:r>
        <w:rPr/>
        <w:t xml:space="preserve">о доходах, об имуществе и обязательствах имущественного характера  государственных гражданских служащих Комитет Республики Адыгея по имущественным отношениям, их супругов и несовершеннолетних детей за пери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1 января 2012 года по 31 декабря 2012 года, размещаемые на официальном Интернет-сайте исполнительных органов государственной власти Республики Адыге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3060"/>
        <w:gridCol w:w="1260"/>
        <w:gridCol w:w="1980"/>
        <w:gridCol w:w="27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ая сумма декларированного годового дохода за 2012 год 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гатыренко Е.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по управлению и распоряжению земельными ресурсами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4 402,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6424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ой дом 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участок для производственных ц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долевая собственность ½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жилой дом </w:t>
            </w:r>
          </w:p>
          <w:p>
            <w:pPr>
              <w:pStyle w:val="TextBody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ание столярного цеха(общая долевая собственность – 65/100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ой дом 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,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14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1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Тойота-Королл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ГАЗ-32705 (Газель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ВАЗ-2109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жев Р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по правовым вопросам и кадров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6 202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ВАЗ-211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жева М.З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по распоряжению неразграниченными землями г. Майко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7  570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халяхо З.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неналоговых доходов и финансового анал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9 802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кунова С.Р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по управлению и распоряжению гос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9903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4008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ание  конторы –административное з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птицецех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бой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нгар 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ание проходной 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скла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скла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скла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скла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  <w:t xml:space="preserve">Здание скла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скла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газин 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9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8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4,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8,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,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,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7,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70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6,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4,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,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Тойота-Камр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мбиза Л.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4473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оздова И.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0244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,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219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дание автогара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окс автогар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боксы автогара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боксы автогара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оксы автогар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ание скл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ание красного угол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298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1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5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4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7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7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ВАЗ-21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Автомобиль грузовой </w:t>
            </w:r>
            <w:r>
              <w:rPr>
                <w:b/>
                <w:bCs/>
                <w:sz w:val="22"/>
                <w:lang w:val="en-US"/>
              </w:rPr>
              <w:t>Niss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Atlas</w:t>
            </w:r>
            <w:r>
              <w:rPr>
                <w:b/>
                <w:bCs/>
                <w:sz w:val="22"/>
              </w:rPr>
              <w:t>|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КАМАЗ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цеп тракторный 1 ПТС-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цеп тракторный 2 ПТС-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актор ЮМЗ-6 АК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ыжев Х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8 916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участок(долевая собственность – 1/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ой дом (долевая собственность – 1/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 (долевая собственность –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Форд-Фокус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ницкая О.Н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3 71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ой дом (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 ВАЗ-2107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4 012,9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ой дом (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ргель Н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4 056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7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каова С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3079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Мицубиси - Коль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реева Ф.Б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 980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учетль А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9881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 (долевая собственность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З-2107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етьманова В.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9 183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 ВАЗ-211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ВАЗ-210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ын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ачемук Р.Ю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7 374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Мицубиси-Лансер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 100,0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4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 име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фанова З.М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5 789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 имеет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8 340,6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ВАЗ-2110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екленева Л.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9588,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долевая собственность – 1/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Тойота-Кари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 973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долевая собственность – 1/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4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втомобиль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З210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ут Б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6 246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 име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ч Б.Н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6 793,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4977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4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 имеет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 Хонда-Циви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шу З.Ю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753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3 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(долевая собственность – 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Лада-Прио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стребо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4 867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 ВАЗ-2110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 867,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 имеет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пользовани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6:00Z</dcterms:created>
  <dc:creator>777</dc:creator>
  <dc:description/>
  <cp:keywords/>
  <dc:language>en-US</dc:language>
  <cp:lastModifiedBy>Ястребов</cp:lastModifiedBy>
  <cp:lastPrinted>2013-05-16T14:52:00Z</cp:lastPrinted>
  <dcterms:modified xsi:type="dcterms:W3CDTF">2013-05-17T12:25:00Z</dcterms:modified>
  <cp:revision>3</cp:revision>
  <dc:subject/>
  <dc:title>Сведения</dc:title>
</cp:coreProperties>
</file>