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муниципальных служащих  Антроповского муниципального района Костромской области и их членов  семьи за период с 1 января по 31 декабр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693"/>
        <w:gridCol w:w="1440"/>
        <w:gridCol w:w="342"/>
        <w:gridCol w:w="1098"/>
        <w:gridCol w:w="156"/>
        <w:gridCol w:w="1104"/>
        <w:gridCol w:w="1507"/>
        <w:gridCol w:w="13"/>
        <w:gridCol w:w="1360"/>
        <w:gridCol w:w="1394"/>
        <w:gridCol w:w="8"/>
        <w:gridCol w:w="1072"/>
        <w:gridCol w:w="13"/>
        <w:gridCol w:w="21"/>
        <w:gridCol w:w="14"/>
        <w:gridCol w:w="1752"/>
        <w:gridCol w:w="13"/>
      </w:tblGrid>
      <w:tr>
        <w:trPr>
          <w:tblHeader w:val="true"/>
          <w:trHeight w:val="23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3 год (руб.)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.средств, за счет которых совершена чделка (вид приобрет.имущ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сточник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Вид объектов недвиж-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Транспор-ые сред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объектов недвиж-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мирнова Галина Леонид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817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ромова Елена Леонид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2581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,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сына </w:t>
            </w:r>
          </w:p>
          <w:p>
            <w:pPr>
              <w:pStyle w:val="Normal"/>
              <w:jc w:val="center"/>
              <w:rPr/>
            </w:pPr>
            <w:r>
              <w:rPr/>
              <w:t>Громова И.С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авлова Галина Анатол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2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-21099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 (1/2 доля Павлов В.Б.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ригорьева Лидия Алексее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5129,09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1118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Григорьев Евгений Павл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4231,53</w:t>
            </w:r>
          </w:p>
        </w:tc>
        <w:tc>
          <w:tcPr>
            <w:tcW w:w="414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AUDI Q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ТЗ-82-ЛН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макан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9447,16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Каймакан Иван Гаврил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375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Татьяна Николаевн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1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6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шин Николай Васильевич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2388,81</w:t>
            </w:r>
          </w:p>
        </w:tc>
        <w:tc>
          <w:tcPr>
            <w:tcW w:w="414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на дочери Вологодской О.Н.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рукова Марина Евген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6331,66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Белоруко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уж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8715,56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исан  «Альмера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Белоруков Александр Александр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(н/сын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4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Иванова Алевтина Геннад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992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Иванов Юрий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1249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4 доля в прав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Лада 21074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Воротникова Вера  Дмитри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94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оротников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лександр Григорьевич 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5765,69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сквич - 41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Лада - Прио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8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ков Михаил Константинович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363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8,8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вет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лен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дамновн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жена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3162,87</w:t>
            </w:r>
          </w:p>
        </w:tc>
        <w:tc>
          <w:tcPr>
            <w:tcW w:w="56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,8 (1/2 доля в праве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икорин Владимир Александрович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645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0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,1 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 Сикорина Е.Н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икорина Евгения Николаевн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жена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79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,1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2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Сикорин В.А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ролева Ирина Борисо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93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ЛАДА 2107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Харечкина Надежда Михайло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83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04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подс. хоз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00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1300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9,6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ечкина Л.Г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ечкин М.Г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аречкина В.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Харечкин Геннадий Александр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889,58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Полунина Татьяна Алексе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9965,00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стройк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ня, навес гараж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лунин Николай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5700,00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АЗ 330301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араж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лунин  Алексей Никола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/сын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стройка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аня, навес гараж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е указана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лексеева Наталия Борисо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5440,5</w:t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4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1/3 Алексеев С.А</w:t>
            </w:r>
          </w:p>
          <w:p>
            <w:pPr>
              <w:pStyle w:val="Normal"/>
              <w:jc w:val="center"/>
              <w:rPr/>
            </w:pPr>
            <w:r>
              <w:rPr/>
              <w:t>1/3 Алексеев Д.С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лексеев Сергей Александро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6279,87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евроле - АVEO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04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Алексеева Н.Б</w:t>
            </w:r>
          </w:p>
          <w:p>
            <w:pPr>
              <w:pStyle w:val="Normal"/>
              <w:jc w:val="center"/>
              <w:rPr/>
            </w:pPr>
            <w:r>
              <w:rPr/>
              <w:t>1/3 Алексеев Д.С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лексеев Денис Сергее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/сын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Алексеева Н.Б</w:t>
            </w:r>
          </w:p>
          <w:p>
            <w:pPr>
              <w:pStyle w:val="Normal"/>
              <w:jc w:val="center"/>
              <w:rPr/>
            </w:pPr>
            <w:r>
              <w:rPr/>
              <w:t>1/3 Алексеев С. А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Беляева Ольга Александровн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192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Беляев А.Н)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ляев А.Н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ляев Александр Николае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78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ляева О.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АЗ 31514</w:t>
            </w:r>
          </w:p>
        </w:tc>
        <w:tc>
          <w:tcPr>
            <w:tcW w:w="137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(совместн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ляева О.А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робьев Александр Леонидович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7394,62</w:t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21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sandero</w:t>
            </w:r>
          </w:p>
        </w:tc>
        <w:tc>
          <w:tcPr>
            <w:tcW w:w="1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робьева Е.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1/3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оробьев Д.А)</w:t>
            </w:r>
          </w:p>
        </w:tc>
        <w:tc>
          <w:tcPr>
            <w:tcW w:w="140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</w:t>
            </w:r>
          </w:p>
        </w:tc>
        <w:tc>
          <w:tcPr>
            <w:tcW w:w="1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56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1/3 Воробьева Е.Н</w:t>
            </w:r>
          </w:p>
          <w:p>
            <w:pPr>
              <w:pStyle w:val="Normal"/>
              <w:jc w:val="center"/>
              <w:rPr/>
            </w:pPr>
            <w:r>
              <w:rPr/>
              <w:t>1/3  Воробьев Д.А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Доброчаева Альбина Анатол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88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,8 (1/2 долевая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Чебан Гали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8612,63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9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удряшова Гали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3989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,9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ушкова Наталья Викторо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28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52 совместно с Шушков Д.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ушков Дмитрий Александрович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 (картофельник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драцикл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,5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вместно с Шушковой Н.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арачева Анна Виталь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73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1,9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рачева Яна Алексеевна (н/дочь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5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0 (долевая 1/3)               Россия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 (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Яблоков Сергей Олегович (н/сын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0 (долевая 1/3)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 (долевая 1/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Щербакова Людмил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10087,22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103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Щербаков Н.В Щербаков С.Н. Щербаков В.Н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Щербаков Н.В Щербаков С.Н. Щербаков В.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</w:rPr>
            </w:pPr>
            <w:r>
              <w:rPr>
                <w:i/>
              </w:rPr>
              <w:t>Щербаков Николай Вениаминович (муж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7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едолевая доля в праве  Щербакова Л.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Щербаков С.Н .Щербаков В.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раблева Ирина Виталь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4493,12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едолева 1/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раблев С.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раблева И.В. Кораблева В.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ршова Галина Николаевна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8126,66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,2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-ть)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ноградова Гали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77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7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8" w:hRule="atLeast"/>
          <w:cantSplit w:val="true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ноградов Владимир Анатольеви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уж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536</w:t>
            </w:r>
          </w:p>
        </w:tc>
        <w:tc>
          <w:tcPr>
            <w:tcW w:w="41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Иванова Елена Николаевн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9443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59,8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 ½ в доле  Иванов Д.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Иванов Дмитрий Николаевич (мужь)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179946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</w:t>
            </w:r>
            <w:r>
              <w:rPr/>
              <w:t xml:space="preserve">59,8 </w:t>
            </w:r>
          </w:p>
          <w:p>
            <w:pPr>
              <w:pStyle w:val="Normal"/>
              <w:rPr/>
            </w:pPr>
            <w:r>
              <w:rPr/>
              <w:t xml:space="preserve">( ½ в доле  </w:t>
            </w:r>
          </w:p>
          <w:p>
            <w:pPr>
              <w:pStyle w:val="Normal"/>
              <w:rPr/>
            </w:pPr>
            <w:r>
              <w:rPr/>
              <w:t>Иванова Е.Н)        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21074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  <w:u w:val="single"/>
              </w:rPr>
              <w:t>члены семьи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Тимофей Дмитри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сын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  <w:cantSplit w:val="true"/>
        </w:trPr>
        <w:tc>
          <w:tcPr>
            <w:tcW w:w="1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Еверзова 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Любовь Олеговна 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1447,03</w:t>
            </w:r>
          </w:p>
        </w:tc>
        <w:tc>
          <w:tcPr>
            <w:tcW w:w="41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41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Догадаева Галина Николаевна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198477,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0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гадаев Александр Владимирович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>(мужь)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110800,72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АЗ - 2101</w:t>
            </w:r>
          </w:p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ЖП 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гадаев Дмитрий Александрович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сын)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Замышляева Елена Алексе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4565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>Ласточкина Евгения Валерьевн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879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Кукуева 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Cs/>
              </w:rPr>
              <w:t xml:space="preserve">Елена Александровна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6068,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укуев Дмитрий Анатол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</w:rPr>
            </w:pPr>
            <w:r>
              <w:rPr>
                <w:i/>
                <w:iCs/>
              </w:rPr>
              <w:t>(мужь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706,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члены семьи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Кукуева Валерия Дмитри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н/дочь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20:00Z</dcterms:created>
  <dc:creator>user</dc:creator>
  <dc:description/>
  <cp:keywords/>
  <dc:language>en-US</dc:language>
  <cp:lastModifiedBy>user</cp:lastModifiedBy>
  <dcterms:modified xsi:type="dcterms:W3CDTF">2014-06-24T08:12:00Z</dcterms:modified>
  <cp:revision>27</cp:revision>
  <dc:subject/>
  <dc:title/>
</cp:coreProperties>
</file>