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председателя контрольно-счетной комиссии муниципального района город Нерехта и Нерехтский  район Костромской области Обичкиной Натальи Вениаминовны    и его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ичкина Наталья Вениами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2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(1/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9(1/3)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30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(1/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«ИЖП-3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«Восход-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09:35:00Z</dcterms:modified>
  <cp:revision>6</cp:revision>
  <dc:subject/>
  <dc:title>Сведения</dc:title>
</cp:coreProperties>
</file>