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местителя начальника отдела по делам молодежи, физической культуры и спорта  администрации муниципального района город Нерехта и Нерехтский  район Костромской области Курилова Дениса Сергеевича и его несовершеннолетнюю дочь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ов Денис Серге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3-07-29T14:52:00Z</dcterms:modified>
  <cp:revision>6</cp:revision>
  <dc:subject/>
  <dc:title>Сведения</dc:title>
</cp:coreProperties>
</file>