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отдела правовой работы и трудовых отношений город Нерехта и Нерехтский  район Костромской области Батыгиной Марины Анатоль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8" w:type="dxa"/>
        <w:jc w:val="left"/>
        <w:tblInd w:w="-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795"/>
        <w:gridCol w:w="2165"/>
        <w:gridCol w:w="1308"/>
        <w:gridCol w:w="104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тыгина Марина Анато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990,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3/5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0:00:00Z</dcterms:modified>
  <cp:revision>6</cp:revision>
  <dc:subject/>
  <dc:title>Сведения</dc:title>
</cp:coreProperties>
</file>