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сельского хозяйства администрации муниципального района город Нерехта и Нерехтский район Костромской области  Петряковой Ольги Гелиевны  за период с 1 января по 31 декабря 201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трякова Ольга Гели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ое жил.строитель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 сот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6:00Z</dcterms:created>
  <dc:creator>starkova</dc:creator>
  <dc:description/>
  <cp:keywords/>
  <dc:language>en-US</dc:language>
  <cp:lastModifiedBy>Максимова Е</cp:lastModifiedBy>
  <cp:lastPrinted>2012-07-16T11:31:00Z</cp:lastPrinted>
  <dcterms:modified xsi:type="dcterms:W3CDTF">2014-04-04T09:15:00Z</dcterms:modified>
  <cp:revision>5</cp:revision>
  <dc:subject/>
  <dc:title>Сведения</dc:title>
</cp:coreProperties>
</file>