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начальника отдела по физической культуре и спорту администрации муниципального района город Нерехта и Нерехтский  район Костромской области Козлова Максима Васильевича, его супруги и несовершеннолетнего сын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328"/>
        <w:gridCol w:w="1308"/>
        <w:gridCol w:w="103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Максим Василь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6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но меган 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4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10:32:00Z</dcterms:modified>
  <cp:revision>7</cp:revision>
  <dc:subject/>
  <dc:title>Сведения</dc:title>
</cp:coreProperties>
</file>