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ного специалиста отдела  культуры и молодежной политики  администрации муниципального района город Нерехта и Нерехтский район Костромской области  Козловой Елены Валерьевны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0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1765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лова Елена Валерьевна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14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6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4-05-04T10:37:00Z</dcterms:modified>
  <cp:revision>9</cp:revision>
  <dc:subject/>
  <dc:title>Сведения</dc:title>
</cp:coreProperties>
</file>