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Бефус Светланы Николаевны  и его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03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фус Светлана Никола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545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х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9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Минс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4-05-04T12:02:00Z</dcterms:modified>
  <cp:revision>5</cp:revision>
  <dc:subject/>
  <dc:title>Сведения</dc:title>
</cp:coreProperties>
</file>