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– ответственного секретаря комиссии по делам несовершеннолетних и защите их прав муниципального района город Нерехта и Нерехтский  район Костромской области Чупразовой Ольги Сергеевны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азова Ольга Серг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22:00Z</dcterms:modified>
  <cp:revision>8</cp:revision>
  <dc:subject/>
  <dc:title>Сведения</dc:title>
</cp:coreProperties>
</file>