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местителя председателя комитета экономики, муниципального заказа, земельных и имущественных отношений администрации муниципального района город Нерехта и Нерехтский  район Костромской области Антоновой Нины Романовны  и её супруга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94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1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тонова Нина Роман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793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супруг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633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3:18:00Z</dcterms:created>
  <dc:creator>Customer</dc:creator>
  <dc:description/>
  <cp:keywords/>
  <dc:language>en-US</dc:language>
  <cp:lastModifiedBy>FuckYouBill</cp:lastModifiedBy>
  <dcterms:modified xsi:type="dcterms:W3CDTF">2014-05-04T12:09:00Z</dcterms:modified>
  <cp:revision>4</cp:revision>
  <dc:subject/>
  <dc:title>Сведения</dc:title>
</cp:coreProperties>
</file>