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комитета строительства, архитектуры,  природопользования и инфраструктуры администрации муниципального района город Нерехта и Нерехтский район Костромской области  Горбуновой Анны Никола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бунова Ан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26,5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2:33:00Z</dcterms:modified>
  <cp:revision>5</cp:revision>
  <dc:subject/>
  <dc:title>Сведения</dc:title>
</cp:coreProperties>
</file>