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комитета строительства, архитектуры, природопользования и инфраструктуры  администрации муниципального района город Нерехта и Нерехтский район Костромской области  Мишиной Татьяны Александро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151"/>
        <w:gridCol w:w="2824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шина Татьяна Александр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782,9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2:17:00Z</dcterms:modified>
  <cp:revision>5</cp:revision>
  <dc:subject/>
  <dc:title>Сведения</dc:title>
</cp:coreProperties>
</file>