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отдела  сельского хозяйства администрации муниципального района город Нерехта и Нерехтский район Костромской области  Максимовой Елены Николаевны  за период с 1 января по 31 декабря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4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ова Елен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9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¼  кварт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8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24:00Z</dcterms:created>
  <dc:creator>Максимова Е</dc:creator>
  <dc:description/>
  <cp:keywords/>
  <dc:language>en-US</dc:language>
  <cp:lastModifiedBy>Максимова Е</cp:lastModifiedBy>
  <dcterms:modified xsi:type="dcterms:W3CDTF">2014-04-04T08:59:00Z</dcterms:modified>
  <cp:revision>7</cp:revision>
  <dc:subject/>
  <dc:title/>
</cp:coreProperties>
</file>