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 xml:space="preserve">о доходах, имуществе и обязательствах имущественного характера </w:t>
      </w:r>
      <w:r>
        <w:rPr>
          <w:rFonts w:cs="Times New Roman" w:ascii="Times New Roman" w:hAnsi="Times New Roman"/>
          <w:sz w:val="22"/>
          <w:szCs w:val="22"/>
        </w:rPr>
        <w:t xml:space="preserve">руководителей высшего исполнительного органа,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центральных исполнительных органов государственной власти Рязанской области </w:t>
      </w:r>
      <w:r>
        <w:rPr>
          <w:sz w:val="22"/>
          <w:szCs w:val="22"/>
        </w:rPr>
        <w:t>и членов их семей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1 января по 31 декабря 2009 года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1440"/>
        <w:gridCol w:w="1980"/>
        <w:gridCol w:w="1620"/>
        <w:gridCol w:w="1980"/>
        <w:gridCol w:w="1260"/>
        <w:gridCol w:w="198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2009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 и транспортных средств, принадлежащих на праве собственности  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ов Виталий Евгеньевич, министр топливно-энергетического комплекса и жилищно-коммунального хозяйств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9754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m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13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4        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,4        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хметов Шаукат Габдулхатович, министр транспорта и автомобильных дорог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X-Tr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упруг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леков Олег Евгеньевич, председатель комитета по развитию предпринимательства, потребительского рынка и услуг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227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няшина Елена Ивановна, председатель комитета по делам молодёжи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58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8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шкова Надежда Константиновна, министр образования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14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33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енцев Михаил Иванович,  исполняющий обязанности начальника главного управления контроля и государственного административно-технического надзор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314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           (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ГАЗ-221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            (1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а Елена Анатольевна, начальник главного управления записей актов гражданского состояния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9431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           (1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           (1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енко Игорь Владимирович, начальник главного управления лесного хозяйств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1884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4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дукин Сергей Анатольевич, председатель комитета по делам печати и информации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31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     ВАЗ 2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14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ятленко Валерий Владимирович, начальник главного управления региональной безопасности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454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496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онов Валерий Витальевич, первый заместитель Председателя Правительств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7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1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           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ынин Виктор Иванович, начальник главного управления государственной службы занятости населения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828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автомобили: УАЗ-469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i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119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елев Борис Петрович, начальник государственной инспекции строительного надзор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063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ЛуАЗ-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96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слякова Елена Николаевна, министр социальной защиты населения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9175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ВАЗ-2114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m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дышев Владимир Михайлович, начальник главного управления по труду и социальным вопросам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4122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x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вчук Владимир Степанович, министр по делам территориальных образований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5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82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гинов Игорь Николаевич, министр экономического развития и внешнеэкономи-ческих связей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6608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927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-летний сын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-летняя дочь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аров Вячеслав Иванович, начальник главного управления архитектуры и градостроительств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1313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45,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         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         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рёнин Владимир Иванович, министр имущественных и земельных отношений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836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</w:rPr>
              <w:t>(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uare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380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</w:rPr>
              <w:t>(1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хин Анатолий Иванович, начальник государственной жилищной инспекции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8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uare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облок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81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филова Татьяна Николаевна, заместитель Председателя Правительств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3775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6          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47,4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4        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348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4        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омаренко Нина Васильевна, начальник главного архивного управления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9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ков Виктор Александрович, председатель комитета по физической культуре и спорту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6439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v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287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нин Виктор Васильевич, начальник главного управления «Региональная энергетическая комиссия»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2561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УАЗ-469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5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            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            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яя 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             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             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вякин Александр Вячеславович, заместитель Председателя Правительств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444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         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гов Виктор Васильевич, министр промышленности и наукоёмких технологий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36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</w:rPr>
              <w:t>(1/3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и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-Space St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        (2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</w:rPr>
              <w:t>(1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        (2/3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жков Вячеслав Петрович, министр Представитель-ства Рязанской области при Правительств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1188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ogan, Renault S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656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фьев Владимир Иванович, министр природопользования и экологии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4470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pt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632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хин Сергей Алексеевич, заместитель Председателя Правительства Рязанской области, руководитель аппарата Правительств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3955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ое жилое помещение (кварти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551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нькин Владимир Семенович, министр финансов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4600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жилого д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 Rover Discover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 «Ява» 3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95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шкин Владимир Дмитриевич, министр строительного комплекс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7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ucs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рина Лариса Николаевна, министр здравоохранения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1817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4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рёва Елена Геннадиевна, председатель комитета по культуре и туризму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7639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елев Андрей Владимирович, Вице-губернатор Рязанской области – первый заместитель Председателя Правительства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0342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         (1/4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Land Cruis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жебное 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90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         (1/4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         (1/4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         (1/4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мякин Борис Викторович, начальник государственной инспекции по ветеринарии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799,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uaru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693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-летний 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стаков Николай Иванович, министр сельского хозяйства и продовольствия Рязан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6774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дание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d Rover Freelander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680" w:gutter="0" w:header="720" w:top="776" w:footer="40" w:bottom="40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7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ET;Times New Roman"/>
      </w:rPr>
    </w:pPr>
    <w:r>
      <w:rPr>
        <w:rFonts w:eastAsia="TimesET;Times New Roman"/>
      </w:rPr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00285" cy="34798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028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9.55pt;height:27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92"/>
      <w:jc w:val="center"/>
      <w:outlineLvl w:val="1"/>
    </w:pPr>
    <w:rPr>
      <w:b/>
      <w:bCs/>
      <w:spacing w:val="1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330" w:leader="none"/>
        <w:tab w:val="left" w:pos="0" w:leader="none"/>
      </w:tabs>
      <w:ind w:firstLine="851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3330" w:leader="none"/>
        <w:tab w:val="left" w:pos="0" w:leader="none"/>
      </w:tabs>
      <w:jc w:val="center"/>
      <w:outlineLvl w:val="4"/>
    </w:pPr>
    <w:rPr>
      <w:rFonts w:ascii="Times New Roman" w:hAnsi="Times New Roman" w:cs="Times New Roman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3330" w:leader="none"/>
        <w:tab w:val="left" w:pos="3240" w:leader="none"/>
      </w:tabs>
      <w:ind w:left="1400" w:hanging="1400"/>
      <w:jc w:val="both"/>
    </w:pPr>
    <w:rPr>
      <w:rFonts w:ascii="Times New Roman" w:hAnsi="Times New Roman" w:cs="Times New Roman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ПРАВИТЕЛЬСТВ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5:10:00Z</dcterms:created>
  <dc:creator>*</dc:creator>
  <dc:description/>
  <dc:language>en-US</dc:language>
  <cp:lastModifiedBy>Узлова</cp:lastModifiedBy>
  <cp:lastPrinted>2010-05-05T09:47:00Z</cp:lastPrinted>
  <dcterms:modified xsi:type="dcterms:W3CDTF">2010-05-13T05:10:00Z</dcterms:modified>
  <cp:revision>2</cp:revision>
  <dc:subject/>
  <dc:title>      ГЛАВА АДМИНИСТРАЦИИ РЯЗАНСКОЙ ОБЛАСТИ</dc:title>
</cp:coreProperties>
</file>