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Балахт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на официальном сайте муниципальных служащих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Балахтинского района за 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276"/>
        <w:gridCol w:w="1417"/>
        <w:gridCol w:w="1091"/>
        <w:gridCol w:w="1677"/>
        <w:gridCol w:w="1201"/>
        <w:gridCol w:w="1276"/>
        <w:gridCol w:w="1418"/>
        <w:gridCol w:w="1275"/>
        <w:gridCol w:w="1276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ов (руб.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1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иш Надежд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Еле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4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>
          <w:trHeight w:val="5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кина Наталь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8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  (приусадебный учас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½ доли  (приусадебный учас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риусадебный участо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3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½ доли   (приусадебный учас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  (приусадебный участо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DA- CX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3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 участо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щапо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3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5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риусадебный участо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Приора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Тамара Альбер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бюджет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3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рагаева Лейла Фаи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ю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1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3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 CA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хнер Михаил Кар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6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04:00Z</dcterms:created>
  <dc:creator>Admin</dc:creator>
  <dc:description/>
  <cp:keywords/>
  <dc:language>en-US</dc:language>
  <cp:lastModifiedBy>Admin</cp:lastModifiedBy>
  <dcterms:modified xsi:type="dcterms:W3CDTF">2013-05-13T08:31:00Z</dcterms:modified>
  <cp:revision>7</cp:revision>
  <dc:subject/>
  <dc:title>УПРАВЛЕНИЕ ОБРАЗОВАНИЯ АДМИНИСТРАЦИИ БАЛАХТИНСКОГО РАЙОНА</dc:title>
</cp:coreProperties>
</file>