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 д м и н и с т р а ц и я                                            Главе  администрации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рузенского сельсовета                                          Балахтинского района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Балахтинского   района                                          Старцеву Л.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ярского  края                                                   </w:t>
      </w: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ул.Полесенка, д.37, с.Грузенка, 662351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fr-FR"/>
        </w:rPr>
        <w:t>.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fr-FR"/>
        </w:rPr>
        <w:t xml:space="preserve">:   8 (39148) 39-1-39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lang w:val="fr-FR"/>
        </w:rPr>
        <w:t xml:space="preserve">     </w:t>
      </w:r>
      <w:r>
        <w:rPr>
          <w:rFonts w:cs="Times New Roman" w:ascii="Times New Roman" w:hAnsi="Times New Roman"/>
          <w:lang w:val="fr-FR"/>
        </w:rPr>
        <w:t>E-mail: adm-gruzenka@mail.r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fr-FR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b/>
        </w:rPr>
        <w:t>от  13.05.2013г.     № 8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ПРОВОДИТЕЛЬНОЕ  ПИСЬМ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комендациям администрации Губернатора Красноярского края, администрация Грузенского сельсовета просит Вас разместить  на официальном сайте Балахтинского района,  сведения </w:t>
      </w:r>
      <w:r>
        <w:rPr>
          <w:rFonts w:cs="Times New Roman" w:ascii="Times New Roman" w:hAnsi="Times New Roman"/>
          <w:sz w:val="24"/>
          <w:szCs w:val="24"/>
        </w:rPr>
        <w:t>«О ДОХОДАХ, ОБ ИМУЩЕСТВЕ И ОБЯЗАТЕЛЬСТВАХ ИМУЩЕСТВЕННОГО ХАРАКТЕРА, ПРЕДСТАВЛЕННЫЕ ЛИЦАМИ, ЗАМЕЩАЮЩИМИ  МУНИЦИПАЛЬНЫЕ ДОЛЖНОСТИ И ДОЛЖНОСТИ МУНИЦИПАЛЬНОЙ СЛУЖБЫ В ГРУЗЕНСКОМ СЕЛЬСОВЕТЕ»</w:t>
      </w:r>
      <w:r>
        <w:rPr>
          <w:rFonts w:cs="Times New Roman" w:ascii="Times New Roman" w:hAnsi="Times New Roman"/>
          <w:sz w:val="28"/>
          <w:szCs w:val="28"/>
        </w:rPr>
        <w:t xml:space="preserve"> за 2012 год. Направляем вышеуказанные сведения в бумажном и электронном вариа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рузенского сельсовета                                                          П.И.С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4"/>
      <w:bookmarkStart w:id="1" w:name="Par54"/>
      <w:bookmarkEnd w:id="1"/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, ПРЕДСТАВЛЕННЫЕ ЛИЦАМИ, ЗАМЕЩАЮЩИМИ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ЫЕ ДОЛЖНОСТИ И ДОЛЖНОСТИ МУНИЦИПАЛЬНОЙ СЛУЖБЫ В ГРУЗЕНСКОМ СЕЛЬСОВЕ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70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1403"/>
        <w:gridCol w:w="1526"/>
        <w:gridCol w:w="1090"/>
        <w:gridCol w:w="1935"/>
        <w:gridCol w:w="1119"/>
        <w:gridCol w:w="981"/>
        <w:gridCol w:w="1444"/>
        <w:gridCol w:w="1134"/>
        <w:gridCol w:w="850"/>
        <w:gridCol w:w="1418"/>
        <w:gridCol w:w="1686"/>
      </w:tblGrid>
      <w:tr>
        <w:trPr>
          <w:trHeight w:val="7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  <w:br/>
              <w:t xml:space="preserve">доход, </w:t>
              <w:br/>
              <w:t xml:space="preserve">рублей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объектов   </w:t>
              <w:br/>
              <w:t xml:space="preserve"> недвижимого  имущества,  </w:t>
              <w:br/>
              <w:t>принадлежащих на праве собственнос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  объектов   </w:t>
              <w:br/>
              <w:t xml:space="preserve"> недвижимого  имущества,  </w:t>
              <w:br/>
              <w:t>находящихся в пользовании</w:t>
              <w:b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 транспортных</w:t>
              <w:br/>
              <w:t xml:space="preserve">  средств принадлежащих</w:t>
              <w:br/>
              <w:t>на праве собственности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енченко Петр  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Глава сельсов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14 722,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) с/х на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¼ 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8 0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8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 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)Тойота Филдэр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420,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) с/х на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8 0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8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ок Ирина Васи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администрации Грузенского сельсов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 232,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3 до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Квартира 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7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413,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1:00Z</dcterms:created>
  <dc:creator>Admin</dc:creator>
  <dc:description/>
  <cp:keywords/>
  <dc:language>en-US</dc:language>
  <cp:lastModifiedBy>1</cp:lastModifiedBy>
  <cp:lastPrinted>2013-05-09T09:37:00Z</cp:lastPrinted>
  <dcterms:modified xsi:type="dcterms:W3CDTF">2013-05-13T07:30:00Z</dcterms:modified>
  <cp:revision>47</cp:revision>
  <dc:subject/>
  <dc:title/>
</cp:coreProperties>
</file>