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539"/>
        <w:gridCol w:w="1546"/>
        <w:gridCol w:w="1264"/>
        <w:gridCol w:w="1406"/>
        <w:gridCol w:w="1549"/>
        <w:gridCol w:w="1827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ного 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учреждения г.Зеленогорска 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57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3159" w:hRule="atLeast"/>
        </w:trPr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Тухбатуллин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Радик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Рифгатович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19933,23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ая долевая собственность квартир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прав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/439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-земельный участо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д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ойот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ролла»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-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м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68075,11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-земельный участок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43:00Z</dcterms:created>
  <dc:creator>polkovnikova</dc:creator>
  <dc:description/>
  <cp:keywords/>
  <dc:language>en-US</dc:language>
  <cp:lastModifiedBy>polkovnikova</cp:lastModifiedBy>
  <dcterms:modified xsi:type="dcterms:W3CDTF">2013-07-03T06:43:00Z</dcterms:modified>
  <cp:revision>1</cp:revision>
  <dc:subject/>
  <dc:title/>
</cp:coreProperties>
</file>