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ведения о доходах, об имуществе и обязательствах имущественного характера лицами, поступающими на должности руководителей муниципальных учреждений г.Зеленогорска за 2012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850"/>
        <w:gridCol w:w="993"/>
        <w:gridCol w:w="992"/>
        <w:gridCol w:w="1134"/>
        <w:gridCol w:w="1276"/>
        <w:gridCol w:w="992"/>
        <w:gridCol w:w="567"/>
        <w:gridCol w:w="6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Фамилия, имя, отчество руководителя Муниципального учреждения г.Зеленогор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степень родств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щая сумма дохода за 2012г.</w:t>
              <w:br/>
              <w:t>(тыс. руб.)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лощадь</w:t>
              <w:b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лощадь</w:t>
              <w:br/>
              <w:t>(кв.м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6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детского са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Людмила Николае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5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оссия</w:t>
            </w:r>
          </w:p>
        </w:tc>
      </w:tr>
      <w:tr>
        <w:trPr>
          <w:trHeight w:val="11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ом назначение нежилое садоводство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NISSAN WINGRO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5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23:00Z</dcterms:created>
  <dc:creator>User</dc:creator>
  <dc:description/>
  <cp:keywords/>
  <dc:language>en-US</dc:language>
  <cp:lastModifiedBy>polkovnikova</cp:lastModifiedBy>
  <dcterms:modified xsi:type="dcterms:W3CDTF">2013-12-13T03:14:00Z</dcterms:modified>
  <cp:revision>3</cp:revision>
  <dc:subject/>
  <dc:title/>
</cp:coreProperties>
</file>