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рядку размещения на сайт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Зеленогорска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для опубликования све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ЗАТО г. Зеленог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5"/>
        <w:gridCol w:w="1232"/>
        <w:gridCol w:w="1701"/>
        <w:gridCol w:w="1134"/>
        <w:gridCol w:w="1047"/>
        <w:gridCol w:w="1930"/>
        <w:gridCol w:w="1559"/>
        <w:gridCol w:w="1417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 Администрации ЗАТО г.Зеленогор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бюджетного учреждения культуры «Зеленогорский городской дворец культуры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Валерье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2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нда СР-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под дач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7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" ___________ 20__ г.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(подпись руководителя муниципального учреждения г. Зеленогорска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(Ф.И.О. и подпись лица, принявшего сведения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48:00Z</dcterms:created>
  <dc:creator>1</dc:creator>
  <dc:description/>
  <cp:keywords/>
  <dc:language>en-US</dc:language>
  <cp:lastModifiedBy>polkovnikova</cp:lastModifiedBy>
  <cp:lastPrinted>2013-05-30T10:45:00Z</cp:lastPrinted>
  <dcterms:modified xsi:type="dcterms:W3CDTF">2013-06-30T03:48:00Z</dcterms:modified>
  <cp:revision>2</cp:revision>
  <dc:subject/>
  <dc:title/>
</cp:coreProperties>
</file>