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01"/>
        <w:gridCol w:w="1382"/>
        <w:gridCol w:w="1378"/>
        <w:gridCol w:w="1319"/>
        <w:gridCol w:w="1322"/>
        <w:gridCol w:w="1967"/>
        <w:gridCol w:w="1812"/>
        <w:gridCol w:w="1387"/>
        <w:gridCol w:w="1905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382" w:hRule="atLeast"/>
        </w:trPr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663" w:hRule="atLeast"/>
        </w:trPr>
        <w:tc>
          <w:tcPr>
            <w:tcW w:w="14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21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еева Ольга Александровна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775.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ттедж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9,8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948.2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Г</w:t>
            </w:r>
            <w:r>
              <w:rPr/>
              <w:t>АЗ-3110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ттедж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9,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ттедж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9,8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12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6-30T03:12:00Z</dcterms:modified>
  <cp:revision>2</cp:revision>
  <dc:subject/>
  <dc:title/>
</cp:coreProperties>
</file>