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рядку размещения на сайте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right"/>
        <w:rPr/>
      </w:pP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Администрации ЗАТО г. Зеленогорска</w:t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1501"/>
        <w:gridCol w:w="1259"/>
        <w:gridCol w:w="1828"/>
        <w:gridCol w:w="1265"/>
        <w:gridCol w:w="1406"/>
        <w:gridCol w:w="1546"/>
        <w:gridCol w:w="1827"/>
        <w:gridCol w:w="1264"/>
        <w:gridCol w:w="1658"/>
      </w:tblGrid>
      <w:tr>
        <w:trPr/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руководителя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>муниципаль-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 xml:space="preserve">ного 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 xml:space="preserve">учреждения г.Зеленогорска  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2 г. (руб.)</w:t>
            </w:r>
          </w:p>
        </w:tc>
        <w:tc>
          <w:tcPr>
            <w:tcW w:w="6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98" w:hRule="atLeast"/>
        </w:trPr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24" w:hanging="0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left="127" w:hanging="0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</w:t>
            </w:r>
          </w:p>
          <w:p>
            <w:pPr>
              <w:pStyle w:val="Normal"/>
              <w:jc w:val="center"/>
              <w:rPr/>
            </w:pPr>
            <w:r>
              <w:rPr/>
              <w:t>д/с № 31</w:t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Владимиров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Тимофеевна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00665,37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/2 дол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2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бствен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2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след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родана)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Allion 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индивидуаль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 жил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81695,21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индивидуаль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 жил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араж 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8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-2121 «Нив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 ГАЗ -53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бортово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ГАЗ-5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бортово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ЗИЛ 4415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амосва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Автоприцеп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ЗАП - 81400000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эксплуатации индивидуального гаража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7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21:00Z</dcterms:created>
  <dc:creator>polkovnikova</dc:creator>
  <dc:description/>
  <cp:keywords/>
  <dc:language>en-US</dc:language>
  <cp:lastModifiedBy>polkovnikova</cp:lastModifiedBy>
  <dcterms:modified xsi:type="dcterms:W3CDTF">2013-07-04T01:49:00Z</dcterms:modified>
  <cp:revision>2</cp:revision>
  <dc:subject/>
  <dc:title/>
</cp:coreProperties>
</file>