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рядку размещения на сайте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right"/>
        <w:rPr/>
      </w:pP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Администрации ЗАТО г. Зеленогорска</w:t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1501"/>
        <w:gridCol w:w="1259"/>
        <w:gridCol w:w="1827"/>
        <w:gridCol w:w="1264"/>
        <w:gridCol w:w="1827"/>
        <w:gridCol w:w="1688"/>
        <w:gridCol w:w="1266"/>
        <w:gridCol w:w="1264"/>
        <w:gridCol w:w="1658"/>
      </w:tblGrid>
      <w:tr>
        <w:trPr/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руководителя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>муниципаль-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 xml:space="preserve">ного 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 xml:space="preserve">учреждения г.Зеленогорска  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2 г. (руб.)</w:t>
            </w:r>
          </w:p>
        </w:tc>
        <w:tc>
          <w:tcPr>
            <w:tcW w:w="6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98" w:hRule="atLeast"/>
        </w:trPr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24" w:hanging="0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ind w:left="127" w:hanging="0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5»</w:t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Небесная  Валентин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Ивановна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77518,4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двухкомнатн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земельный участок с садовым домом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4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Тойота-Карина-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7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1:26:00Z</dcterms:created>
  <dc:creator>polkovnikova</dc:creator>
  <dc:description/>
  <cp:keywords/>
  <dc:language>en-US</dc:language>
  <cp:lastModifiedBy>polkovnikova</cp:lastModifiedBy>
  <dcterms:modified xsi:type="dcterms:W3CDTF">2013-07-01T01:27:00Z</dcterms:modified>
  <cp:revision>1</cp:revision>
  <dc:subject/>
  <dc:title/>
</cp:coreProperties>
</file>