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4007"/>
      </w:tblGrid>
      <w:tr>
        <w:trPr/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00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размещения на сайт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Администрации ЗАТО г. Зеленогорска и предоставления  для опубликования сведений о доходах, об имуществе и обязательствах имущественного характера руководителей муници-пальных учреждений г. Зеленогорска</w:t>
            </w:r>
          </w:p>
        </w:tc>
      </w:tr>
    </w:tbl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5700" w:type="pct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1480"/>
        <w:gridCol w:w="817"/>
        <w:gridCol w:w="1226"/>
        <w:gridCol w:w="853"/>
        <w:gridCol w:w="862"/>
        <w:gridCol w:w="1585"/>
        <w:gridCol w:w="1229"/>
        <w:gridCol w:w="819"/>
        <w:gridCol w:w="950"/>
      </w:tblGrid>
      <w:tr>
        <w:trPr/>
        <w:tc>
          <w:tcPr>
            <w:tcW w:w="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1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я муниципаль-ного учреждени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Зелено-горска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тепень     родства)*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45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85" w:hRule="atLeast"/>
        </w:trPr>
        <w:tc>
          <w:tcPr>
            <w:tcW w:w="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ов недви-жимо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-щадь, кв.м.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-на распо-ложе-ния</w:t>
            </w:r>
          </w:p>
        </w:tc>
        <w:tc>
          <w:tcPr>
            <w:tcW w:w="1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анс-портные средства, принадле-жащие на праве собствен-ности, </w:t>
              <w:br/>
              <w:t>с указанием вида и марки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-щадь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.м.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1403" w:hRule="atLeast"/>
        </w:trPr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-тор</w:t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маков Николай Георгиевич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548,57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(общая совместная собственность с супругой)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(общая совместная собственность с супругой)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(общая совместная собственность с супругой)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1/3 доля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(общая совместная собственность с супругой).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1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1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 Форд Фокус(общая совместная собственность с супругой),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гковой автомобиль ГАЗ 3110(общая совместная собственность с супругой).  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овый дом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</w:tr>
      <w:tr>
        <w:trPr>
          <w:trHeight w:val="1663" w:hRule="atLeast"/>
        </w:trPr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94,07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(общая совместная собственность с супругом)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(общая совместная собственность с супругом)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(общая совместная собственность с супругом)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1/3 доля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(общая совместная собственность с супругом).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1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1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 Форд Фокус(общая совместная собственность с супругом),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гковой автомобиль ГАЗ 3110(общая совместная собственность с супругом).  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овый дом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5:00:00Z</dcterms:created>
  <dc:creator>Токмаков Николай Георгиевич</dc:creator>
  <dc:description/>
  <dc:language>en-US</dc:language>
  <cp:lastModifiedBy>polkovnikova</cp:lastModifiedBy>
  <dcterms:modified xsi:type="dcterms:W3CDTF">2013-06-30T05:00:00Z</dcterms:modified>
  <cp:revision>2</cp:revision>
  <dc:subject/>
  <dc:title/>
</cp:coreProperties>
</file>