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мещения на сайт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ЗАТ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Зеленогорска 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для опублик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еден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ства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г. Зеленог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62"/>
        <w:gridCol w:w="1134"/>
        <w:gridCol w:w="1124"/>
        <w:gridCol w:w="851"/>
        <w:gridCol w:w="915"/>
        <w:gridCol w:w="1504"/>
        <w:gridCol w:w="1276"/>
        <w:gridCol w:w="850"/>
        <w:gridCol w:w="992"/>
      </w:tblGrid>
      <w:tr>
        <w:trPr>
          <w:trHeight w:val="151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-ность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</w:t>
              <w:br/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я</w:t>
              <w:br/>
              <w:t>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</w:t>
              <w:br/>
              <w:t>г. Зелено-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епень родства)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</w:t>
              <w:br/>
              <w:t>за</w:t>
              <w:br/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  <w:br/>
              <w:t>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</w:t>
              <w:br/>
              <w:t>имущества и транспортных средств,</w:t>
              <w:br/>
              <w:t>принадлежащих на праве собственности</w:t>
              <w:b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  <w:br/>
              <w:t>недвижимого имущества,</w:t>
              <w:br/>
              <w:t xml:space="preserve">находящихся в </w:t>
              <w:br/>
              <w:t>пользовании</w:t>
            </w:r>
          </w:p>
        </w:tc>
      </w:tr>
      <w:tr>
        <w:trPr>
          <w:trHeight w:val="151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  <w:br/>
              <w:t>объектов</w:t>
              <w:br/>
              <w:t>недви-жимо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-щадь,</w:t>
              <w:br/>
              <w:t>кв.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-</w:t>
              <w:br/>
              <w:t>на</w:t>
              <w:br/>
              <w:t>распо-</w:t>
              <w:br/>
              <w:t>ложе-</w:t>
              <w:br/>
              <w:t>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-</w:t>
              <w:br/>
              <w:t>портные</w:t>
              <w:br/>
              <w:t>средства,</w:t>
              <w:br/>
              <w:t>принадле-</w:t>
              <w:br/>
              <w:t>жащие на</w:t>
              <w:br/>
              <w:t>праве</w:t>
              <w:br/>
              <w:t>собствен-</w:t>
              <w:br/>
              <w:t>ности,</w:t>
              <w:br/>
              <w:t>с указанием</w:t>
              <w:br/>
              <w:t>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-щадь,</w:t>
              <w:b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-</w:t>
              <w:br/>
              <w:t>на</w:t>
              <w:br/>
              <w:t>распо-</w:t>
              <w:br/>
              <w:t>ложе-</w:t>
              <w:br/>
              <w:t>ния</w:t>
            </w:r>
          </w:p>
        </w:tc>
      </w:tr>
      <w:tr>
        <w:trPr>
          <w:trHeight w:val="151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</w:rPr>
              <w:t>аведующ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моненко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99 970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ттед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</w:tc>
      </w:tr>
      <w:tr>
        <w:trPr>
          <w:trHeight w:val="151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32201,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pacing w:val="-1"/>
              </w:rPr>
              <w:t>Автомобиль легковой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OYOTA CAM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ттед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User</dc:creator>
  <dc:description/>
  <cp:keywords/>
  <dc:language>en-US</dc:language>
  <cp:lastModifiedBy>polkovnikova</cp:lastModifiedBy>
  <cp:lastPrinted>2013-04-22T10:50:00Z</cp:lastPrinted>
  <dcterms:modified xsi:type="dcterms:W3CDTF">2013-05-28T05:11:00Z</dcterms:modified>
  <cp:revision>2</cp:revision>
  <dc:subject/>
  <dc:title/>
</cp:coreProperties>
</file>