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55"/>
        <w:gridCol w:w="7"/>
        <w:gridCol w:w="905"/>
        <w:gridCol w:w="6"/>
        <w:gridCol w:w="1130"/>
        <w:gridCol w:w="1134"/>
        <w:gridCol w:w="992"/>
        <w:gridCol w:w="1560"/>
        <w:gridCol w:w="1134"/>
        <w:gridCol w:w="1134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руководите-ля муниципаль-ного учреждения г. Зеленогор-ска (степень родства)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-щие на праве собственности, 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</w:tr>
      <w:tr>
        <w:trPr>
          <w:trHeight w:val="9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-тор МКУ «Заказ-чик»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на Ольга Михайловна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88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,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внедорожник Тойота Ланд Круз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 назначе-ние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од-ств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97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внедорожник Тойота Ланд Круз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 назначе-ние нежил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од-ство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23:00Z</dcterms:created>
  <dc:creator>User</dc:creator>
  <dc:description/>
  <cp:keywords/>
  <dc:language>en-US</dc:language>
  <cp:lastModifiedBy>polkovnikova</cp:lastModifiedBy>
  <cp:lastPrinted>2013-06-30T11:23:00Z</cp:lastPrinted>
  <dcterms:modified xsi:type="dcterms:W3CDTF">2013-07-04T01:34:00Z</dcterms:modified>
  <cp:revision>3</cp:revision>
  <dc:subject/>
  <dc:title/>
</cp:coreProperties>
</file>