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рядку размещения на сайт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ЗАТО г. Зеленогорска 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для опубликования сведен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руководителей муниципальны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г. Зеленог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7"/>
        <w:gridCol w:w="1276"/>
        <w:gridCol w:w="1275"/>
        <w:gridCol w:w="851"/>
        <w:gridCol w:w="1134"/>
        <w:gridCol w:w="1559"/>
        <w:gridCol w:w="1134"/>
        <w:gridCol w:w="708"/>
        <w:gridCol w:w="992"/>
      </w:tblGrid>
      <w:tr>
        <w:trPr>
          <w:trHeight w:val="114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  <w:br/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  <w:br/>
              <w:t>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  <w:br/>
              <w:t>г. Зелено-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епень родства)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  <w:br/>
              <w:t>за</w:t>
              <w:br/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  <w:br/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  <w:br/>
              <w:t>имущества и транспортных средств,</w:t>
              <w:br/>
              <w:t>принадлежащих на праве собственности</w:t>
              <w:br/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>недвижимого имущества,</w:t>
              <w:br/>
              <w:t xml:space="preserve">находящихся в </w:t>
              <w:br/>
              <w:t>пользовании</w:t>
            </w:r>
          </w:p>
        </w:tc>
      </w:tr>
      <w:tr>
        <w:trPr>
          <w:trHeight w:val="15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  <w:br/>
              <w:t>объектов</w:t>
              <w:br/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,</w:t>
              <w:br/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>на</w:t>
              <w:br/>
              <w:t>распо-</w:t>
              <w:br/>
              <w:t>ложе-</w:t>
              <w:br/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>портные</w:t>
              <w:br/>
              <w:t>средства,</w:t>
              <w:br/>
              <w:t>принадле-</w:t>
              <w:br/>
              <w:t>жащие на</w:t>
              <w:br/>
              <w:t>праве</w:t>
              <w:br/>
              <w:t>собствен-</w:t>
              <w:br/>
              <w:t>ности,</w:t>
              <w:br/>
              <w:t>с указанием</w:t>
              <w:br/>
              <w:t>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,</w:t>
              <w:b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>на</w:t>
              <w:br/>
              <w:t>распо-</w:t>
              <w:br/>
              <w:t>ложе-</w:t>
              <w:br/>
              <w:t>ния</w:t>
            </w:r>
          </w:p>
        </w:tc>
      </w:tr>
      <w:tr>
        <w:trPr>
          <w:trHeight w:val="1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едую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ерева Надежд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9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69591,2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егковый автомобил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en-US"/>
              </w:rPr>
              <w:t>Kia S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-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99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2:55:00Z</dcterms:created>
  <dc:creator>User</dc:creator>
  <dc:description/>
  <cp:keywords/>
  <dc:language>en-US</dc:language>
  <cp:lastModifiedBy>polkovnikova</cp:lastModifiedBy>
  <cp:lastPrinted>2013-07-04T09:05:00Z</cp:lastPrinted>
  <dcterms:modified xsi:type="dcterms:W3CDTF">2013-07-04T01:16:00Z</dcterms:modified>
  <cp:revision>3</cp:revision>
  <dc:subject/>
  <dc:title/>
</cp:coreProperties>
</file>