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Сведения о доходах, об имуществе и обязательствах имущественного характера главного специалиста-юрисконсульта юридического отдела Администрации ЗАТО г. Зеленогорска Жигаловой Анны Николаевны, ее супруга и детей за 2012 год.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376"/>
        <w:gridCol w:w="1645"/>
        <w:gridCol w:w="1105"/>
        <w:gridCol w:w="1603"/>
        <w:gridCol w:w="1645"/>
        <w:gridCol w:w="1105"/>
        <w:gridCol w:w="1603"/>
        <w:gridCol w:w="1619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бщая сумма дохода за 2012 г. (тыс.руб.)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ид объекта недвижимости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(кВ.м.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(кВ.м.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главный специалист-юрискон-сульт юридичес-кого отдела Админист-рации ЗАТО г. Зеленогор-с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Жигалова Анна Николаевна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/>
              <w:t>172921,0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бщая совместная (с супругом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Земельный участок под гараж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Росси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 xml:space="preserve">Автомобиль легковой </w:t>
            </w:r>
            <w:r>
              <w:rPr>
                <w:bCs/>
                <w:lang w:val="en-US"/>
              </w:rPr>
              <w:t>TOYOTA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Росс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Земельный участок под садовым домом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Россия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садовый дом с сарае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5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Россия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67185,1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Квартира,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бщая совместная (Жигалова Анна Николаевн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Росс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/>
              <w:t xml:space="preserve">Автомобили легковые:        </w:t>
              <w:br/>
              <w:t xml:space="preserve">1. </w:t>
            </w:r>
            <w:r>
              <w:rPr>
                <w:lang w:val="en-US"/>
              </w:rPr>
              <w:t>NISSAN</w:t>
            </w:r>
            <w:r>
              <w:rPr/>
              <w:t xml:space="preserve">                  </w:t>
              <w:br/>
              <w:t>2. ВАЗ 2112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3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Россия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/>
              <w:t>Автомобиль грузовой ГАЗ- САЗ 351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доч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-юрисконсульт юридического отдела</w:t>
        <w:tab/>
        <w:tab/>
        <w:tab/>
        <w:tab/>
        <w:tab/>
        <w:tab/>
        <w:t xml:space="preserve">А.Н. Жигалова  </w:t>
      </w:r>
    </w:p>
    <w:p>
      <w:pPr>
        <w:pStyle w:val="Normal"/>
        <w:rPr/>
      </w:pPr>
      <w:r>
        <w:rPr/>
        <w:t>28 июня 2013 г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1:37:00Z</dcterms:created>
  <dc:creator>Пользователь</dc:creator>
  <dc:description/>
  <cp:keywords/>
  <dc:language>en-US</dc:language>
  <cp:lastModifiedBy>polkovnikova</cp:lastModifiedBy>
  <cp:lastPrinted>2013-06-28T10:38:00Z</cp:lastPrinted>
  <dcterms:modified xsi:type="dcterms:W3CDTF">2013-07-23T01:37:00Z</dcterms:modified>
  <cp:revision>2</cp:revision>
  <dc:subject/>
  <dc:title/>
</cp:coreProperties>
</file>