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рядку размещения на сайт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ЗАТО г. Зеленогорска 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 для опубликования свед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доходах, об имуществе и обязательства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мущественного характера лиц, замещающи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должности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9"/>
        <w:gridCol w:w="1403"/>
        <w:gridCol w:w="1127"/>
        <w:gridCol w:w="1197"/>
        <w:gridCol w:w="1309"/>
        <w:gridCol w:w="1312"/>
        <w:gridCol w:w="1949"/>
        <w:gridCol w:w="1546"/>
        <w:gridCol w:w="1630"/>
        <w:gridCol w:w="1570"/>
      </w:tblGrid>
      <w:tr>
        <w:trPr/>
        <w:tc>
          <w:tcPr>
            <w:tcW w:w="21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14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лица, замещающего муниципальную должн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(степень родства) </w:t>
            </w:r>
          </w:p>
        </w:tc>
        <w:tc>
          <w:tcPr>
            <w:tcW w:w="11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бщая сумма дохода </w:t>
              <w:br/>
              <w:t>за 2012г.</w:t>
              <w:br/>
              <w:t>(руб.)</w:t>
            </w:r>
          </w:p>
        </w:tc>
        <w:tc>
          <w:tcPr>
            <w:tcW w:w="57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ид объектов недвижи-мости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лощадь, кв.м.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трана располо-жен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ид объектов недвижимости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лощадь, кв.м.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ономист отдела планирования, учета и отчетности Управления социальной защиты населения Администрации ЗАТО г. Зеленогорска</w:t>
            </w:r>
          </w:p>
        </w:tc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а Евгения Николаевна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 510,83</w:t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¼ доли квартир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V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RI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Calibri"/>
              </w:rPr>
              <w:t>552 145,04</w:t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¼ доли квартиры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RINTER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рганизованная</w:t>
            </w:r>
          </w:p>
        </w:tc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13:00Z</dcterms:created>
  <dc:creator>Владелец</dc:creator>
  <dc:description/>
  <cp:keywords/>
  <dc:language>en-US</dc:language>
  <cp:lastModifiedBy>polkovnikova</cp:lastModifiedBy>
  <dcterms:modified xsi:type="dcterms:W3CDTF">2013-05-07T08:13:00Z</dcterms:modified>
  <cp:revision>2</cp:revision>
  <dc:subject/>
  <dc:title/>
</cp:coreProperties>
</file>