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8"/>
        <w:gridCol w:w="1123"/>
        <w:gridCol w:w="1612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61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по труду и заработной плате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зенина Валентина Владимировн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976,55</w:t>
            </w:r>
          </w:p>
        </w:tc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е строение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права регистрации проживания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2:00Z</dcterms:created>
  <dc:creator>Владелец</dc:creator>
  <dc:description/>
  <cp:keywords/>
  <dc:language>en-US</dc:language>
  <cp:lastModifiedBy>polkovnikova</cp:lastModifiedBy>
  <cp:lastPrinted>2013-04-22T12:25:00Z</cp:lastPrinted>
  <dcterms:modified xsi:type="dcterms:W3CDTF">2013-09-23T06:10:00Z</dcterms:modified>
  <cp:revision>4</cp:revision>
  <dc:subject/>
  <dc:title/>
</cp:coreProperties>
</file>