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3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40"/>
        <w:gridCol w:w="1128"/>
        <w:gridCol w:w="1128"/>
        <w:gridCol w:w="876"/>
        <w:gridCol w:w="1416"/>
        <w:gridCol w:w="1572"/>
        <w:gridCol w:w="1356"/>
        <w:gridCol w:w="900"/>
        <w:gridCol w:w="1356"/>
      </w:tblGrid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лжност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ного служащего Админис-трации  ЗАТО г. Зеленогорск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степень родства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2012_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руб.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 находящихся в пользовани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д объектов недви-жимо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ощадь, кв.м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ана распо-ло-жен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 указанием вида и марк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д объектов недвижи-мо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ощадь, кв.м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трана располо-жен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ущий специалист отдела учет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ности и контроля ФУ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арецка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льга Васильевна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278,0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653,91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вартира  гараж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,8     17,5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Автомобиль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 Suzuki grand vitara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9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7:00Z</dcterms:created>
  <dc:creator>kazimirova</dc:creator>
  <dc:description/>
  <cp:keywords/>
  <dc:language>en-US</dc:language>
  <cp:lastModifiedBy>polkovnikova</cp:lastModifiedBy>
  <cp:lastPrinted>2013-03-26T14:49:00Z</cp:lastPrinted>
  <dcterms:modified xsi:type="dcterms:W3CDTF">2013-05-07T06:57:00Z</dcterms:modified>
  <cp:revision>2</cp:revision>
  <dc:subject/>
  <dc:title>Должность </dc:title>
</cp:coreProperties>
</file>