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64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</w:t>
            </w:r>
          </w:p>
          <w:p>
            <w:pPr>
              <w:pStyle w:val="Normal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/>
              <w:t>имущественного характера муниципальных</w:t>
            </w:r>
          </w:p>
          <w:p>
            <w:pPr>
              <w:pStyle w:val="Normal"/>
              <w:rPr/>
            </w:pPr>
            <w:r>
              <w:rPr/>
              <w:t>служащих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581"/>
        <w:gridCol w:w="1094"/>
        <w:gridCol w:w="1312"/>
        <w:gridCol w:w="2091"/>
        <w:gridCol w:w="1404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ужащ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-трации  ЗАТО г. Зеленогорс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, Ф.И.О)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60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принадлежащих на праве собственности или  находящихся 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-жимости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2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обственности, </w:t>
              <w:br/>
              <w:t>с указанием вида и марки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хране детства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ва Светлана Валенти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23,05</w:t>
            </w:r>
          </w:p>
        </w:tc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ая долевая собственность: 1/3 доля в 3-х комнатной квартире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94,98</w:t>
            </w:r>
          </w:p>
        </w:tc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ая долевая собственность: 1/3 доля в 3-х комнатной квартире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ая долевая собственность: 1/3 доля в 3-х комнатной квартире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54:00Z</dcterms:created>
  <dc:creator>Владелец</dc:creator>
  <dc:description/>
  <cp:keywords/>
  <dc:language>en-US</dc:language>
  <cp:lastModifiedBy>polkovnikova</cp:lastModifiedBy>
  <dcterms:modified xsi:type="dcterms:W3CDTF">2013-05-27T06:54:00Z</dcterms:modified>
  <cp:revision>2</cp:revision>
  <dc:subject/>
  <dc:title/>
</cp:coreProperties>
</file>