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160"/>
        <w:gridCol w:w="1080"/>
        <w:gridCol w:w="1620"/>
        <w:gridCol w:w="1080"/>
        <w:gridCol w:w="1416"/>
        <w:gridCol w:w="1572"/>
        <w:gridCol w:w="1356"/>
        <w:gridCol w:w="1056"/>
        <w:gridCol w:w="1620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лжност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го служащ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и ЗАТО г. Зеленогорск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степень родства, Ф.И.О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2012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руб.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еречень объектов недвижимого имущества,  находящихся в пользован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оло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Транспортные средства, принадлежащие на праве собственност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 указанием вида и мар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д объектов недвижим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ощадь, кв.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оложения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азимиров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 528,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ю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ю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0 110,1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 116,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9:00Z</dcterms:created>
  <dc:creator>kazimirova</dc:creator>
  <dc:description/>
  <cp:keywords/>
  <dc:language>en-US</dc:language>
  <cp:lastModifiedBy>polkovnikova</cp:lastModifiedBy>
  <cp:lastPrinted>2013-04-08T13:54:00Z</cp:lastPrinted>
  <dcterms:modified xsi:type="dcterms:W3CDTF">2013-05-07T08:19:00Z</dcterms:modified>
  <cp:revision>2</cp:revision>
  <dc:subject/>
  <dc:title>Должность </dc:title>
</cp:coreProperties>
</file>