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родства, Ф.И.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>
          <w:trHeight w:val="3138" w:hRule="atLeast"/>
        </w:trPr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1690" w:hRule="atLeast"/>
        </w:trPr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по работе с Советом депутатов и связям с обществен-ностью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Авдюкова Наталья Валерье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375,17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539, 17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5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 2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K</w:t>
            </w:r>
            <w:r>
              <w:rPr>
                <w:bCs/>
                <w:lang w:val="en-US"/>
              </w:rPr>
              <w:t>IA SOUL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 8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т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>Нет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0:00Z</dcterms:created>
  <dc:creator>Владелец</dc:creator>
  <dc:description/>
  <dc:language>en-US</dc:language>
  <cp:lastModifiedBy>polkovnikova</cp:lastModifiedBy>
  <cp:lastPrinted>2013-04-26T09:57:00Z</cp:lastPrinted>
  <dcterms:modified xsi:type="dcterms:W3CDTF">2013-05-27T06:20:00Z</dcterms:modified>
  <cp:revision>2</cp:revision>
  <dc:subject/>
  <dc:title/>
</cp:coreProperties>
</file>