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 Порядку размещения на сайте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 доходах, об имуществе и обязательствах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мущественного характера муниципальны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лужащих  Администрации ЗАТО г. Зеленогорска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581"/>
        <w:gridCol w:w="1094"/>
        <w:gridCol w:w="1433"/>
        <w:gridCol w:w="1828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униципального служащего Администрации  ЗАТО г. Зеленогорска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степень родства, Ф.И.О)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хо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а 2012 г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ечень объектов недвижимого имущества, принадлежащих на праве собственности или  находящихся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лощадь, кв. м.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в. 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40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меститель главы Администрации ЗАТО г. Зеленогорска по вопросам социальной сферы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вин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еоргий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ентинович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</w:t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ля в квартире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сия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вартира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7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сия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раж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0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сия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раж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0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сия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0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довый дом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0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сия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0,0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Баня </w:t>
            </w:r>
          </w:p>
          <w:p>
            <w:pPr>
              <w:pStyle w:val="Normal"/>
              <w:ind w:left="2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 садовом участке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0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сия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еплица </w:t>
            </w:r>
          </w:p>
          <w:p>
            <w:pPr>
              <w:pStyle w:val="Normal"/>
              <w:ind w:left="2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 садовом участке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0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сия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еплица </w:t>
            </w:r>
          </w:p>
          <w:p>
            <w:pPr>
              <w:pStyle w:val="Normal"/>
              <w:ind w:left="2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 садовом участке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,5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сия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З 21213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ind w:left="20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EVROLE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NIV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12300-55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е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755,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ля в квартире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  <w:tc>
          <w:tcPr>
            <w:tcW w:w="1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сия</w:t>
            </w:r>
          </w:p>
        </w:tc>
        <w:tc>
          <w:tcPr>
            <w:tcW w:w="18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4:49:00Z</dcterms:created>
  <dc:creator>Владелец</dc:creator>
  <dc:description/>
  <dc:language>en-US</dc:language>
  <cp:lastModifiedBy>polkovnikova</cp:lastModifiedBy>
  <dcterms:modified xsi:type="dcterms:W3CDTF">2013-05-27T04:49:00Z</dcterms:modified>
  <cp:revision>2</cp:revision>
  <dc:subject/>
  <dc:title/>
</cp:coreProperties>
</file>