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790"/>
        <w:gridCol w:w="1151"/>
        <w:gridCol w:w="1596"/>
        <w:gridCol w:w="1129"/>
        <w:gridCol w:w="1556"/>
        <w:gridCol w:w="1731"/>
        <w:gridCol w:w="1596"/>
        <w:gridCol w:w="1129"/>
        <w:gridCol w:w="1556"/>
      </w:tblGrid>
      <w:tr>
        <w:trPr>
          <w:trHeight w:val="845" w:hRule="atLeast"/>
        </w:trPr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муниципального служащего Администрации ЗАТО  г. Зеленогор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еп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ства, Ф.И.О)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2595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по работе с семьей Управления социальной защиты населения Администрации ЗАТО г. Зеленогорс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лад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 Владимиро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499,7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Renault Symbol LE2      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425,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квартир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Прилож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к Порядку размещения на сайт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Администрации ЗАТО г. Зеленогорска 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предоставления для опубликования свед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о доходах, об имуществе и обязательства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имущественного характера муниципаль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служащих Администрации ЗАТО г.Зеленогорс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01:00Z</dcterms:created>
  <dc:creator>Бунтина 2 Татьяна Сергеевна</dc:creator>
  <dc:description/>
  <cp:keywords/>
  <dc:language>en-US</dc:language>
  <cp:lastModifiedBy>polkovnikova</cp:lastModifiedBy>
  <cp:lastPrinted>2013-03-22T16:35:00Z</cp:lastPrinted>
  <dcterms:modified xsi:type="dcterms:W3CDTF">2013-05-27T06:01:00Z</dcterms:modified>
  <cp:revision>2</cp:revision>
  <dc:subject/>
  <dc:title/>
</cp:coreProperties>
</file>