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>
          <w:trHeight w:val="1438" w:hRule="atLeast"/>
        </w:trPr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>
          <w:trHeight w:val="2750" w:hRule="atLeast"/>
        </w:trPr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Ведущий специалист бюджетного отдела Финансового управления Администрации ЗАТО г. Зеленогорска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Сысоева Наталья Владимировна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322 426,33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- ½ доли квартиры,</w:t>
            </w:r>
          </w:p>
          <w:p>
            <w:pPr>
              <w:pStyle w:val="Normal"/>
              <w:rPr/>
            </w:pPr>
            <w:r>
              <w:rPr/>
              <w:t>- квартира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- 56,3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40,3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- Россия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ERCEDES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BENZ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А160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35 000,00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35:00Z</dcterms:created>
  <dc:creator>Владелец</dc:creator>
  <dc:description/>
  <cp:keywords/>
  <dc:language>en-US</dc:language>
  <cp:lastModifiedBy>polkovnikova</cp:lastModifiedBy>
  <cp:lastPrinted>2013-04-23T11:17:00Z</cp:lastPrinted>
  <dcterms:modified xsi:type="dcterms:W3CDTF">2013-05-15T07:35:00Z</dcterms:modified>
  <cp:revision>2</cp:revision>
  <dc:subject/>
  <dc:title>Приложение к Порядку размещения на сайте Администрации ЗАТО г</dc:title>
</cp:coreProperties>
</file>