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служащего Администрации ЗАТО г. Зеленогорска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488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160"/>
        <w:gridCol w:w="1440"/>
        <w:gridCol w:w="1350"/>
        <w:gridCol w:w="1170"/>
        <w:gridCol w:w="1425"/>
        <w:gridCol w:w="1515"/>
        <w:gridCol w:w="1350"/>
        <w:gridCol w:w="1125"/>
        <w:gridCol w:w="1365"/>
      </w:tblGrid>
      <w:tr>
        <w:trPr/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лжнос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милия, имя, отчество муниципального служащего Админис-трации  ЗАТО г. Зеленогорс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степень родства, Ф.И.О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щая сумма дох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за 2012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(руб.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5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еречень объектов недвижимого имущества,  находящихся в пользован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объектов недви-жимост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лощадь, кв.м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трана распо-ло-жен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ранспорт-ные средства, принадле-жащие на праве собствен-ност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 указанием вида и мар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ид объектов недвижи-мост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лощадь, кв.м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трана располо-жен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учёта, отчётности и контроля по контрольно-ревизионной работе Финансового управления Администрации ЗАТО г.Зеленогорск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омарёв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85 746,2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¾ доли квартиры, совместная с супругом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,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Chevrolet</w:t>
            </w:r>
            <w:r>
              <w:rPr>
                <w:bCs/>
                <w:color w:val="000000"/>
                <w:sz w:val="22"/>
                <w:szCs w:val="22"/>
              </w:rPr>
              <w:t xml:space="preserve"> Lacetti klan,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м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/>
              <w:t>204 871,0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¾ доли квартиры, совместная с супругой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,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-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Chevrolet</w:t>
            </w:r>
            <w:r>
              <w:rPr>
                <w:bCs/>
                <w:color w:val="000000"/>
                <w:sz w:val="22"/>
                <w:szCs w:val="22"/>
              </w:rPr>
              <w:t xml:space="preserve"> Lacetti klan,</w:t>
            </w:r>
            <w:r>
              <w:rPr>
                <w:sz w:val="22"/>
                <w:szCs w:val="22"/>
              </w:rPr>
              <w:t xml:space="preserve"> совместная с супругой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32:00Z</dcterms:created>
  <dc:creator>ponomareva</dc:creator>
  <dc:description/>
  <cp:keywords/>
  <dc:language>en-US</dc:language>
  <cp:lastModifiedBy>polkovnikova</cp:lastModifiedBy>
  <cp:lastPrinted>2013-04-02T17:48:00Z</cp:lastPrinted>
  <dcterms:modified xsi:type="dcterms:W3CDTF">2013-05-27T03:32:00Z</dcterms:modified>
  <cp:revision>2</cp:revision>
  <dc:subject/>
  <dc:title> Сведения о доходах, об имуществе и обязательствах имущественного характера </dc:title>
</cp:coreProperties>
</file>