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 глав муниципальных образований  Мокроусовского  района, а также членов их семей за период с 1 января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0"/>
        <w:gridCol w:w="1980"/>
        <w:gridCol w:w="1080"/>
        <w:gridCol w:w="1620"/>
        <w:gridCol w:w="1620"/>
        <w:gridCol w:w="2160"/>
        <w:gridCol w:w="1620"/>
        <w:gridCol w:w="93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еров В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кроус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56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79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ин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елеп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2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Фронт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27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гов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Лопаре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79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48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ушина Т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урта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71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SEDES BEIVZ c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LERO SPOR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АЗ 330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-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утина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Утиче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59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18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 В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Увар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60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6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ина П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Травни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87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5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ОЗТП 95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хайл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99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– 5М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– 40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4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ов Т.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мискуль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33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31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ПТС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67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унгур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9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310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нов Е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тароперши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31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 WOO NEX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42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А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Лапуши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02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фаг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А.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Рассвет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4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44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Кам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50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ко Г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аломост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66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 Г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арпуни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78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 Прице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12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енин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кроус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59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436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ин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репости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90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>SE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ина Л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Щигр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48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24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09:00Z</dcterms:created>
  <dc:creator>www.PHILka.RU</dc:creator>
  <dc:description/>
  <dc:language>en-US</dc:language>
  <cp:lastModifiedBy>www.PHILka.RU</cp:lastModifiedBy>
  <dcterms:modified xsi:type="dcterms:W3CDTF">2013-04-02T09:54:00Z</dcterms:modified>
  <cp:revision>19</cp:revision>
  <dc:subject/>
  <dc:title>Сведения о доходах, имуществе и обязательствах имущественного характера муниципальных служащих Администрации Мокроусовского  сельсовета, а также членов их семей за период с 1 января по 31 декабря 2011 года</dc:title>
</cp:coreProperties>
</file>