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муниципальных служащих Администрации Мокроусовского района, а также членов их семей за период с 1 января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1980"/>
        <w:gridCol w:w="1080"/>
        <w:gridCol w:w="1620"/>
        <w:gridCol w:w="1620"/>
        <w:gridCol w:w="2160"/>
        <w:gridCol w:w="1620"/>
        <w:gridCol w:w="95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тов Н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87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Ю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 по социальным вопро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18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 – начальник отдела сельского хозяйства и продоволь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-Елант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С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90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2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2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469 "Б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5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инина Ф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6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KTRA F13-2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А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pel record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МЗ 381136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 и отче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27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81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8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Л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председатель комитета по управлению муниципальным имуще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1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68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 40 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 ПТС – 4,78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1 ПТС -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50:00Z</dcterms:created>
  <dc:creator>www.PHILka.RU</dc:creator>
  <dc:description/>
  <dc:language>en-US</dc:language>
  <cp:lastModifiedBy>www.PHILka.RU</cp:lastModifiedBy>
  <dcterms:modified xsi:type="dcterms:W3CDTF">2013-05-14T03:19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