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вед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jc w:val="center"/>
        <w:rPr/>
      </w:pPr>
      <w:r>
        <w:rPr>
          <w:sz w:val="24"/>
        </w:rPr>
        <w:t xml:space="preserve">социальной защиты и членов их семей за период с 1 января по 31 декабря 2012 года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2552"/>
        <w:gridCol w:w="1276"/>
        <w:gridCol w:w="1659"/>
        <w:gridCol w:w="1743"/>
        <w:gridCol w:w="1740"/>
        <w:gridCol w:w="1174"/>
        <w:gridCol w:w="1338"/>
      </w:tblGrid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2г. (руб.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0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нчарова Любовь Васил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 казенного учреждения «Социально-реабилитационный центр для несовершеннолетн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8888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Шеврол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LAN (J200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ищенко Ирина Владими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учреждения «Центр социального обслуживания пожилых людей и инвали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972,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-х комнатная 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8,4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-х комнатная квартира (1/2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8,4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-садов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00,0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рищенко Сергей Александ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8128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-х комнатная квартира (1/2 доля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8,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ЗАЗ 1102, </w:t>
            </w:r>
            <w:r>
              <w:rPr>
                <w:sz w:val="24"/>
                <w:lang w:val="en-US"/>
              </w:rPr>
              <w:t>HYUNDAIGETZGLS1.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-х комнатная квартира (1/2 дол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8,4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2:55:00Z</dcterms:created>
  <dc:creator>RM2</dc:creator>
  <dc:description/>
  <cp:keywords/>
  <dc:language>en-US</dc:language>
  <cp:lastModifiedBy>uzer</cp:lastModifiedBy>
  <cp:lastPrinted>2013-05-13T15:18:00Z</cp:lastPrinted>
  <dcterms:modified xsi:type="dcterms:W3CDTF">2014-05-22T13:17:00Z</dcterms:modified>
  <cp:revision>5</cp:revision>
  <dc:subject/>
  <dc:title>Сведения о руководителе комитета социальной защиты населения, его заместителях,</dc:title>
</cp:coreProperties>
</file>