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 за отчетный период с 01 января по 31 декабря 2013 года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по состоянию на конец отчетного периода, представленные  руководителями  муниципальных образовательных  учреждений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озерского района Ленингра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7"/>
        <w:gridCol w:w="1872"/>
        <w:gridCol w:w="1814"/>
        <w:gridCol w:w="1559"/>
        <w:gridCol w:w="992"/>
        <w:gridCol w:w="1276"/>
        <w:gridCol w:w="1560"/>
        <w:gridCol w:w="1559"/>
        <w:gridCol w:w="992"/>
        <w:gridCol w:w="1277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доход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2013_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.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ов недвижимого имущ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http://boksitogorsk.ru/npa/admin/files/04.13/проект размещение сведений в СМИ  по 309.doc" \l "Par130%23Par13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&lt;**&gt;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http://boksitogorsk.ru/npa/admin/files/04.13/проект размещение сведений в СМИ  по 309.doc" \l "Par132%23Par13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&lt;***&gt;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ркалова Наталья Викто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У «Средняя общеобразовательная школа №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 33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мерное су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2 18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мерное су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дакова Ирина Пет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ректор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У «Средняя общеобразовательная школа №4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6065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5 28,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HERY Q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льников Владимир Юрье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У «Средняя общеобразовательная школа №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624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2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0969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2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Chevrol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AVEO sed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вриленко Антонина Викто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ОУ «Громовская средняя общеобразовательная школ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843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4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,95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71,8)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/>
              </w:rPr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70414,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4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,95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71,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MERCEDES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ENZ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/>
              </w:rPr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щинская Лилия Серге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ОУ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узнеченская средняя общеобразовательная школа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92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5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64335,5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торная лодка Неман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5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сильева Елена Евгеньевн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ОУ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льниковская средняя общеобразовательная школа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6838,22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исимова Галина Александ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ОУ «Мичуринская средняя общеобразовательная школа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7 559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емельный участок для индивидуального садоводства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b/>
                <w:b/>
              </w:rPr>
            </w:pPr>
            <w:r>
              <w:rPr>
                <w:b/>
              </w:rPr>
              <w:t>Часть жилого дома: жилое, 1-этаж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мобили легковые: АУДИ 80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д транзит 10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прицеп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МЗ – 8136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 493.7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4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2.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мобили легковые: АУДИ 80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д транзит 10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прицеп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МЗ – 8136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жилого дома: жилое, 1-этаж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ебнева Ирина Вячесла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ОУ «Отрадненская средняя общеобразовательная школ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355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ь Хёндай-Соляри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вал воль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0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8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льникова Елена Александровн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ОУ «Петровская средняя общеобразовательная школ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992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83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Мицубиси Лансер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-21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иллова Ирина Михайл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ОУ «Сосновская средняя общеобразовательная школа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07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ЖО 206 се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а Валентина Васи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ОУ «Шумиловская средняя общеобразовательная школ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44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стаков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наид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ректор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У «Джатиевская основная общеобразовательная школ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82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6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88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з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6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жемяко Тамара Васи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ОУ «Запорожская основная общеобразовательная школ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62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69  (53,38)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69  (53,38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дер Алена Олег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ОУ «Коммунарская основная общеобразовательная школ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05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2, 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3 д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2, 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42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2, 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да «Октав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2, 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3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2, 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ирчук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рин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ОУ «Красноармейская основная общеобразовательная школ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64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9,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-2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9,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9551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9,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9,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фатулина Светлана Дмитри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ОУ «Красноозерненская основная общеобразовательная школ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60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\5 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6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3,1)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-2107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-2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5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3,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цова Анна Васи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ОУ «Степанянская основная общеобразовательная школ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86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\4 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85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\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441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\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4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3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КИА СИ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\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хина Елена Вячеслав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ОУ «Приозерская специальная (коррекционная) начальная школа-детский сад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468,6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,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72,9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Фольксваг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inter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,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72,9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184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,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72,9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2 д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,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72,9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митриева Галина Васи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ОУ «Кривковская  начальная школа-детский сад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462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юхтина Валентина Григор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ОУ ДОД Центр детского творчеств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653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,5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73,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½ дол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,5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73,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деин Тарас Алексее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ОУ ДОД «Сосновский дом детского творчеств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387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Шевр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9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чигина Татьяна Васи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ОУ ДОД  «Детский оздоровительно-образовательный Центр «Лесные зори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71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.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5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378,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Шевроле Кр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докимова Валентина Иван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 МДОУ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кий сад комбинированного вида № 2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39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 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 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0,7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7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5,1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нко Людмила Анато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 МДОУ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кий сад комбинированного вида № 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54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6,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киа церато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2 д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6,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лилова Оксана Раим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 МДОУ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кий сад общеразвивающего вида с приоритетным осуществлением деятельности по познавательно-речевому развитию детей № 8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140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хмакова Юлия Алексе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 МДОУ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кий сад комбинированного вида № 9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64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,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4,5)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киа рио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вартира 1/3дол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05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ирчук Ирина Евген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 МДОУ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кий сад № 1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653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½ д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1/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3,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мобиль легковой: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ИА YNS (VENGA)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½ д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3,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693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и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95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3,9)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95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3,9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чь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ведева Ольга Вячеслав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 МДОУ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кий сад комбинированного вида № 1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395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4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72,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2,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2618,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4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72,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мобиль GREAT WALL CC 6460 FMK20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RUZ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J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прице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ЗСА 8177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отранспортное средст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2,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4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72,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2,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4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72,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2,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нина Улья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 МДОУ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кий сад № 13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723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4.1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/3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4.1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967,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/3доли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0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66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4.10)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но универса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/3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4.1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/3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/3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4.10)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/3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4.10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инчина Елена Владими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 МДОУ «Детский сад № 14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11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53,6)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но 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53,6)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легковой Шевроле кр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53,6)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83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53,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53,6)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милова Татьяна Михайл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 МДОУ «Детский сад № 15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574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доли жилого дом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b/>
                <w:b/>
              </w:rPr>
            </w:pPr>
            <w:r>
              <w:rPr>
                <w:b/>
              </w:rPr>
              <w:t>Автомобиль легково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онда- фит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½ жилого до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½ жилого до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4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 жилого дом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ару- Форест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½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иенко          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 МДОУ «Детский сад № 16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965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b/>
              </w:rPr>
              <w:t>участок аре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8785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3,9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олова Екатерина Васи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ведующий МДОУ  «Детский сад № 19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863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3,6)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1,6)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oda octavia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а рио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 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3,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4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 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3,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2,8)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,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фольсваг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нецова Анна Георги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едующий МДОУ детский сад № 20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835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.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6.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2\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3698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.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6.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2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2\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яшенко Ирина Анато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 МДОУ детский сад №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633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35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5,4)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зовой автомобиль КАМАЗ 55111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4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787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-общая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35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5,4)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МАЗДА СХ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4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ютель Оксана Владими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 МДОУ детский сад № 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66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ровская Екатерина Александ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 МДОУ детский сад № 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74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хюндай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,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,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,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рамова Наталья Иван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 МДОУ детский сад № 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741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2,3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иничева Валентина Юр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едующий МДОУ «Центр развития ребенка-детский сад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651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92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099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STPA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/х техника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ктор МТЗ-82л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цеп тракторный 2ПТС-4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ытова Надежда Михайл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 МДОУ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кий сад №29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649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вцева Юлия Иван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 МДОУ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Детский сад комбинированного вида № 31»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075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3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1,9)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IAE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E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52</w:t>
            </w:r>
            <w:bookmarkEnd w:id="0"/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1,9)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29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3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1,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52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1,9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1,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52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1,9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ушайн Ксения Никола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 МДОУ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ский сад № 33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804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дол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5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роавтобус фиат дук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рогова Татьяна Никола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ОУ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Детский сад № 3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52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4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3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3,7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975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4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3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Рено-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73,7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а Светлана Васи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 МДОУ «Детский сад присмотра и оздоровления № 38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80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дюгова Елена Валер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КУ «Централизованная бухгалтерия комитета образования администрации муниципального образования Приозерский муниципальный район Ленинградской област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854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3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5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3,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ЗУКИ ГРАНД ВИТ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родова Ирина Иван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 МДОУ «Детский сад №2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84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9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908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9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9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денкова Татьяна Васи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 МДОУ «Детский сад №3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984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мельянова Екатерина Александ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ОУ ДОД ЦДОД «Центр информационных технологий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671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34:00Z</dcterms:created>
  <dc:creator>малыш</dc:creator>
  <dc:description/>
  <cp:keywords/>
  <dc:language>en-US</dc:language>
  <cp:lastModifiedBy>Admin</cp:lastModifiedBy>
  <cp:lastPrinted>2014-05-22T12:16:00Z</cp:lastPrinted>
  <dcterms:modified xsi:type="dcterms:W3CDTF">2014-05-22T08:16:00Z</dcterms:modified>
  <cp:revision>318</cp:revision>
  <dc:subject/>
  <dc:title>Приложение к Порядку</dc:title>
</cp:coreProperties>
</file>