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t>СВЕДЕНИЯ</w:t>
      </w:r>
    </w:p>
    <w:p>
      <w:pPr>
        <w:pStyle w:val="Style16"/>
        <w:jc w:val="center"/>
        <w:rPr/>
      </w:pPr>
      <w:r>
        <w:rPr/>
        <w:t>О доходах за отчетный период с 01 января по 31 декабря 2013 года, об имуществе и обязательствах имущественного характера по состоянию на конец отчетного периода, представленных руководителями муниципальных учреждений Приозерского муниципального района Ленинградской области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756"/>
        <w:gridCol w:w="1454"/>
        <w:gridCol w:w="1036"/>
        <w:gridCol w:w="1523"/>
        <w:gridCol w:w="1494"/>
        <w:gridCol w:w="1454"/>
        <w:gridCol w:w="1036"/>
        <w:gridCol w:w="152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Декларированный годовой доход за 2013 год </w:t>
            </w:r>
          </w:p>
          <w:p>
            <w:pPr>
              <w:pStyle w:val="Style16"/>
              <w:jc w:val="center"/>
              <w:rPr/>
            </w:pPr>
            <w:r>
              <w:rPr/>
              <w:t>(руб.)</w:t>
            </w:r>
          </w:p>
        </w:tc>
        <w:tc>
          <w:tcPr>
            <w:tcW w:w="5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Style16"/>
              <w:jc w:val="center"/>
              <w:rPr/>
            </w:pPr>
            <w:r>
              <w:rPr>
                <w:u w:val="single"/>
                <w:lang w:val="en-US"/>
              </w:rPr>
              <w:t>&lt;</w:t>
            </w:r>
            <w:r>
              <w:rPr>
                <w:u w:val="single"/>
              </w:rPr>
              <w:t>**</w:t>
            </w:r>
            <w:r>
              <w:rPr>
                <w:u w:val="single"/>
                <w:lang w:val="en-US"/>
              </w:rPr>
              <w:t>&gt;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Style16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&lt;***&gt;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Трушко</w:t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Алл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униципального казенного учреждения культуры Приозерская межпоселенческая районная библиотека</w:t>
            </w:r>
          </w:p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30078,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1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упруг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68231,2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1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Гасан-заде</w:t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Аяз Чингиз огл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6"/>
                <w:szCs w:val="16"/>
              </w:rPr>
              <w:t>Директор муниципального образовательного учреждения дополнительного образования  «Сосновская детская школа искусств»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32188,28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7,6 (63,35)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 xml:space="preserve">Мицубиши </w:t>
            </w:r>
            <w:r>
              <w:rPr>
                <w:lang w:val="en-US"/>
              </w:rPr>
              <w:t>AXS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3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7,6 (14,25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упруга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66527,3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7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совершенно-летний ребенок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7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Гаврилова</w:t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Валент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униципального казенного учреждения «Централизованная бухгалтерия учреждений культуры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35765,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</w:t>
            </w:r>
            <w:r>
              <w:rPr/>
              <w:t>.</w:t>
            </w:r>
          </w:p>
          <w:p>
            <w:pPr>
              <w:pStyle w:val="Style16"/>
              <w:jc w:val="center"/>
              <w:rPr/>
            </w:pPr>
            <w:r>
              <w:rPr>
                <w:lang w:val="en-US"/>
              </w:rPr>
              <w:t>KLASS</w:t>
            </w:r>
            <w:r>
              <w:rPr/>
              <w:t xml:space="preserve"> (</w:t>
            </w:r>
            <w:r>
              <w:rPr>
                <w:lang w:val="en-US"/>
              </w:rPr>
              <w:t>Aveo</w:t>
            </w:r>
            <w:r>
              <w:rPr/>
              <w:t>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3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53543,63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Легковой автомобиль Москвич М2141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3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Гара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совершенно-летний ребенок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00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3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Киселева</w:t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Марина Эдга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6"/>
                <w:szCs w:val="16"/>
              </w:rPr>
              <w:t>Директор муниципального  образовательного учреждения дополнительного образования «Кузнеченская детская школа искусств»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23558,11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Тайота Ярис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8,5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45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Лаврентьева Тамара Васи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униципального  учреждения дополнительного образования  «Приозерская детская художественная школа»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49556,8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2,6 (14,2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 (2/3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2,6 (28,4)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5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упруг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715311,6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Квартира (1/3 доля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2,6 (14,2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Лодка «Казанка-3М»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 (2/3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2,6 (28,4)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варти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39,1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ара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4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Маршакова Наталья Евгеньевна</w:t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6"/>
                <w:szCs w:val="16"/>
              </w:rPr>
              <w:t>Директор муниципального образовательного учреждения дополнительного образования «Приозерская детская школа искусств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32602,8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варти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Максимук Еле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6"/>
                <w:szCs w:val="16"/>
              </w:rPr>
              <w:t>Директор муниципального  образовательного учреждения дополнительного образования «Шумиловская детская школа искусств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50821,9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8,4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5469,4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 xml:space="preserve">УАЗ </w:t>
            </w:r>
            <w:r>
              <w:rPr>
                <w:lang w:val="en-US"/>
              </w:rPr>
              <w:t>PATRIOT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8,4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8,4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Style16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 за 2013 год - культур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27:00Z</dcterms:created>
  <dc:creator>ADMIN</dc:creator>
  <dc:description/>
  <dc:language>en-US</dc:language>
  <cp:lastModifiedBy>ADMIN</cp:lastModifiedBy>
  <cp:lastPrinted>2013-07-04T11:57:00Z</cp:lastPrinted>
  <dcterms:modified xsi:type="dcterms:W3CDTF">2014-05-13T07:28:00Z</dcterms:modified>
  <cp:revision>1</cp:revision>
  <dc:subject/>
  <dc:title/>
</cp:coreProperties>
</file>