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 xml:space="preserve">Сведения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 доходах, об имуществе и обязательствах имущественного характера руководителей муниципальных учреждений</w:t>
      </w:r>
    </w:p>
    <w:p>
      <w:pPr>
        <w:pStyle w:val="Normal"/>
        <w:jc w:val="center"/>
        <w:rPr/>
      </w:pPr>
      <w:r>
        <w:rPr>
          <w:sz w:val="24"/>
        </w:rPr>
        <w:t xml:space="preserve">социальной защиты и членов их семей за период с 1 января по 31 декабря 2013 года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1418"/>
        <w:gridCol w:w="2268"/>
        <w:gridCol w:w="1276"/>
        <w:gridCol w:w="1659"/>
        <w:gridCol w:w="1743"/>
        <w:gridCol w:w="1740"/>
        <w:gridCol w:w="1174"/>
        <w:gridCol w:w="1196"/>
      </w:tblGrid>
      <w:tr>
        <w:trPr>
          <w:trHeight w:val="55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дох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3г. (руб.)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09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ончарова Любовь Васильев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Директор муниципального  казенного учреждения «Социально-реабилитационный центр для несовершеннолетни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3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Легковой </w:t>
            </w:r>
            <w:r>
              <w:rPr>
                <w:sz w:val="24"/>
                <w:lang w:val="en-US"/>
              </w:rPr>
              <w:t>SSANG YONG ACTYON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7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рищенко Ирина Владимиров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Директор муниципального учреждения «Центр социального обслуживания пожилых людей и инвалидо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9003,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-х комнатная квартира (1/2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28,4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-х комнатная квартира (1/2 доля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28,4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участок-садов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700,0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рищенко Сергей Александрович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7958,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-х комнатная квартира (1/2 доля)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28,4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Легковой ЗАЗ 1102, </w:t>
            </w:r>
            <w:r>
              <w:rPr>
                <w:sz w:val="24"/>
                <w:lang w:val="en-US"/>
              </w:rPr>
              <w:t>HYUNDAIGETZGLS1.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-х комнатная квартира (1/2 доля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28,4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567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2:35:00Z</dcterms:created>
  <dc:creator>RM2</dc:creator>
  <dc:description/>
  <cp:keywords/>
  <dc:language>en-US</dc:language>
  <cp:lastModifiedBy>uzer</cp:lastModifiedBy>
  <cp:lastPrinted>2013-05-13T15:18:00Z</cp:lastPrinted>
  <dcterms:modified xsi:type="dcterms:W3CDTF">2014-05-22T13:20:00Z</dcterms:modified>
  <cp:revision>11</cp:revision>
  <dc:subject/>
  <dc:title>Сведения о руководителе комитета социальной защиты населения, его заместителях,</dc:title>
</cp:coreProperties>
</file>